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75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7/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400" w:type="dxa"/>
        <w:jc w:val="left"/>
        <w:tblInd w:w="-108" w:type="dxa"/>
        <w:tblLayout w:type="fixed"/>
        <w:tblCellMar>
          <w:top w:w="0" w:type="dxa"/>
          <w:left w:w="108" w:type="dxa"/>
          <w:bottom w:w="0" w:type="dxa"/>
          <w:right w:w="108" w:type="dxa"/>
        </w:tblCellMar>
      </w:tblPr>
      <w:tblGrid>
        <w:gridCol w:w="3510"/>
        <w:gridCol w:w="4890"/>
      </w:tblGrid>
      <w:tr>
        <w:trPr/>
        <w:tc>
          <w:tcPr>
            <w:tcW w:w="351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E AMOSTRAS</w:t>
            </w:r>
          </w:p>
        </w:tc>
        <w:tc>
          <w:tcPr>
            <w:tcW w:w="4890" w:type="dxa"/>
            <w:tcBorders/>
          </w:tcPr>
          <w:p>
            <w:pPr>
              <w:pStyle w:val="Normal"/>
              <w:overflowPunct w:val="false"/>
              <w:autoSpaceDE w:val="false"/>
              <w:spacing w:lineRule="auto" w:line="240" w:before="0" w:after="0"/>
              <w:jc w:val="both"/>
              <w:textAlignment w:val="baseline"/>
              <w:rPr/>
            </w:pPr>
            <w:r>
              <w:rPr>
                <w:rFonts w:cs="Arial" w:ascii="Arial" w:hAnsi="Arial"/>
                <w:b/>
              </w:rPr>
              <w:t>Até 04/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4/2016 – OBJETO: Aquisição de materiais e equipamentos hospitalares diversos. ABERTURA: 07/10/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7/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hospita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08"/>
        <w:gridCol w:w="709"/>
        <w:gridCol w:w="709"/>
        <w:gridCol w:w="5811"/>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adulto, conforme descrição técnica elencada na Requisição Interna n° 849/2016 – SMS (Anexo VII deste edital).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Dispositivo automático de punção intra-óssea pediátrico, conforme descrição técnica elencada na Requisição Interna n° 849/2016 – SMS (Anexo VII deste edital). </w:t>
            </w:r>
            <w:r>
              <w:rPr>
                <w:rFonts w:cs="Arial" w:ascii="Arial" w:hAnsi="Arial"/>
                <w:b/>
                <w:bCs/>
              </w:rPr>
              <w:t>Solicita-se apresentação de amostra.</w:t>
            </w:r>
            <w:r>
              <w:rPr>
                <w:rFonts w:cs="Arial" w:ascii="Arial" w:hAnsi="Arial"/>
                <w:bCs/>
              </w:rPr>
              <w:t xml:space="preserve"> </w:t>
            </w:r>
          </w:p>
        </w:tc>
      </w:tr>
      <w:tr>
        <w:trPr>
          <w:trHeight w:val="1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Otoscópio compacto e leve, conforme especificação técnica elencada na Requisição Interna n° 981/2016 – SMS (Anexo VII deste edital). </w:t>
            </w:r>
            <w:r>
              <w:rPr>
                <w:rFonts w:cs="Arial" w:ascii="Arial" w:hAnsi="Arial"/>
                <w:b/>
                <w:bCs/>
              </w:rPr>
              <w:t>O licitante deverá obrigatoriamente entregar junto ao envelope da proposta comprovante de Registro no Ministério da Saúde/ANVIS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parelho de ultra-sonografia com garantia total de 12 (doze) meses, conforme descrição técnica elencada na Requisição Interna n° 977/2016 – SMS (Anexo VII deste edital).</w:t>
            </w:r>
          </w:p>
        </w:tc>
      </w:tr>
    </w:tbl>
    <w:p>
      <w:pPr>
        <w:pStyle w:val="Normal"/>
        <w:overflowPunct w:val="false"/>
        <w:autoSpaceDE w:val="false"/>
        <w:spacing w:lineRule="auto" w:line="240" w:before="0" w:after="0"/>
        <w:ind w:left="567" w:firstLine="708"/>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adulto, conforme descrição técnica elencada na Requisição Interna n° 849/2016 – SMS (Anexo VII deste edita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pediátrico, conforme descrição técnica elencada na Requisição Interna n° 849/2016 – SMS (Anexo VII deste edital). </w:t>
            </w:r>
          </w:p>
        </w:tc>
      </w:tr>
      <w:tr>
        <w:trPr>
          <w:trHeight w:val="1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Otoscópio compacto e leve, conforme especificação técnica elencada na Requisição Interna n° 981/2016 – SMS (Anexo VII deste edital).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04/10/2016, de Segunda a Sexta-feira, das 08h30min às 11h30min e das 13h30min as 17h00min, </w:t>
      </w:r>
      <w:r>
        <w:rPr>
          <w:rFonts w:cs="Arial" w:ascii="Arial" w:hAnsi="Arial"/>
        </w:rPr>
        <w:t>junto ao Almoxarifado da Secretaria Municipal de Saúde</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PREGÃO PRESENCIAL nº 54/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xx</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amostras poderão ser retiradas junto ao Almoxarifado da Secretaria Municipal de Saúde após o encerramento do procedimento licitatório.</w:t>
      </w:r>
    </w:p>
    <w:p>
      <w:pPr>
        <w:pStyle w:val="Normal"/>
        <w:overflowPunct w:val="false"/>
        <w:autoSpaceDE w:val="false"/>
        <w:spacing w:lineRule="auto" w:line="240" w:before="0" w:after="0"/>
        <w:ind w:left="1584" w:hanging="1584"/>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10/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7/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7/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4/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4/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lassificação da proposta do lote 02 (dois) ficará condicionada à apresentação da documentação complementar solicitada no descritivo do equipamento junto ao Formulário para Preenchimento da Proposta (Anexo VI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 equipamento acarretará na desclassificação da proposta do respectivo item.</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adulto, conforme descrição técnica elencada na Requisição Interna n° 849/2016 – SMS (Anexo VII deste edita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pediátrico, conforme descrição técnica elencada na Requisição Interna n° 849/2016 – SMS (Anexo VII deste edital). </w:t>
            </w:r>
          </w:p>
        </w:tc>
      </w:tr>
      <w:tr>
        <w:trPr>
          <w:trHeight w:val="1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Otoscópio compacto e leve, conforme especificação técnica elencada na Requisição Interna n° 981/2016 – SMS (Anexo VII deste edital).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0204" w:type="dxa"/>
        <w:jc w:val="left"/>
        <w:tblInd w:w="-289" w:type="dxa"/>
        <w:tblLayout w:type="fixed"/>
        <w:tblCellMar>
          <w:top w:w="0" w:type="dxa"/>
          <w:left w:w="70" w:type="dxa"/>
          <w:bottom w:w="0" w:type="dxa"/>
          <w:right w:w="70" w:type="dxa"/>
        </w:tblCellMar>
      </w:tblPr>
      <w:tblGrid>
        <w:gridCol w:w="567"/>
        <w:gridCol w:w="851"/>
        <w:gridCol w:w="709"/>
        <w:gridCol w:w="709"/>
        <w:gridCol w:w="709"/>
        <w:gridCol w:w="709"/>
        <w:gridCol w:w="297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spositivo automático de punção intra-óssea adulto, conforme descrição técnica elencada na Requisição Interna n° 849/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Dispositivo automático de punção intra-óssea pediátrico, conforme descrição técnica elencada na Requisição Interna n° 849/2016 – SMS (Anexo VII deste edital).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rHeight w:val="26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Otoscópio compacto e leve, conforme especificação técnica elencada na Requisição Interna n° 981/2016 – SMS (Anexo VII deste edital). </w:t>
            </w:r>
            <w:r>
              <w:rPr>
                <w:rFonts w:cs="Arial" w:ascii="Arial" w:hAnsi="Arial"/>
                <w:b/>
                <w:bCs/>
              </w:rPr>
              <w:t>O licitante deverá obrigatoriamente entregar junto ao envelope da proposta comprovante de Registro no Ministério da Saúde/ANVIS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ultra-sonografia com garantia total de 12 (doze) meses, conforme descrição técnica elencada na Requisição Interna n° 977/2016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9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7-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3672691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29:00Z</dcterms:created>
  <dc:creator>copam2012</dc:creator>
  <dc:description/>
  <cp:keywords/>
  <dc:language>en-US</dc:language>
  <cp:lastModifiedBy>copam2012</cp:lastModifiedBy>
  <dcterms:modified xsi:type="dcterms:W3CDTF">2016-09-21T16:54:00Z</dcterms:modified>
  <cp:revision>19</cp:revision>
  <dc:subject/>
  <dc:title/>
</cp:coreProperties>
</file>