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elétricos para manutenção de controle semafórico veicul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4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RQUIMETR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RQUIMETR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59/2016 – OBJETO: Aquisição de equipamentos e materiais elétricos para manutenção de controle semafórico veicular. ABERTURA: 13/10/16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e materiais elétricos para manutenção de controle semafórico veicular,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3/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elétricos para manutenção de controle semafórico veicula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992"/>
        <w:gridCol w:w="851"/>
        <w:gridCol w:w="709"/>
        <w:gridCol w:w="524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de luz para semáforo, formado por módulo de led's. As "bolachas" serão formadas por módulos circulares de 200mm, cada qual com 120 Led’s de 12.000 milicandeias, possuindo placa mãe bivolt com 120 furos, Os led’s deverão ser alimentados por fonte automática de 110 a 220 v. Deverão ter proteção contra curtos circuitos, choques elétricos e surto de tensão. Os Led’s deverão apresentar-se individualmente nas cores vermelho, amarelo e verde, sendo 10 (dez) unidades de cada cor. As cores dos led’s e demais componentes devem atender a normatização vigentes. O fornecimento é exclusivamente da fonte de luz sendo que deve existir perfeita compatibilidade com os copos e lentes armazenadas no setor requisitante. Conforme descrição técnica elencada na Requisição Interna n° 401/2016 – SMODUTRAN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2x4 mm, conforme descrição técnica elencadas na Requisição Interna n° 402/2016 – SMODUTRAN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4 x 1,5 mm - 500 v, conforme descrição técnica elencadas na Requisição Interna n° 402/2016 – SMODUTRAN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ação secundária 01 estribo (Bracket com roldana de porcelan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aste de aterramento, conforme descrição técnica elencadas na Requisição Interna n° 402/2016 – SMODUTRAN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ector para haste de aterramento, conforme descrição técnica elencadas na Requisição Interna n° 402/2016 – SMODUTRAN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passagem 400 x 400 x 400 mm – alvenar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juntor termomagnético de 16A 220/380 V.</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una cabeça duplas 114,3 x 6000 mm, galvanizada a fogo, conforme descrição técnica elencadas na Requisição Interna n° 402/2016 – SMODUTRAN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aço projetado 101,6 x 5500 mm de projeção, galvanizado a fogo, conforme descrição técnica elencadas na Requisição Interna n° 402/2016 – SMODUTRAN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upo focal veicular repetidor, 3 x 200mm com abraçadeiras par coluna de 114,3 mm, conforme descrição técnica elencadas na Requisição Interna n° 402/2016 – SMODUTRAN (Anexo V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9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9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Estacionamento Rotativo (C</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Estacionamento Rotativo (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4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ÔNIC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3/10/16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13/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13/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3/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3/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mpresa vencedora deverá apresentar os Laudos conforme descritivo técnico em anexo as Requisições Internas n° 401/2016 e 402/2016 – SMODUTRAN (Anexo VII do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materiais deverão ser entregues de acordo com o descritivo técnico em anexo as Requisições Internas n° 401/2016 e 402/2016 – SMODUTRAN (Anexo VII deste edital).</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8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4/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2" w:type="dxa"/>
        <w:jc w:val="left"/>
        <w:tblInd w:w="-572" w:type="dxa"/>
        <w:tblLayout w:type="fixed"/>
        <w:tblCellMar>
          <w:top w:w="0" w:type="dxa"/>
          <w:left w:w="70" w:type="dxa"/>
          <w:bottom w:w="0" w:type="dxa"/>
          <w:right w:w="70" w:type="dxa"/>
        </w:tblCellMar>
      </w:tblPr>
      <w:tblGrid>
        <w:gridCol w:w="567"/>
        <w:gridCol w:w="851"/>
        <w:gridCol w:w="709"/>
        <w:gridCol w:w="709"/>
        <w:gridCol w:w="851"/>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de luz para semáforo, formado por módulo de led's. As "bolachas" serão formadas por módulos circulares de 200mm, cada qual com 120 Led’s de 12.000 milicandeias, possuindo placa mãe bivolt com 120 furos, Os led’s deverão ser alimentados por fonte automática de 110 a 220 v. Deverão ter proteção contra curtos circuitos, choques elétricos e surto de tensão. Os Led’s deverão apresentar-se individualmente nas cores vermelho, amarelo e verde, sendo 10 (dez) unidades de cada cor. As cores dos led’s e demais componentes devem atender a normatização vigentes. O fornecimento é exclusivamente da fonte de luz sendo que deve existir perfeita compatibilidade com os copos e lentes armazenadas no setor requisitante. Conforme descrição técnica elencada na Requisição Interna n° 401/2016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2x4 mm, conforme descrição técnica elencadas na Requisição Interna n° 402/2016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4 x 1,5 mm - 500 v, conforme descrição técnica elencadas na Requisição Interna n° 402/2016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ação secundária 01 estribo (Bracket com roldana de porcela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aste de aterramento, conforme descrição técnica elencadas na Requisição Interna n° 402/2016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ector para haste de aterramento, conforme descrição técnica elencadas na Requisição Interna n° 402/2016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passagem 400 x 400 x 400 mm – alvenar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juntor termomagnético de 16A 220/380 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una cabeça duplas 114,3 x 6000 mm, galvanizada a fogo, conforme descrição técnica elencadas na Requisição Interna n° 402/2016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aço projetado 101,6 x 5500 mm de projeção, galvanizado a fogo, conforme descrição técnica elencadas na Requisição Interna n° 402/2016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upo focal veicular repetidor, 3 x 200mm com abraçadeiras par coluna de 114,3 mm, conforme descrição técnica elencadas na Requisição Interna n° 402/2016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color w:val="000000"/>
        </w:rPr>
        <w:t>A empresa vencedora deverá apresentar os Laudos conforme descritivo técnico em anexo as Requisições Internas n° 401/2016 e 402/2016 – SMODUTRAN (Anexo VII d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5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9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9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2-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319440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05:00Z</dcterms:created>
  <dc:creator>copam2012</dc:creator>
  <dc:description/>
  <cp:keywords/>
  <dc:language>en-US</dc:language>
  <cp:lastModifiedBy>copam2012</cp:lastModifiedBy>
  <dcterms:modified xsi:type="dcterms:W3CDTF">2016-09-28T12:49:00Z</dcterms:modified>
  <cp:revision>17</cp:revision>
  <dc:subject/>
  <dc:title/>
</cp:coreProperties>
</file>