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3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Registro de preços de materiais e produtos de higiene e limpeza para atender as necessidades da Rede Básica de Saúde do Município de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pPr>
            <w:r>
              <w:rPr>
                <w:rFonts w:cs="Arial" w:ascii="Arial" w:hAnsi="Arial"/>
                <w:b/>
              </w:rPr>
              <w:t>Até 13/1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8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0/2016 – OBJETO: Registro de preços de materiais e produtos de higiene e limpeza para atender as necessidades da Rede Básica de Saúde do Município de Ijuí/RS. ABERTURA: 18/10/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8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3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o registro de preços de materiais e produtos de higiene e limpeza para atender as necessidades da Rede Básica de Saúde do Município de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implantação do Registro de Preço para futura e eventual aquisição de materiais e produtos de higiene e limpeza para atender as necessidades da Rede Básica de Saúde do Município de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1134"/>
        <w:gridCol w:w="850"/>
        <w:gridCol w:w="496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de piso, paredes e teto. Dimensão 40x11cm. </w:t>
            </w:r>
            <w:r>
              <w:rPr>
                <w:rFonts w:cs="Arial" w:ascii="Arial" w:hAnsi="Arial"/>
                <w:b/>
                <w:bCs/>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frasco de 01 litro. Conforme especificações técnicas elencadas no Memorando Interno n° 013/2016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hipoclorito de sódio a 1%, galão de 5 litros. Conforme especificações técnicas elencadas no Memorando Interno n° 013/2016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enzimático, frasco de 1 litro. Conforme especificações técnicas elencadas no Memorando Interno n° 013/2016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uma antisséptica. Conforme especificações técnicas elencadas no Memorando Interno n° 013/2016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10. Conforme especificações técnicas elencadas no Memorando Interno n° 013/2016 - SMS (Anexo VIII do edital).</w:t>
            </w:r>
            <w:r>
              <w:rPr>
                <w:rFonts w:cs="Arial" w:ascii="Arial" w:hAnsi="Arial"/>
                <w:b/>
                <w:bCs/>
              </w:rPr>
              <w:t xml:space="preserve"> 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9. Conforme especificações técnicas elencadas no Memorando Interno n° 013/2016 - SMS (Anexo VIII do edital).</w:t>
            </w:r>
            <w:r>
              <w:rPr>
                <w:rFonts w:cs="Arial" w:ascii="Arial" w:hAnsi="Arial"/>
                <w:b/>
                <w:bCs/>
              </w:rPr>
              <w:t xml:space="preserve"> 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8. Conforme especificações técnicas elencadas no Memorando Interno n° 013/2016 - SMS (Anexo VIII do edital).</w:t>
            </w:r>
            <w:r>
              <w:rPr>
                <w:rFonts w:cs="Arial" w:ascii="Arial" w:hAnsi="Arial"/>
                <w:b/>
                <w:bCs/>
              </w:rPr>
              <w:t xml:space="preserve"> 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culos de proteção individual. Conforme especificações técnicas elencadas no Memorando Interno n° 013/2016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m alto poder de absorção de líquidos. Dimensões: 40 x 60cm. Composição de 20% de poliamida e 80% de poliéster. </w:t>
            </w:r>
            <w:r>
              <w:rPr>
                <w:rFonts w:cs="Arial" w:ascii="Arial" w:hAnsi="Arial"/>
                <w:b/>
                <w:bCs/>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m alto poder de absorção de líquidos. Dimensões: 40 x 60cm. Composição de 20% de poliamida e 80% de poliéster. </w:t>
            </w:r>
            <w:r>
              <w:rPr>
                <w:rFonts w:cs="Arial" w:ascii="Arial" w:hAnsi="Arial"/>
                <w:b/>
                <w:bCs/>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m alto poder de absorção de líquidos. Dimensões 40 x 60 composição de 20% de poliamida e 80% de poliéster. </w:t>
            </w:r>
            <w:r>
              <w:rPr>
                <w:rFonts w:cs="Arial" w:ascii="Arial" w:hAnsi="Arial"/>
                <w:b/>
                <w:bCs/>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espuma. Conforme especificações técnicas elencadas no Memorando Interno n° 013/2016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embalagem com 5 litros, com ação desinfetante. A embalagem deve ser escura, que impeça a expasição a luz. Deve estar de acordo com a NBR 13390, deve ter Registro na ANVI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iquida para madeira, principio ativo: emulsificante, conservante, corante, fragrância e água. Componentes ativos: cera de carnaúba e parafina. Galão de 5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45cm x 70cm, confeccionado em 85% algodão Felpudo Jacquard; cor branca sem estampa. Deve ter identificação serigrafada da Secretaria Municipal da Saúde de Ijuí. </w:t>
            </w:r>
            <w:r>
              <w:rPr>
                <w:rFonts w:cs="Arial" w:ascii="Arial" w:hAnsi="Arial"/>
                <w:b/>
                <w:bCs/>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engraxante BB, principio ativo: linear alquibenzeno sulfonato de sódio. Ativo, alcanilizante, tensoativo aniônico, coadjuvantes, corante, conservante, neutralizante, hidrótopo e veículo, galão de 5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automotivo concentrado, tensoativos aniônicos, coadjuvantes, conservante e veículo. Princípio Ativo: Ácido Dodecil Benzeno Sulfônico, Galão de 5 litro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 as quais serão testadas e avaliadas pelo respectivo departamento técnico da Secretaria Municipal da Saúde do Município de Ijuí/R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79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de piso, paredes e teto. Dimensão 40x11cm.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10. Conforme especificações técnicas elencadas no Memorando Interno n° 013/2016 - SMS (Anexo VIII do edital).</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9. Conforme especificações técnicas elencadas no Memorando Interno n° 013/2016 - SMS (Anexo VIII do edital).</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8. Conforme especificações técnicas elencadas no Memorando Interno n° 013/2016 - SMS (Anexo VIII do edital).</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m alto poder de absorção de líquidos. Dimensões: 40 x 60cm. Composição de 20% de poliamida e 80% de poliéster.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m alto poder de absorção de líquidos. Dimensões: 40 x 60cm. Composição de 20% de poliamida e 80% de poliéster.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m alto poder de absorção de líquidos. Dimensões 40 x 60 composição de 20% de poliamida e 80% de poliéster.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45cm x 70cm, confeccionado em 85% algodão Felpudo Jacquard; cor branca sem estampa. Deve ter identificação serigrafada da Secretaria Municipal da Saúde de Ijuí. </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será realizada de acordo com as especificações técnicas elencadas no Memorando Interno n° 013/2016 – SMS (Anexo VIII deste edital).</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amostras deverão ser entregues a</w:t>
      </w:r>
      <w:r>
        <w:rPr>
          <w:rFonts w:cs="Arial" w:ascii="Arial" w:hAnsi="Arial"/>
          <w:bCs/>
        </w:rPr>
        <w:t xml:space="preserve">té o dia 13/10/2016, de Segunda a Sexta-feira, das 08h30min as 11h30min e das 13h30min as 17h00min, no Almoxarifado da Secretaria Municipal da Saúde, localizado na Rua 19 de Outubro, n° 685, centro, Ijuí/RS, CEP 98700-000, aos cuidados da servidora </w:t>
      </w:r>
      <w:r>
        <w:rPr>
          <w:rFonts w:cs="Arial" w:ascii="Arial" w:hAnsi="Arial"/>
        </w:rPr>
        <w:t>Carla Rejane Mai</w:t>
      </w:r>
      <w:r>
        <w:rPr>
          <w:rFonts w:cs="Arial" w:ascii="Arial" w:hAnsi="Arial"/>
          <w:bCs/>
        </w:rPr>
        <w:t>.</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color w:val="000000"/>
        </w:rPr>
      </w:pPr>
      <w:r>
        <w:rPr>
          <w:rFonts w:cs="Arial" w:ascii="Arial" w:hAnsi="Arial"/>
          <w:b/>
          <w:bCs/>
          <w:cap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rPr>
      </w:pPr>
      <w:r>
        <w:rPr>
          <w:rFonts w:cs="Arial" w:ascii="Arial" w:hAnsi="Arial"/>
          <w:b/>
          <w:bCs/>
        </w:rPr>
        <w:t>AMOSTRA REFERENTE AO PREGÃO PRESENCIAL Nº</w:t>
      </w:r>
      <w:r>
        <w:rPr>
          <w:rFonts w:cs="Arial" w:ascii="Arial" w:hAnsi="Arial"/>
          <w:b/>
        </w:rPr>
        <w:t xml:space="preserve"> 060/2016</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0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2.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overflowPunct w:val="false"/>
        <w:autoSpaceDE w:val="false"/>
        <w:spacing w:lineRule="auto" w:line="240" w:before="0" w:after="0"/>
        <w:ind w:left="567" w:hanging="0"/>
        <w:jc w:val="both"/>
        <w:textAlignment w:val="baseline"/>
        <w:rPr>
          <w:rFonts w:ascii="Arial" w:hAnsi="Arial" w:cs="Arial"/>
          <w:b/>
          <w:b/>
          <w:bCs/>
          <w:caps/>
        </w:rPr>
      </w:pPr>
      <w:r>
        <w:rPr>
          <w:rFonts w:cs="Arial" w:ascii="Arial" w:hAnsi="Arial"/>
          <w:b/>
          <w:bCs/>
          <w:caps/>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10/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8/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8/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 xml:space="preserve"> </w:t>
      </w:r>
      <w:r>
        <w:rPr>
          <w:rFonts w:cs="Arial" w:ascii="Arial" w:hAnsi="Arial"/>
          <w:color w:val="000000"/>
        </w:rPr>
        <w:t>e, quando solicitado no descritivo técnico, a documentação complementar</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 contendo, obrigatoriamente, a assinatura do responsável pela empresa, com a indicação do número do CNPJ.</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lassificação das propostas ficará condicionada à apresentação, quando solicitado, de documentação comprobatória da qualificação técnica indicada nos descritivos dos produtos (Registro na ANVISA, Certificado de Boas Práticas de Fabricação, Autorização de Funcionamento da Empresa (AFE), Laudos, Certificado de Aprovação (CA), etc.) sendo que somente serão aceitos em</w:t>
      </w:r>
      <w:r>
        <w:rPr>
          <w:rFonts w:cs="Arial" w:ascii="Arial" w:hAnsi="Arial"/>
          <w:bCs/>
        </w:rPr>
        <w:t xml:space="preserve"> original, cópia autenticada, publicação no Diário Oficial da União ou emissão eletrônic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encaminhou a referida documentação complementar no ato de apresentação da amostra fica dispensado da apresentação deste comprovante junto ao envelope da proposta.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o item 6.4, exceto no caso previsto no item 6.4.1, acarretará na desclassificação da proposta do respectivo item.</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respectivo departamento técnico da Secretaria Municipal da Saúde do Município de Ijuí/RS:</w:t>
      </w:r>
    </w:p>
    <w:p>
      <w:pPr>
        <w:pStyle w:val="Normal"/>
        <w:tabs>
          <w:tab w:val="clear" w:pos="708"/>
          <w:tab w:val="left" w:pos="1440" w:leader="none"/>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79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de piso, paredes e teto. Dimensão 40x11cm.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10. Conforme especificações técnicas elencadas no Memorando Interno n° 013/2016 - SMS (Anexo VIII do edital).</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9. Conforme especificações técnicas elencadas no Memorando Interno n° 013/2016 - SMS (Anexo VIII do edital).</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8. Conforme especificações técnicas elencadas no Memorando Interno n° 013/2016 - SMS (Anexo VIII do edital).</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m alto poder de absorção de líquidos. Dimensões: 40 x 60cm. Composição de 20% de poliamida e 80% de poliéster.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m alto poder de absorção de líquidos. Dimensões: 40 x 60cm. Composição de 20% de poliamida e 80% de poliéster.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m alto poder de absorção de líquidos. Dimensões 40 x 60 composição de 20% de poliamida e 80% de poliéster.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45cm x 70cm, confeccionado em 85% algodão Felpudo Jacquard; cor branca sem estampa. Deve ter identificação serigrafada da Secretaria Municipal da Saúde de Ijuí. </w:t>
            </w:r>
          </w:p>
        </w:tc>
      </w:tr>
    </w:tbl>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odos os documentos necessários à comprovação da qualificação técnica indicada nos descritivos dos produtos (Registro na ANVISA, Certificado de Boas Práticas de Fabricação, Autorização de Funcionamento da Empresa (AFE), Laudos, Certificado de Aprovação (CA), etc.) deverão ser entregues junto com o envelope de proposta, sob pena de desclassificação da proposta relativa ao item que não tiver comprovada sua qualificação técnica.</w:t>
      </w:r>
    </w:p>
    <w:p>
      <w:pPr>
        <w:pStyle w:val="Normal"/>
        <w:overflowPunct w:val="false"/>
        <w:autoSpaceDE w:val="false"/>
        <w:spacing w:lineRule="auto" w:line="240" w:before="0" w:after="0"/>
        <w:ind w:left="15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a indicação do número e o destaque do item a que se refer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r>
        <w:rPr>
          <w:rFonts w:cs="Arial" w:ascii="Arial" w:hAnsi="Arial"/>
          <w:color w:val="000000"/>
        </w:rPr>
        <w:t>.</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FORMALIZAÇÃO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Secretaria Municipal de Saúde, localizada na Rua 19 de Outubro, nº 685, Centro, Ijuí/RS, CEP 98700-000, no horário das 8:30 às 11:00 e das 13:30 às 17:00, Fone (55) 3331-8800.</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9"/>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13/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8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3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992"/>
        <w:gridCol w:w="709"/>
        <w:gridCol w:w="297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de piso, paredes e teto. Dimensão 40x11cm. </w:t>
            </w:r>
            <w:r>
              <w:rPr>
                <w:rFonts w:cs="Arial" w:ascii="Arial" w:hAnsi="Arial"/>
                <w:b/>
                <w:bCs/>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frasco de 01 litro. Conforme especificações técnicas elencadas no Memorando Interno n° 013/2016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hipoclorito de sódio a 1%, galão de 5 litros. Conforme especificações técnicas elencadas no Memorando Interno n° 013/2016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enzimático, frasco de 1 litro. Conforme especificações técnicas elencadas no Memorando Interno n° 013/2016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uma antisséptica. Conforme especificações técnicas elencadas no Memorando Interno n° 013/2016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10. Conforme especificações técnicas elencadas no Memorando Interno n° 013/2016 - SMS (Anexo VIII do edital).</w:t>
            </w:r>
            <w:r>
              <w:rPr>
                <w:rFonts w:cs="Arial" w:ascii="Arial" w:hAnsi="Arial"/>
                <w:b/>
                <w:bCs/>
              </w:rPr>
              <w:t xml:space="preserve"> 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9. Conforme especificações técnicas elencadas no Memorando Interno n° 013/2016 - SMS (Anexo VIII do edital).</w:t>
            </w:r>
            <w:r>
              <w:rPr>
                <w:rFonts w:cs="Arial" w:ascii="Arial" w:hAnsi="Arial"/>
                <w:b/>
                <w:bCs/>
              </w:rPr>
              <w:t xml:space="preserve"> 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átex nitrílico tamanho 8. Conforme especificações técnicas elencadas no Memorando Interno n° 013/2016 - SMS (Anexo VIII do edital).</w:t>
            </w:r>
            <w:r>
              <w:rPr>
                <w:rFonts w:cs="Arial" w:ascii="Arial" w:hAnsi="Arial"/>
                <w:b/>
                <w:bCs/>
              </w:rPr>
              <w:t xml:space="preserve"> 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culos de proteção individual. Conforme especificações técnicas elencadas no Memorando Interno n° 013/2016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m alto poder de absorção de líquidos. Dimensões: 40 x 60cm. Composição de 20% de poliamida e 80% de poliéster. </w:t>
            </w:r>
            <w:r>
              <w:rPr>
                <w:rFonts w:cs="Arial" w:ascii="Arial" w:hAnsi="Arial"/>
                <w:b/>
                <w:bCs/>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m alto poder de absorção de líquidos. Dimensões: 40 x 60cm. Composição de 20% de poliamida e 80% de poliéster. </w:t>
            </w:r>
            <w:r>
              <w:rPr>
                <w:rFonts w:cs="Arial" w:ascii="Arial" w:hAnsi="Arial"/>
                <w:b/>
                <w:bCs/>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m alto poder de absorção de líquidos. Dimensões 40 x 60 composição de 20% de poliamida e 80% de poliéster. </w:t>
            </w:r>
            <w:r>
              <w:rPr>
                <w:rFonts w:cs="Arial" w:ascii="Arial" w:hAnsi="Arial"/>
                <w:b/>
                <w:bCs/>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espuma. Conforme especificações técnicas elencadas no Memorando Interno n° 013/2016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embalagem com 5 litros, com ação desinfetante. A embalagem deve ser escura, que impeça a expasição a luz. Deve estar de acordo com a NBR 13390, deve ter Registro na ANVI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iquida para madeira, principio ativo: emulsificante, conservante, corante, fragrância e água. Componentes ativos: cera de carnaúba e parafina. Galão de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45cm x 70cm, confeccionado em 85% algodão Felpudo Jacquard; cor branca sem estampa. Deve ter identificação serigrafada da Secretaria Municipal da Saúde de Ijuí. </w:t>
            </w:r>
            <w:r>
              <w:rPr>
                <w:rFonts w:cs="Arial" w:ascii="Arial" w:hAnsi="Arial"/>
                <w:b/>
                <w:bCs/>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Desengraxante BB, principio ativo: linear alquibenzeno sulfonato de sódio. Ativo, alcanilizante, tensoativo aniônico, coadjuvantes, corante, conservante, neutralizante, hidrótopo e veículo, galão de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Detergente automotivo concentrado, tensoativos aniônicos, coadjuvantes, conservante e veículo. Princípio Ativo: Ácido Dodecil Benzeno Sulfônico, Galão de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Todos os documentos necessários à comprovação da qualificação técnica indicada nos descritivos dos produtos (Registro na ANVISA, Certificado de Boas Práticas de Fabricação, Autorização de Funcionamento da Empresa (AFE), Laudos, Certificado de Aprovação (CA), etc.) deverão ser entregues junto com o envelope de proposta, sob pena de desclassificação da proposta relativa ao item que não tiver comprovada sua qualificação técnica.</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13/2016 - SM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6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3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60/2016, RESOLVE registrar os preços, conforme especificações e quantidades constantes do Anexo V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t>MARCA: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60/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a aquisição </w:t>
      </w:r>
      <w:r>
        <w:rPr>
          <w:rFonts w:cs="Arial" w:ascii="Arial" w:hAnsi="Arial"/>
          <w:color w:val="000000"/>
        </w:rPr>
        <w:t>de materiais e produtos de higiene e limpeza para atender as necessidades da Rede Básica de Saúde do Município de Ijuí/RS</w:t>
      </w:r>
      <w:r>
        <w:rPr>
          <w:rFonts w:cs="Arial" w:ascii="Arial" w:hAnsi="Arial"/>
        </w:rPr>
        <w:t xml:space="preserve">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Nº Registro do produto no Ministério da Saúde:</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60/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60/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data de sua publicaçã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60/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Secretaria Municipal de Saúde, localizada na Rua 19 de Outubro, nº 685, Centro, Ijuí/RS, no horário das 8:30 às 11:00 e das 13:30 às 17:00, Fone (55) 3331-8800.</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e produtos recebidos, a signatária será intimada para que promova a substituição destes no prazo máxim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os licitantes,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60/2016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3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MEMORANDO INTERNO N° 013/2016 - SMS</w:t>
      </w:r>
    </w:p>
    <w:p>
      <w:pPr>
        <w:pStyle w:val="Normal"/>
        <w:spacing w:before="0" w:after="200"/>
        <w:rPr>
          <w:rFonts w:ascii="Arial" w:hAnsi="Arial" w:cs="Arial"/>
          <w:bCs/>
        </w:rPr>
      </w:pPr>
      <w:r>
        <w:rPr>
          <w:rFonts w:cs="Arial" w:ascii="Arial" w:hAnsi="Arial"/>
          <w:bCs/>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9393859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7:52:00Z</dcterms:created>
  <dc:creator>copam2012</dc:creator>
  <dc:description/>
  <cp:keywords/>
  <dc:language>en-US</dc:language>
  <cp:lastModifiedBy>copam2012</cp:lastModifiedBy>
  <dcterms:modified xsi:type="dcterms:W3CDTF">2016-09-29T13:00:00Z</dcterms:modified>
  <cp:revision>35</cp:revision>
  <dc:subject/>
  <dc:title/>
</cp:coreProperties>
</file>