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8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limpeza e produtos de higienização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0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1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8542" w:type="dxa"/>
        <w:jc w:val="left"/>
        <w:tblInd w:w="-108" w:type="dxa"/>
        <w:tblLayout w:type="fixed"/>
        <w:tblCellMar>
          <w:top w:w="0" w:type="dxa"/>
          <w:left w:w="108" w:type="dxa"/>
          <w:bottom w:w="0" w:type="dxa"/>
          <w:right w:w="108" w:type="dxa"/>
        </w:tblCellMar>
      </w:tblPr>
      <w:tblGrid>
        <w:gridCol w:w="3652"/>
        <w:gridCol w:w="4890"/>
      </w:tblGrid>
      <w:tr>
        <w:trPr/>
        <w:tc>
          <w:tcPr>
            <w:tcW w:w="3652"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PRESENTAÇÃO DAS AMOSTRAS</w:t>
            </w:r>
          </w:p>
        </w:tc>
        <w:tc>
          <w:tcPr>
            <w:tcW w:w="4890"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té 18/1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1/2016 – OBJETO: Aquisição de materiais de limpeza e produtos de higienização diversos. ABERTURA: 24/10/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8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limpeza e produtos de higienização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4/10/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6"/>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aquisição de materiais de limpeza e produtos de higienização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993"/>
        <w:gridCol w:w="708"/>
        <w:gridCol w:w="5244"/>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binas de plástico, capacidade p/ 5 litros (p/acondicionamento de alimentos), cada bobina com 500 unidades c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tergente p/Louça - embalagem de 500 ml neutro, dermatologicamente testado.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lde plástico com alça de metal, capacidade 15 litros.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de Borracha c/Cabo, largura 40 cm base do rodo em plástico com saliências que possibilitem melhor fixação do pano.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alvejada, tamanho grande, 60 x 80 cm 100% algodão.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Água sanitária - embalagem de 1 litro composição: hipoclorito de sódio e água. Principio ativo:hipoclorito de sódio, teor de cloro ativo 2,0 a 2,5% pp, com registro na ANVISA.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não alvejada, tamanho grande 60 x 80 cm 100% algodão.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sinfetante p/ uso geral - embalagem de 500 ml. Com registro na ANVISA.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ponja de Nylon Dupla Face - antibactérias, 110mm x 75 mm x 20 mm, as medidas descritas acima são as medidas mínimas solicitadas.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s Anti-Derrapantes, internamente aveludadas - Tamanho Pequen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s Anti-Derrapantes, internamente aveludadas - tamanho grand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com espuma, com cabo de madeira (a espuma deverá cobrir todo o rodo). A espuma deve cobrir a parte inferior e superior do rodo.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embalagem de 1 kg embalagem plástica, composição: tensoativo aniônico, alcalinizante coadjuvante, antirredepositante, branqueador óptico, corante, enzima, branqueador, tamponante, perfume, água. Alvejante e carga, contem alquil benzeno sulfonato de sódio.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de glicerina - barras de 2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 50 litros. Embalagem com 10 unidades resistente em rolo com 3,5 micras.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ósforo, em caixa com 40 palitos aproximadame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Palha tipo colonial com palha de vassoura não podendo ser outro material, com palha de coqueiro com no mínimo 50 cm de palha de comprimento e largura mínima na parte mais larga de 35cm, comprimento mínimo do cabo aparente de 85cm.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Plástica, Dispositivo Abre e Fecha, provida com Pedal, com abertura de até 80º, Capacidade 15 Li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0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etílico hidratado 70% frasco com 1.00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par limpeza de vazo sanitário. Desenvolvida em polipropileno (material termo plástico de alta qualidade e durabilidade), desenvolvida em polipropileno com cerdas curtas e grossas, que garantem maior eficiência durante utilização, cabo comprido, evitando o contato das mãos com a sujei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oalha Simples, Crepado creme, formato 20x27cm, pacote com 1.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vermelha, embalagem plástica de 750ml.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Incolor com 750 mL embalagem plástica.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ardo com 64 rolos de 60m (cada rolo) cor clara e macio.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plástico, cabo medindo mínimo de 90 cm. Dobrável trava c/o pé, largura mínima na abertura de 24cm, comprimento mínimo de 21cm.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00 litros, em rolo, sem cheiro contendo 5 unidades com 4,5 micras.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sto plástico telado, para lixo, capacidade 10 li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alha de papel, branco alvo, macio, absorvente, 100% celulose, caixas ou fardos com 8 bobinas, tamanho 0,20 x 100 me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5 litros pacotes com 20 unidades, resistente, em rolo com 3,5 micras. </w:t>
            </w:r>
            <w:r>
              <w:rPr>
                <w:rFonts w:cs="Arial" w:ascii="Arial" w:hAnsi="Arial"/>
                <w:b/>
                <w:bCs/>
              </w:rPr>
              <w:t>Exige-se apresentação de amostra para ser avali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para vaso sanitário completo com suporte, antibactericida, perfume jasmin, marine, eucalipto, lavanda, lim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sodorizador de ar, cada embalagem com 360 ml, perfuma e elimina odores. Fragrância lavanda e jasmin.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ponáceo cremoso, embalagem de 300ml fragrância lavan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stra móveis brilho seco 500ml, fragrância lavanda e jasmi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pa vidros embalagem de 500 ml com álcool e com pulverizad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oalha 20cm x 21 cm branco, pacote com 1.000 folhas 2 dobras.</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color w:val="000000"/>
        </w:rPr>
        <w:t>Das Amostras:</w:t>
      </w:r>
    </w:p>
    <w:p>
      <w:pPr>
        <w:pStyle w:val="Normal"/>
        <w:numPr>
          <w:ilvl w:val="2"/>
          <w:numId w:val="16"/>
        </w:numPr>
        <w:tabs>
          <w:tab w:val="clear" w:pos="708"/>
          <w:tab w:val="left" w:pos="567" w:leader="none"/>
          <w:tab w:val="left" w:pos="7993" w:leader="none"/>
        </w:tabs>
        <w:overflowPunct w:val="false"/>
        <w:autoSpaceDE w:val="false"/>
        <w:spacing w:lineRule="auto" w:line="240" w:before="0" w:after="0"/>
        <w:ind w:left="1584" w:hanging="1584"/>
        <w:jc w:val="both"/>
        <w:textAlignment w:val="baseline"/>
        <w:rPr>
          <w:rFonts w:ascii="Arial" w:hAnsi="Arial" w:cs="Arial"/>
          <w:bCs/>
        </w:rPr>
      </w:pPr>
      <w:r>
        <w:rPr>
          <w:rFonts w:cs="Arial" w:ascii="Arial" w:hAnsi="Arial"/>
        </w:rPr>
        <w:t>Deverão ser entregues amostras dos seguintes produtos:</w:t>
      </w:r>
    </w:p>
    <w:p>
      <w:pPr>
        <w:pStyle w:val="Normal"/>
        <w:tabs>
          <w:tab w:val="clear" w:pos="708"/>
          <w:tab w:val="left" w:pos="567" w:leader="none"/>
          <w:tab w:val="left" w:pos="7993" w:leader="none"/>
        </w:tabs>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tbl>
      <w:tblPr>
        <w:tblW w:w="9072" w:type="dxa"/>
        <w:jc w:val="left"/>
        <w:tblInd w:w="562" w:type="dxa"/>
        <w:tblLayout w:type="fixed"/>
        <w:tblCellMar>
          <w:top w:w="0" w:type="dxa"/>
          <w:left w:w="70" w:type="dxa"/>
          <w:bottom w:w="0" w:type="dxa"/>
          <w:right w:w="70" w:type="dxa"/>
        </w:tblCellMar>
      </w:tblPr>
      <w:tblGrid>
        <w:gridCol w:w="788"/>
        <w:gridCol w:w="985"/>
        <w:gridCol w:w="7299"/>
      </w:tblGrid>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tergente p/Louça - embalagem de 500 ml neutro, dermatologicamente testad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lde plástico com alça de metal, capacidade 15 litros.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de Borracha c/Cabo, largura 40 cm base do rodo em plástico com saliências que possibilitem melhor fixação do pan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alvejada, tamanho grande, 60 x 80 cm 100% algodã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Água sanitária - embalagem de 1 litro composição: hipoclorito de sódio e água. Principio ativo:hipoclorito de sódio, teor de cloro ativo 2,0 a 2,5% pp, com registro na ANVIS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não alvejada, tamanho grande 60 x 80 cm 100% algodã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sinfetante p/ uso geral - embalagem de 500 ml. Com registro na ANVIS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ponja de Nylon Dupla Face - antibactérias, 110mm x 75 mm x 20 mm, as medidas descritas acima são as medidas mínimas solicitadas.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com espuma, com cabo de madeira (a espuma deverá cobrir todo o rodo). A espuma deve cobrir a parte inferior e superior do rod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embalagem de 1 kg embalagem plástica, composição: tensoativo aniônico, alcalinizante coadjuvante, antirredepositante, branqueador óptico, corante, enzima, branqueador, tamponante, perfume, água. Alvejante e carga, contem alquil benzeno sulfonato de sódi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 50 litros. Embalagem com 10 unidades resistente em rolo com 3,5 micras.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Palha tipo colonial com palha de vassoura não podendo ser outro material, com palha de coqueiro com no mínimo 50 cm de palha de comprimento e largura mínima na parte mais larga de 35cm, comprimento mínimo do cabo aparente de 85cm.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vermelha, embalagem plástica de 750ml.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Incolor com 750 mL embalagem plástic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ardo com 64 rolos de 60m (cada rolo) cor clara e maci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plástico, cabo medindo mínimo de 90 cm. Dobrável trava c/o pé, largura mínima na abertura de 24cm, comprimento mínimo de 21cm.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00 litros, em rolo, sem cheiro contendo 5 unidades com 4,5 micras.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5 litros pacotes com 20 unidades, resistente, em rolo com 3,5 micras. </w:t>
            </w:r>
          </w:p>
        </w:tc>
      </w:tr>
    </w:tbl>
    <w:p>
      <w:pPr>
        <w:pStyle w:val="Normal"/>
        <w:tabs>
          <w:tab w:val="clear" w:pos="708"/>
          <w:tab w:val="left" w:pos="426"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426"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amostras deverão ser entregues a</w:t>
      </w:r>
      <w:r>
        <w:rPr>
          <w:rFonts w:cs="Arial" w:ascii="Arial" w:hAnsi="Arial"/>
          <w:bCs/>
        </w:rPr>
        <w:t xml:space="preserve">té o dia 18/10/2016, de Segunda a Sexta-feira, das 08h30min as 11h30min e das 13h30min as 17h00min, no </w:t>
      </w:r>
      <w:r>
        <w:rPr>
          <w:rFonts w:cs="Arial" w:ascii="Arial" w:hAnsi="Arial"/>
        </w:rPr>
        <w:t>Setor Municipal de Alimentação Escolar</w:t>
      </w:r>
      <w:r>
        <w:rPr>
          <w:rFonts w:cs="Arial" w:ascii="Arial" w:hAnsi="Arial"/>
          <w:bCs/>
        </w:rPr>
        <w:t xml:space="preserve"> da Secretaria Municipal de Educação, localizado na Rua Benjamin Constant, n° 116, centro, Ijuí/RS, CEP 98700-000, aos cuidados das servidoras Sandra D. Link e/ou Lourdes Miron.</w:t>
      </w:r>
    </w:p>
    <w:p>
      <w:pPr>
        <w:pStyle w:val="Normal"/>
        <w:tabs>
          <w:tab w:val="clear" w:pos="708"/>
          <w:tab w:val="left" w:pos="426"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426"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mostras deverão estar devidamente identificadas com os seguintes dad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b/>
          <w:b/>
          <w:bCs/>
        </w:rPr>
      </w:pPr>
      <w:r>
        <w:rPr>
          <w:rFonts w:cs="Arial" w:ascii="Arial" w:hAnsi="Arial"/>
          <w:b/>
          <w:bCs/>
        </w:rPr>
        <w:t>PREGÃO PRESENCIAL Nº</w:t>
      </w:r>
      <w:r>
        <w:rPr>
          <w:rFonts w:cs="Arial" w:ascii="Arial" w:hAnsi="Arial"/>
          <w:b/>
        </w:rPr>
        <w:t xml:space="preserve"> 061</w:t>
      </w:r>
      <w:r>
        <w:rPr>
          <w:rFonts w:cs="Arial" w:ascii="Arial" w:hAnsi="Arial"/>
          <w:b/>
          <w:bCs/>
        </w:rPr>
        <w:t>/2016</w:t>
      </w:r>
    </w:p>
    <w:p>
      <w:pPr>
        <w:pStyle w:val="Normal"/>
        <w:tabs>
          <w:tab w:val="clear" w:pos="708"/>
          <w:tab w:val="left" w:pos="567" w:leader="none"/>
        </w:tabs>
        <w:spacing w:lineRule="auto" w:line="240" w:before="0" w:after="0"/>
        <w:ind w:left="567" w:hanging="0"/>
        <w:rPr>
          <w:rFonts w:ascii="Arial" w:hAnsi="Arial" w:cs="Arial"/>
          <w:b/>
          <w:b/>
          <w:bCs/>
        </w:rPr>
      </w:pPr>
      <w:r>
        <w:rPr>
          <w:rFonts w:cs="Arial" w:ascii="Arial" w:hAnsi="Arial"/>
          <w:b/>
          <w:bCs/>
          <w:caps/>
        </w:rPr>
        <w:t xml:space="preserve">Lote nº 01 </w:t>
      </w:r>
    </w:p>
    <w:p>
      <w:pPr>
        <w:pStyle w:val="Normal"/>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indicada no item 1.2.1 deste edital)</w:t>
      </w:r>
    </w:p>
    <w:p>
      <w:pPr>
        <w:pStyle w:val="Normal"/>
        <w:tabs>
          <w:tab w:val="clear" w:pos="708"/>
          <w:tab w:val="left" w:pos="567" w:leader="none"/>
        </w:tabs>
        <w:spacing w:lineRule="auto" w:line="240" w:before="0" w:after="0"/>
        <w:ind w:left="567" w:hanging="567"/>
        <w:rPr>
          <w:rFonts w:ascii="Arial" w:hAnsi="Arial" w:cs="Arial"/>
          <w:b/>
          <w:b/>
          <w:bCs/>
          <w:caps/>
        </w:rPr>
      </w:pPr>
      <w:r>
        <w:rPr>
          <w:rFonts w:cs="Arial" w:ascii="Arial" w:hAnsi="Arial"/>
          <w:b/>
          <w:bCs/>
          <w:caps/>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rFonts w:ascii="Arial" w:hAnsi="Arial" w:cs="Arial"/>
          <w:bCs/>
        </w:rPr>
      </w:pPr>
      <w:r>
        <w:rPr>
          <w:rFonts w:cs="Arial" w:ascii="Arial" w:hAnsi="Arial"/>
        </w:rPr>
        <w:t>As amostras serão submetidas aos seguintes critérios para avaliação:</w:t>
      </w:r>
    </w:p>
    <w:p>
      <w:pPr>
        <w:pStyle w:val="Normal"/>
        <w:numPr>
          <w:ilvl w:val="0"/>
          <w:numId w:val="2"/>
        </w:numPr>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t>Identificação das amostras;</w:t>
      </w:r>
    </w:p>
    <w:p>
      <w:pPr>
        <w:pStyle w:val="Normal"/>
        <w:numPr>
          <w:ilvl w:val="0"/>
          <w:numId w:val="2"/>
        </w:numPr>
        <w:tabs>
          <w:tab w:val="clear" w:pos="708"/>
          <w:tab w:val="left" w:pos="567" w:leader="none"/>
          <w:tab w:val="left" w:pos="1980" w:leader="none"/>
          <w:tab w:val="left" w:pos="288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2"/>
        </w:numPr>
        <w:tabs>
          <w:tab w:val="clear" w:pos="708"/>
          <w:tab w:val="left" w:pos="567" w:leader="none"/>
          <w:tab w:val="left" w:pos="1980" w:leader="none"/>
          <w:tab w:val="left" w:pos="288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t>Resistência do produto ao uso;</w:t>
      </w:r>
    </w:p>
    <w:p>
      <w:pPr>
        <w:pStyle w:val="Normal"/>
        <w:numPr>
          <w:ilvl w:val="0"/>
          <w:numId w:val="2"/>
        </w:numPr>
        <w:tabs>
          <w:tab w:val="clear" w:pos="708"/>
          <w:tab w:val="left" w:pos="567" w:leader="none"/>
          <w:tab w:val="left" w:pos="1980" w:leader="none"/>
          <w:tab w:val="left" w:pos="288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t>Embalagem – resistência;</w:t>
      </w:r>
    </w:p>
    <w:p>
      <w:pPr>
        <w:pStyle w:val="Normal"/>
        <w:numPr>
          <w:ilvl w:val="0"/>
          <w:numId w:val="2"/>
        </w:numPr>
        <w:tabs>
          <w:tab w:val="clear" w:pos="708"/>
          <w:tab w:val="left" w:pos="567" w:leader="none"/>
          <w:tab w:val="left" w:pos="1980" w:leader="none"/>
          <w:tab w:val="left" w:pos="288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t>Rendimento e eficiência na limpeza e higienizaçã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97/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431-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7"/>
        </w:numPr>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0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7"/>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7"/>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7"/>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7"/>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7"/>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7"/>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7"/>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7"/>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7"/>
        </w:numPr>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4/10/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7"/>
        </w:numPr>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4/10/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7"/>
        </w:numPr>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4/10/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7"/>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7"/>
        </w:numPr>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6"/>
        </w:numPr>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6"/>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6"/>
        </w:numPr>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6"/>
        </w:numPr>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6"/>
        </w:numPr>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6"/>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PargrafodaLista"/>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PargrafodaLista"/>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788"/>
        <w:gridCol w:w="985"/>
        <w:gridCol w:w="7299"/>
      </w:tblGrid>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tergente p/Louça - embalagem de 500 ml neutro, dermatologicamente testad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lde plástico com alça de metal, capacidade 15 litros.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de Borracha c/Cabo, largura 40 cm base do rodo em plástico com saliências que possibilitem melhor fixação do pan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alvejada, tamanho grande, 60 x 80 cm 100% algodã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Água sanitária - embalagem de 1 litro composição: hipoclorito de sódio e água. Principio ativo:hipoclorito de sódio, teor de cloro ativo 2,0 a 2,5% pp, com registro na ANVIS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não alvejada, tamanho grande 60 x 80 cm 100% algodã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sinfetante p/ uso geral - embalagem de 500 ml. Com registro na ANVIS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ponja de Nylon Dupla Face - antibactérias, 110mm x 75 mm x 20 mm, as medidas descritas acima são as medidas mínimas solicitadas.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com espuma, com cabo de madeira (a espuma deverá cobrir todo o rodo). A espuma deve cobrir a parte inferior e superior do rod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embalagem de 1 kg embalagem plástica, composição: tensoativo aniônico, alcalinizante coadjuvante, antirredepositante, branqueador óptico, corante, enzima, branqueador, tamponante, perfume, água. Alvejante e carga, contem alquil benzeno sulfonato de sódi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 50 litros. Embalagem com 10 unidades resistente em rolo com 3,5 micras.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Palha tipo colonial com palha de vassoura não podendo ser outro material, com palha de coqueiro com no mínimo 50 cm de palha de comprimento e largura mínima na parte mais larga de 35cm, comprimento mínimo do cabo aparente de 85cm.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vermelha, embalagem plástica de 750ml.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Incolor com 750 mL embalagem plástic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ardo com 64 rolos de 60m (cada rolo) cor clara e macio.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plástico, cabo medindo mínimo de 90 cm. Dobrável trava c/o pé, largura mínima na abertura de 24cm, comprimento mínimo de 21cm.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00 litros, em rolo, sem cheiro contendo 5 unidades com 4,5 micras.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5 litros pacotes com 20 unidades, resistente, em rolo com 3,5 micras. </w:t>
            </w:r>
          </w:p>
        </w:tc>
      </w:tr>
    </w:tbl>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6"/>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6"/>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6"/>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6"/>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6"/>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6"/>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6"/>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5 (quinz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6"/>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6"/>
        </w:numPr>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6"/>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10"/>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10"/>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10"/>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6"/>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6"/>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6"/>
        </w:numPr>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6"/>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431/2016 - SMED</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8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2/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30" w:type="dxa"/>
        <w:jc w:val="left"/>
        <w:tblInd w:w="-431" w:type="dxa"/>
        <w:tblLayout w:type="fixed"/>
        <w:tblCellMar>
          <w:top w:w="0" w:type="dxa"/>
          <w:left w:w="70" w:type="dxa"/>
          <w:bottom w:w="0" w:type="dxa"/>
          <w:right w:w="70" w:type="dxa"/>
        </w:tblCellMar>
      </w:tblPr>
      <w:tblGrid>
        <w:gridCol w:w="567"/>
        <w:gridCol w:w="709"/>
        <w:gridCol w:w="709"/>
        <w:gridCol w:w="992"/>
        <w:gridCol w:w="709"/>
        <w:gridCol w:w="397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binas de plástico, capacidade p/ 5 litros (p/acondicionamento de alimentos), cada bobina com 500 unidades c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tergente p/Louça - embalagem de 500 ml neutro, dermatologicamente testado.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lde plástico com alça de metal, capacidade 15 litros.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de Borracha c/Cabo, largura 40 cm base do rodo em plástico com saliências que possibilitem melhor fixação do pano.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alvejada, tamanho grande, 60 x 80 cm 100% algodão.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Água sanitária - embalagem de 1 litro composição: hipoclorito de sódio e água. Principio ativo:hipoclorito de sódio, teor de cloro ativo 2,0 a 2,5% pp, com registro na ANVISA.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não alvejada, tamanho grande 60 x 80 cm 100% algodão.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sinfetante p/ uso geral - embalagem de 500 ml. Com registro na ANVISA.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ponja de Nylon Dupla Face - antibactérias, 110mm x 75 mm x 20 mm, as medidas descritas acima são as medidas mínimas solicitadas.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s Anti-Derrapantes, internamente aveludadas - Tamanho Peque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s Anti-Derrapantes, internamente aveludadas - tamanho gran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com espuma, com cabo de madeira (a espuma deverá cobrir todo o rodo). A espuma deve cobrir a parte inferior e superior do rodo.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embalagem de 1 kg embalagem plástica, composição: tensoativo aniônico, alcalinizante coadjuvante, antirredepositante, branqueador óptico, corante, enzima, branqueador, tamponante, perfume, água. Alvejante e carga, contem alquil benzeno sulfonato de sódio.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de glicerina - barras de 2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 50 litros. Embalagem com 10 unidades resistente em rolo com 3,5 micras.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ósforo, em caixa com 40 palitos aproximadam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Palha tipo colonial com palha de vassoura não podendo ser outro material, com palha de coqueiro com no mínimo 50 cm de palha de comprimento e largura mínima na parte mais larga de 35cm, comprimento mínimo do cabo aparente de 85cm.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Plástica, Dispositivo Abre e Fecha, provida com Pedal, com abertura de até 80º, Capacidade 1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Álcool etílico hidratado 70% frasco com 1.0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par limpeza de vazo sanitário. Desenvolvida em polipropileno (material termo plástico de alta qualidade e durabilidade), desenvolvida em polipropileno com cerdas curtas e grossas, que garantem maior eficiência durante utilização, cabo comprido, evitando o contato das mãos com a sujei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oalha Simples, Crepado creme, formato 20x27cm, pacote com 1.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vermelha, embalagem plástica de 750ml.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Incolor com 750 mL embalagem plástica.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ardo com 64 rolos de 60m (cada rolo) cor clara e macio.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plástico, cabo medindo mínimo de 90 cm. Dobrável trava c/o pé, largura mínima na abertura de 24cm, comprimento mínimo de 21cm.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00 litros, em rolo, sem cheiro contendo 5 unidades com 4,5 micras.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sto plástico telado, para lixo, capacidade 1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alha de papel, branco alvo, macio, absorvente, 100% celulose, caixas ou fardos com 8 bobinas, tamanho 0,20 x 100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5 litros pacotes com 20 unidades, resistente, em rolo com 3,5 micras. </w:t>
            </w:r>
            <w:r>
              <w:rPr>
                <w:rFonts w:cs="Arial" w:ascii="Arial" w:hAnsi="Arial"/>
                <w:b/>
                <w:bCs/>
              </w:rPr>
              <w:t>Exige-se apresentação de amostra para ser avali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para vaso sanitário completo com suporte, antibactericida, perfume jasmin, marine, eucalipto, lavanda, lim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sodorizador de ar, cada embalagem com 360 ml, perfuma e elimina odores. Fragrância lavanda e jasmin.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ponáceo cremoso, embalagem de 300ml fragrância lavan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stra móveis brilho seco 500ml, fragrância lavanda e jasmi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pa vidros embalagem de 500 ml com álcool e com pulverizad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oalha 20cm x 21 cm branco, pacote com 1.000 folhas 2 dobr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4"/>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4"/>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431/2016 - SMED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8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431/2016 - SMED</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97/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431-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2018734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color w:val="000000"/>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lang w:val="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lang w:val="en-U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lang w:val="en-US"/>
    </w:rPr>
  </w:style>
  <w:style w:type="paragraph" w:styleId="TextBody">
    <w:name w:val="Body Text"/>
    <w:basedOn w:val="Normal"/>
    <w:pPr>
      <w:autoSpaceDE w:val="false"/>
      <w:spacing w:lineRule="auto" w:line="240" w:before="0" w:after="0"/>
      <w:jc w:val="both"/>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lang w:val="en-US"/>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lang w:val="en-US"/>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lang w:val="en-US"/>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lang w:val="en-US"/>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lang w:val="en-US"/>
    </w:rPr>
  </w:style>
  <w:style w:type="paragraph" w:styleId="Footnote">
    <w:name w:val="Footnote Text"/>
    <w:basedOn w:val="Normal"/>
    <w:pPr>
      <w:spacing w:lineRule="auto" w:line="240" w:before="0" w:after="0"/>
    </w:pPr>
    <w:rPr>
      <w:lang w:val="en-US"/>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42:00Z</dcterms:created>
  <dc:creator>copam2012</dc:creator>
  <dc:description/>
  <cp:keywords/>
  <dc:language>en-US</dc:language>
  <cp:lastModifiedBy>copam2012</cp:lastModifiedBy>
  <dcterms:modified xsi:type="dcterms:W3CDTF">2016-10-04T16:43:00Z</dcterms:modified>
  <cp:revision>24</cp:revision>
  <dc:subject/>
  <dc:title/>
</cp:coreProperties>
</file>