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2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ubos de concreto armad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5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2/2016 – OBJETO: Aquisição de tubos de concreto armado. ABERTURA: 25/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2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tubos de concreto armad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5/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ubos de concreto armad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Tubo CA - Ø 1,5 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7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45-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Calçamentos e Asfalto no I</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5/10/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5/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5/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5/2016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7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2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2/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Tubo CA - Ø 1,5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45/2016 - SMDR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2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45/2016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7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45-2016</w:t>
            </w:r>
          </w:p>
        </w:tc>
      </w:tr>
    </w:tbl>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184202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4:05:00Z</dcterms:created>
  <dc:creator>copam2012</dc:creator>
  <dc:description/>
  <cp:keywords/>
  <dc:language>en-US</dc:language>
  <cp:lastModifiedBy>copam2012</cp:lastModifiedBy>
  <dcterms:modified xsi:type="dcterms:W3CDTF">2016-10-07T16:57:00Z</dcterms:modified>
  <cp:revision>5</cp:revision>
  <dc:subject/>
  <dc:title/>
</cp:coreProperties>
</file>