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2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de proteção e seguranç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95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0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3/2016 – OBJETO: Aquisição de equipamentos e materiais de proteção e segurança diversos. ABERTURA: 26/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0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2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de proteção e seguranç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6/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de proteção e segurança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9"/>
        <w:gridCol w:w="566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tair 4 X - detector de multigás com quatro  gases (LEL, O2, CO e H2S). Conforme especificações técnicas elencadas na Requisição Interna n° 100/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tair 4X - kit de calibração com maleta cilindro 4 gases. Conforme especificações técnicas elencadas na Requisição Interna n° 100/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upa encapsulada nível "A". Conforme especificações técnicas elencadas na Requisição Interna n° 100/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m bota acoplada tipo jardineira pantaneiro.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 unidades no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 unidades no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 unidades no tamanho G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forme especificações técnicas elencadas na Requisição Interna n° 101/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nóculo - 10 x 30 x 50. Conforme especificações técnicas elencadas na Requisição Interna n° 101/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triagem desastre. Conforme especificações técnicas elencadas na Requisição Interna n° 101/2016 – SMF (Anexo V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4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4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9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 DE PROTEÇÃO, SEGURANCA E SOC</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6/10/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6/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6/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6/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6/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0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2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7/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1058" w:type="dxa"/>
        <w:jc w:val="left"/>
        <w:tblInd w:w="-714" w:type="dxa"/>
        <w:tblLayout w:type="fixed"/>
        <w:tblCellMar>
          <w:top w:w="0" w:type="dxa"/>
          <w:left w:w="70" w:type="dxa"/>
          <w:bottom w:w="0" w:type="dxa"/>
          <w:right w:w="70" w:type="dxa"/>
        </w:tblCellMar>
      </w:tblPr>
      <w:tblGrid>
        <w:gridCol w:w="567"/>
        <w:gridCol w:w="851"/>
        <w:gridCol w:w="709"/>
        <w:gridCol w:w="709"/>
        <w:gridCol w:w="709"/>
        <w:gridCol w:w="709"/>
        <w:gridCol w:w="4110"/>
        <w:gridCol w:w="851"/>
        <w:gridCol w:w="992"/>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tair 4 X - detector de multigás com quatro  gases (LEL, O2, CO e H2S). Conforme especificações técnicas elencadas na Requisição Interna n° 100/2016 – SMF (Anexo VII deste ed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tair 4X - kit de calibração com maleta cilindro 4 gases. Conforme especificações técnicas elencadas na Requisição Interna n° 100/2016 – SMF (Anexo VII deste ed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upa encapsulada nível "A". Conforme especificações técnicas elencadas na Requisição Interna n° 100/2016 – SMF (Anexo VII deste ed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m bota acoplada tipo jardineira pantaneiro.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 unidades no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 unidades no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 unidades no tamanho G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forme especificações técnicas elencadas na Requisição Interna n° 101/2016 – SMF (Anexo VII deste ed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nóculo - 10 x 30 x 50. Conforme especificações técnicas elencadas na Requisição Interna n° 101/2016 – SMF (Anexo VII deste ed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triagem desastre. Conforme especificações técnicas elencadas na Requisição Interna n° 101/2016 – SMF (Anexo VII deste ed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2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4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4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1-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4944159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08:00Z</dcterms:created>
  <dc:creator>copam2012</dc:creator>
  <dc:description/>
  <cp:keywords/>
  <dc:language>en-US</dc:language>
  <cp:lastModifiedBy>copam2012</cp:lastModifiedBy>
  <dcterms:modified xsi:type="dcterms:W3CDTF">2016-10-10T17:01:00Z</dcterms:modified>
  <cp:revision>12</cp:revision>
  <dc:subject/>
  <dc:title/>
</cp:coreProperties>
</file>