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ateriais odontológ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9/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09h00min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4/2016 – OBJETO: Registro de preços de materiais odontológicos diversos. ABERTURA: 09/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ateriais odontológ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9/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ateriais odontológic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850"/>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destilada embalagem de 5 litros para autoclave, não injetável, não estéril e quimicamente pura, isenta de sais solúvei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oxigenada frasco com 1000ml - Solução de Peróxido de Hidrogênio 3%. Uso Tópico adulto e pediátrico. Indicação de uso para assepsia de ferimentos. Embalagem plástica com conteúdo de 1 litro. Deve estar de acordo com a RDC ANVISA n.199/2006. Validade de 2 (dois) anos a contar da data de entrega na SM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INPM. Desinfetante e Anti-séptico Hospitalar. Indicação como Antisséptico para degermação das mãos quando ocorrer impossibilidade da lavagem das mãos. Embalagem em litro. Exigir certificação de Boas Práticas de Fabricação. Deve ter Registro na ANVI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para higienização e anti-sepsia de mãos. Composição: Alcohol, Aqua, Acrylates/ C 10-30 Alkyl Acrylate Crosspolymer, Aloe Barbadensis Extract, Triclosan, Parfum, Methylparaben, Triethanolamine. Uso externo. Dermatologicamente testado.  Álcool 70% elimina 99,9% dos germes e bactérias. Embalagem com válvula pump. Embalagem de 430gr. Deve ter Registro na ANVI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ta Adesiva para Autoclave, confeccionada com dorso de papel crepado à base de celulose, em uma de suas faces, massa adesiva à base de borracha natural, óxido de zinco e resinas e, na outra face, uma fina camada impermeabilizante de resina acrílica. Ideal para o fechamento de pacotes que serão esterilizados em autoclave funciona como indicadora de esterilização, com listras diagonais de tinta termoreativa que, quando submetidas à esterilização, mudam sua coloração de branco para preto. Deve conter registro na ANVISA e Certificado de Boas Práticas de Fabricaçã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ze estéril 7,5 x 7,5 (pacote com 10 unidades.) - As Compressas de Gaze Hidrófila Estéril são confeccionadas com 13 fios 100% algodão em tecido tipo tela, com 8 camadas e 5 dobras com dimensão de 7,5 x 7,5 cm quando fechadas e 15 x 30cm quando abertas. São alvejadas, purificadas e isentas de impurezas, substâncias gordurosas, amido, corantes corretivos, alvejantes ópticos. São também inodoras e insípidas. Sua esterilização é feita por irradiação gama ou por óxido de etileno. Pode ou não conter o filamento radiopaco. Indicado para auxílio nas diversas cirurgias, bem como para curativos em geral nos hospitais, ambulatórios e prontos-socorros. Deve estar de acordo com a norma da NBR 13843, deve conter dados do fabricante e número de registro na ANVISA. Exigir certificação de Boas Práticas de Fabricaçã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ipoclorito de sódio a 1%. Embalagem de 1.000 ml. Desinfetante Hospitalar para superfície fixa, a base de Hipoclorito de Sódio 1% de cloro ativo estabilizado (10.000ppm). Com ação bactericida, que atua como elemento oxidativo em cadeias protéicas de microorganismos. Deve estar de acordo com a Resolução - RDC Nº 55, de 10 de novembro de 2009. Validade mínima de 1 (um) ano a contar da data da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nitrílica, tamanho P, caixa com 100 unidades, luvas para procedimentos não cirúrgicos, nitrílica, sem pó, livre de látex, desenvolvidas para a proteção do profissional de saúde nos procedimentos não invasivos. Bioabsorvível, ambidestra, não estéril, cor azul; Aprovadas pelo Ministério do Trabalho (C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cirúrgica estéril no tamanho 7,0. Luvas em látex 100% natural, anatômicas, pulverizadas com pó bio-absorvível a base de amido de milho para facilitar o calçamento. Superfície microtexturizada, antideslizante, totalmente impermeável a água e outros fluidos. Bainhas reforçadas, resistentes, com tensão de ruptura mínima, atendendo o padrão AQL 1,5. Alta sensibilidade e conforto, com baixo teor de proteína (menos de 100ppm por conteúdo). Embalagem tipo Wallet, indicando mão direita e esquerda. Embalagem do par de luvas confeccionada em papel grau cirúrgico, de fácil abertura. Atóxica, esterilizada por óxido de etileno, garantida por 5 (cinco) anos se a embalagem estiver integra. Caixa com 50 pares. Deve ter registro na MS/ANVIS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scara de proteção PFF2 com filtro para aerossóis, contra tuberculose/vírus H1N1. Possui tiras ajustáveis a todos os tamanhos de cabeça. De fácil manuseio e colocação. Confortável. Considerado pela ANVISA um Equipamento de Proteção Respiratória, deve ter Certificado de Aprovação (CA) emitido pelo Ministério do Trabalho e Registro do Ministério da Saúd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culos de proteção resistente e confortável. Com ajuste longitudinal das hastes para maior conforto. Tamanho Único. Haste: ajuste de tamanho através de quatro estágios; Material da Estrutura/Lente: Policarbonato; Material da Haste: Plástico Preto; Proteção UV: Sim; Tratamento da Lente: Anti Embaçante / Anti-Ris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Grau Cirúrgico em rolo, bobina de 150mm X 100m. Embalagens fabricadas com matéria prima de primeira linha, composto de Papel Grau Cirúrgico e filme laminado Poliéster/ Polipropileno. Desenvolvidas para garantir a barreira bacteriológica necessária para obtenção da esterilidade do produto. Características: Indicadores químicos que mudam de cor após entrar em contato com agente esterilizante nos processos de vapor saturado ou óxido de etileno. Selagem tripla.  Sentido de abertura do envelope. Registro da ANVISA, Dimensão, Lote, Fabricação e Validade impresso na embalagem. A Empresa deve fornecer em consignação à selador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grau cirúrgico 30mm x 100m - Papel Grau Cirúrgico em rolo, bobina de 30mm X 100m. Embalagens fabricadas com matéria prima de primeira linha, composto de Papel Grau Cirúrgico e filme laminado Poliéster/Polipropileno. Desenvolvidas para garantir a barreira bacteriológica necessária para obtenção da esterilidade do produto. Características: Indicadores químicos que mudam de cor após entrar em contato com agente esterilizante nos processos de vapor saturado ou óxido de etileno. Selagem tripla.  Sentido de abertura do envelope. Registro da ANVISA, Dimensão, Lote, Fabricação e Validade impresso na embalagem. A Empresa deve fornecer em consignação a selador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estéril descartável com capacidade para 3 ml, confeccionada em polipropileno transparente, atóxico, com bico central tipo luer-lok, capaz de garantir conexões seguras e sem vazamentos. Siliconização interna, com escala externa gravada, precisa e visível, com divisões de 0,5 ml e subdivisões de 0,1 ml. Flange com formato anatômico, para apoio dos dedos e que confira estabilidade à seringa quando em superfície plana. Êmbolo deslizável, ajustado ao corpo da seringa, de modo a impedir a entrada de ar, com anel de retenção de borracha fixado em sua extremidade. Embalagem individual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24 meses a partir da data de entrega. Exigir certificação de Boas Práticas de Fabricação.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ipoclorito de sódio a 2,5% Desinfetante Hospitalar para superfície fixa, a base de Hipoclorito de Sódio 1% de cloro ativo estabilizado (10.000ppm). Com ação bactericida, que atua como elemento oxidativo em cadeias proteicas de microorganismos. Frasco de 1 litro. Deve estar de acordo com a Resolução - RDC Nº 55, de 10 de novembro de 2009. Validade mínima de 1 (um) ano a contar da data da entrega.</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9/11/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9/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9/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4/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4/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ntendo, obrigatoriamente, a assinatura do responsável pela empresa, com a indicação do número do CNPJ.</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o Memorando Interno n° 015/2016 – SM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lassificação das propostas ficará condicionada à apresentação, quando solicitado, da documentação complementar solicitada nos descritivos dos produtos constantes no Formulário para Preenchimento da Proposta (Certificação de Boas Práticas de Fabricação e/ou registro no MS/ANVISA e/ou Certificado de Aprovação (CA)) sendo que somente serão aceitos em</w:t>
      </w:r>
      <w:r>
        <w:rPr>
          <w:rFonts w:cs="Arial" w:ascii="Arial" w:hAnsi="Arial"/>
          <w:bCs/>
        </w:rPr>
        <w:t xml:space="preserve"> original, cópia autenticada, publicação no Diário Oficial da União ou emissão eletrônic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o item 6.4, acarretará na desclassificação da proposta do respectivo item.</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7)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5"/>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Os produtos deverão ser entregues na Secretaria Municipal de Saúde, localizada na Rua 19 de Outubro, nº 685, Centro, Ijuí/RS, CEP 98700-000, no horário das 08h30min às 11h00min e das 13h30min às 17h00min, Fone (55) 3331-8800.</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Todos os produtos entregues que possuírem prazo de validade para utilização, deverão ser</w:t>
      </w:r>
    </w:p>
    <w:p>
      <w:pPr>
        <w:pStyle w:val="PargrafodaLista"/>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PargrafodaLista"/>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Todos os produtos entregues que possuírem prazo de validade para utilização, deverão ser entregues no máximo 3 (três) meses após a data de fabricação para produtos com validade de 01 (um) ano e no máximo 6 (seis) meses após a data de fabricação para produtos com validade superior a 1 (um) an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0"/>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15/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3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709"/>
        <w:gridCol w:w="709"/>
        <w:gridCol w:w="993"/>
        <w:gridCol w:w="709"/>
        <w:gridCol w:w="411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destilada embalagem de 5 litros para autoclave, não injetável, não estéril e quimicamente pura, isenta de sais solúvei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oxigenada frasco com 1000ml - Solução de Peróxido de Hidrogênio 3%. Uso Tópico adulto e pediátrico. Indicação de uso para assepsia de ferimentos. Embalagem plástica com conteúdo de 1 litro. Deve estar de acordo com a RDC ANVISA n.199/2006. Validade de 2 (dois) anos a contar da data de entrega na SM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Álcool etílico hidratado 70% INPM. Desinfetante e Anti-séptico Hospitalar. Indicação como Antisséptico para degermação das mãos quando ocorrer impossibilidade da lavagem das mãos. Embalagem em litro. Exigir certificação de Boas Práticas de Fabricação. Deve ter Registro na ANVI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para higienização e anti-sepsia de mãos. Composição: Alcohol, Aqua, Acrylates/ C 10-30 Alkyl Acrylate Crosspolymer, Aloe Barbadensis Extract, Triclosan, Parfum, Methylparaben, Triethanolamine. Uso externo. Dermatologicamente testado.  Álcool 70% elimina 99,9% dos germes e bactérias. Embalagem com válvula pump. Embalagem de 430gr. Deve ter Registro na ANVI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ita Adesiva para Autoclave, confeccionada com dorso de papel crepado à base de celulose, em uma de suas faces, massa adesiva à base de borracha natural, óxido de zinco e resinas e, na outra face, uma fina camada impermeabilizante de resina acrílica. Ideal para o fechamento de pacotes que serão esterilizados em autoclave funciona como indicadora de esterilização, com listras diagonais de tinta termoreativa que, quando submetidas à esterilização, mudam sua coloração de branco para preto. Deve conter registro na ANVISA e Certificado de Boas Práticas de Fabricaçã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Gaze estéril 7,5 x 7,5 (pacote com 10 unidades.) - As Compressas de Gaze Hidrófila Estéril são confeccionadas com 13 fios 100% algodão em tecido tipo tela, com 8 camadas e 5 dobras com dimensão de 7,5 x 7,5 cm quando fechadas e 15 x 30cm quando abertas. São alvejadas, purificadas e isentas de impurezas, substâncias gordurosas, amido, corantes corretivos, alvejantes ópticos. São também inodoras e insípidas. Sua esterilização é feita por irradiação gama ou por óxido de etileno. Pode ou não conter o filamento radiopaco. Indicado para auxílio nas diversas cirurgias, bem como para curativos em geral nos hospitais, ambulatórios e prontos-socorros. Deve estar de acordo com a norma da NBR 13843, deve conter dados do fabricante e número de registro na ANVISA. Exigir certificação de Boas Práticas de Fabricaçã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Hipoclorito de sódio a 1%. Embalagem de 1.000 ml. Desinfetante Hospitalar para superfície fixa, a base de Hipoclorito de Sódio 1% de cloro ativo estabilizado (10.000ppm). Com ação bactericida, que atua como elemento oxidativo em cadeias protéicas de microorganismos. Deve estar de acordo com a Resolução - RDC Nº 55, de 10 de novembro de 2009. Validade mínima de 1 (um) ano a contar da data da entreg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uva de procedimento nitrílica, tamanho P, caixa com 100 unidades, luvas para procedimentos não cirúrgicos, nitrílica, sem pó, livre de látex, desenvolvidas para a proteção do profissional de saúde nos procedimentos não invasivos. Bioabsorvível, ambidestra, não estéril, cor azul; Aprovadas pelo Ministério do Trabalho (C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cirúrgica estéril no tamanho 7,0. Luvas em látex 100% natural, anatômicas, pulverizadas com pó bio-absorvível a base de amido de milho para facilitar o calçamento. Superfície microtexturizada, antideslizante, totalmente impermeável a água e outros fluidos. Bainhas reforçadas, resistentes, com tensão de ruptura mínima, atendendo o padrão AQL 1,5. Alta sensibilidade e conforto, com baixo teor de proteína (menos de 100ppm por conteúdo). Embalagem tipo Wallet, indicando mão direita e esquerda. Embalagem do par de luvas confeccionada em papel grau cirúrgico, de fácil abertura. Atóxica, esterilizada por óxido de etileno, garantida por 5 (cinco) anos se a embalagem estiver integra. Caixa com 50 pares. Deve ter registro na MS/ANVIS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ascara de proteção PFF2 com filtro para aerossóis, contra tuberculose/vírus H1N1. Possui tiras ajustáveis a todos os tamanhos de cabeça. De fácil manuseio e colocação. Confortável. Considerado pela ANVISA um Equipamento de Proteção Respiratória, deve ter Certificado de Aprovação (CA) emitido pelo Ministério do Trabalho e Registro do Ministério da Saú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culos de proteção resistente e confortável. Com ajuste longitudinal das hastes para maior conforto. Tamanho Único. Haste: ajuste de tamanho através de quatro estágios; Material da Estrutura/Lente: Policarbonato; Material da Haste: Plástico Preto; Proteção UV: Sim; Tratamento da Lente: Anti Embaçante / Anti-Ri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Grau Cirúrgico em rolo, bobina de 150mm X 100m. Embalagens fabricadas com matéria prima de primeira linha, composto de Papel Grau Cirúrgico e filme laminado Poliéster/ Polipropileno. Desenvolvidas para garantir a barreira bacteriológica necessária para obtenção da esterilidade do produto. Características: Indicadores químicos que mudam de cor após entrar em contato com agente esterilizante nos processos de vapor saturado ou óxido de etileno. Selagem tripla.  Sentido de abertura do envelope. Registro da ANVISA, Dimensão, Lote, Fabricação e Validade impresso na embalagem. A Empresa deve fornecer em consignação à selador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pel grau cirúrgico 30mm x 100m - Papel Grau Cirúrgico em rolo, bobina de 30mm X 100m. Embalagens fabricadas com matéria prima de primeira linha, composto de Papel Grau Cirúrgico e filme laminado Poliéster/Polipropileno. Desenvolvidas para garantir a barreira bacteriológica necessária para obtenção da esterilidade do produto. Características: Indicadores químicos que mudam de cor após entrar em contato com agente esterilizante nos processos de vapor saturado ou óxido de etileno. Selagem tripla.  Sentido de abertura do envelope. Registro da ANVISA, Dimensão, Lote, Fabricação e Validade impresso na embalagem. A Empresa deve fornecer em consignação a selador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estéril descartável com capacidade para 3 ml, confeccionada em polipropileno transparente, atóxico, com bico central tipo luer-lok, capaz de garantir conexões seguras e sem vazamentos. Siliconização interna, com escala externa gravada, precisa e visível, com divisões de 0,5 ml e subdivisões de 0,1 ml. Flange com formato anatômico, para apoio dos dedos e que confira estabilidade à seringa quando em superfície plana. Êmbolo deslizável, ajustado ao corpo da seringa, de modo a impedir a entrada de ar, com anel de retenção de borracha fixado em sua extremidade. Embalagem individual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24 meses a partir da data de entrega. Exigir certificação de Boas Práticas de Fabricaçã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Hipoclorito de sódio a 2,5% Desinfetante Hospitalar para superfície fixa, a base de Hipoclorito de Sódio 1% de cloro ativo estabilizado (10.000ppm). Com ação bactericida, que atua como elemento oxidativo em cadeias proteicas de microorganismos. Frasco de 1 litro. Deve estar de acordo com a Resolução - RDC Nº 55, de 10 de novembro de 2009. Validade mínima de 1 (um) ano a contar da data da entreg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b/>
          <w:b/>
        </w:rPr>
      </w:pPr>
      <w:r>
        <w:rPr>
          <w:rFonts w:cs="Arial" w:ascii="Arial" w:hAnsi="Arial"/>
        </w:rPr>
        <w:t>A comprovação da Certificação de Boas Práticas de Fabricação e/ou de Registro no Ministério de Saúde e/ou ANVISA e/ou Certificado de Aprovação (CA), quando solicitado nos descritivos técnicos dos produtos, deverá ser realizada, obrigatoriamente, no ato de apresentação das propostas.</w:t>
      </w:r>
    </w:p>
    <w:p>
      <w:pPr>
        <w:pStyle w:val="Normal"/>
        <w:numPr>
          <w:ilvl w:val="0"/>
          <w:numId w:val="8"/>
        </w:numPr>
        <w:overflowPunct w:val="false"/>
        <w:autoSpaceDE w:val="false"/>
        <w:spacing w:lineRule="auto" w:line="240" w:before="0" w:after="0"/>
        <w:jc w:val="both"/>
        <w:textAlignment w:val="baseline"/>
        <w:rPr>
          <w:rFonts w:ascii="Arial" w:hAnsi="Arial" w:cs="Arial"/>
          <w:b/>
          <w:b/>
        </w:rPr>
      </w:pPr>
      <w:r>
        <w:rPr>
          <w:rFonts w:cs="Arial" w:ascii="Arial" w:hAnsi="Arial"/>
        </w:rPr>
        <w:t>As propostas de produtos que não apresentarem o Certificado de Boas Práticas de Fabricação e/ou de Registro no Ministério de Saúde/ANVISA e/ou Certificado de Aprovação (CA), quando solicitado nos descritivos técnicos dos produtos,serão desclassificadas do presente certame licitatório.</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6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3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64/2016, RESOLVE registrar os preços, conforme especificações e quantidades constantes do Anexo V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t>MARCA: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64/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a aquisição e o fornecimento </w:t>
      </w:r>
      <w:r>
        <w:rPr>
          <w:rFonts w:cs="Arial" w:ascii="Arial" w:hAnsi="Arial"/>
          <w:bCs/>
        </w:rPr>
        <w:t xml:space="preserve">de </w:t>
      </w:r>
      <w:r>
        <w:rPr>
          <w:rFonts w:cs="Arial" w:ascii="Arial" w:hAnsi="Arial"/>
          <w:color w:val="000000"/>
        </w:rPr>
        <w:t>materiais odontológicos diversos</w:t>
      </w:r>
      <w:r>
        <w:rPr>
          <w:rFonts w:cs="Arial" w:ascii="Arial" w:hAnsi="Arial"/>
        </w:rPr>
        <w:t xml:space="preserve">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Nº Registro do produto no Ministério da Saúde:</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64/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64/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data de sua publicaçã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64/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Secretaria Municipal de Saúde, localizada na Rua 19 de Outubro, nº 685, Centro, Ijuí/RS, no horário das 8:30 às 11:00 e das 13:30 às 17:00, Fone (55) 3331-8800.</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1080" w:leader="none"/>
          <w:tab w:val="left" w:pos="1152" w:leader="none"/>
        </w:tabs>
        <w:spacing w:lineRule="auto" w:line="240" w:before="0" w:after="0"/>
        <w:ind w:firstLine="567"/>
        <w:jc w:val="both"/>
        <w:rPr>
          <w:rFonts w:ascii="Arial" w:hAnsi="Arial" w:cs="Arial"/>
        </w:rPr>
      </w:pPr>
      <w:r>
        <w:rPr>
          <w:rFonts w:cs="Arial" w:ascii="Arial" w:hAnsi="Arial"/>
        </w:rPr>
        <w:t>7.3.1. Todos os produtos entregues que possuírem prazo de validade para utilização, deverão ser entregues no máximo 3 (três) meses após a data de fabricação para produtos com validade de 01 (um) ano e no máximo 6 (seis) meses após a data de fabricação para produtos com validade superior a 1 (um) an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e produtos recebidos, a signatária será intimada para que promova a substituição destes no prazo máxim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os licitantes,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independente de transcrição, o edital do Pregão Presencial n° 06/2015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3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EMORANDO INTERNO N° 015/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2919344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7:46:00Z</dcterms:created>
  <dc:creator>copam2012</dc:creator>
  <dc:description/>
  <cp:keywords/>
  <dc:language>en-US</dc:language>
  <cp:lastModifiedBy>copam2012</cp:lastModifiedBy>
  <dcterms:modified xsi:type="dcterms:W3CDTF">2016-10-21T11:48:00Z</dcterms:modified>
  <cp:revision>35</cp:revision>
  <dc:subject/>
  <dc:title/>
</cp:coreProperties>
</file>