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obiliários escolares, aparelhos e utensílios domést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39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0/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3/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0/11/16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3/2016 – OBJETO: Aquisição de mobiliários escolares, aparelhos e utensílios doméstico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0/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mobiliários escolares, aparelhos e utensílios domést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0/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aquisição de mobiliários escolares, aparelhos e utensílios doméstic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elétrico de água, conjugado com duas colunas – BBI,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lataforma 150 kg BL2,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digital 15 kg BL1,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vertical, industrial 4 portas - RF1, conforme manual descritivo em anexo a Requisição Interna n° 295/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amara – LV, conforme manual descritivo em anexo a Requisição Interna n° 295/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manual descritivo em anexo a Requisição Interna n° 295/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4 queimadores, de uso doméstico - FG2,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eezer vertical, 300 litros – FZ,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áquina de lavar roupa capacidade de 8 kg – MQ,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remedor de frutas cítricas – EP,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ificador de água PR,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cessador de alimentos/centrifuga doméstica MT,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rno Microondas, 30 l – MI,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6 bocas - FG1,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3 CJA 03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1 CJA 01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professor (mesa e cadeira) CJP 0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para reunião - M7,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retangular monobloco - M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manual descritivo em anexo a Requisição Interna n° 297/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coletivo (mesa com 4 cadeiras) tamanho 01 - CJC 01, conforme manual descritivo em anexo a Requisição Interna n° 297/2016 – SMED (Anexo VII deste edital). </w:t>
            </w:r>
            <w:r>
              <w:rPr>
                <w:rFonts w:cs="Arial" w:ascii="Arial" w:hAnsi="Arial"/>
                <w:b/>
                <w:bCs/>
              </w:rPr>
              <w:t>O licitante deverá, obrigatoriamente, entregar a seguinte documentação junto ao envelope da proposta somente para a cadeir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erço com colchão - BÇ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de acordo com a Norma NBR 15860/2010 em nome da marca indicada na proposta, apresentar a Certificação de Conformidade da Qualidade da ABNT INMETRO em nome da marca indicada na proposta e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trocador (3 unidades cada conj.) - CO2,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anco retangular monobloco - B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repouso (4 unidades) CO3,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giratória com braço - C6,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sinha de boneca multicolorida em polietileno – CS,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ra gira ou carrosel, CR,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fixa com braços - C7,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ário alto em aço duas portas de abrir – AM4,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manual descritivo em anexo a Requisição Interna n° 297/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rregador com rampa e uma escada de degraus em polietileno – ES,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alta para alimentação de crianças - C1,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de trabalho em tampo único - M6, conforme manual descritivo em anexo a Requisição Interna n° 297/2016 – SMED (Anexo VII deste edital).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9-2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9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ILIOS DOME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U</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11/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0/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0/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3/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0/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3/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0/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363" w:type="dxa"/>
        <w:jc w:val="left"/>
        <w:tblInd w:w="567" w:type="dxa"/>
        <w:tblLayout w:type="fixed"/>
        <w:tblCellMar>
          <w:top w:w="0" w:type="dxa"/>
          <w:left w:w="70" w:type="dxa"/>
          <w:bottom w:w="0" w:type="dxa"/>
          <w:right w:w="70" w:type="dxa"/>
        </w:tblCellMar>
      </w:tblPr>
      <w:tblGrid>
        <w:gridCol w:w="1276"/>
        <w:gridCol w:w="8087"/>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ind w:left="-212" w:firstLine="212"/>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eastAsia="Arial" w:cs="Arial" w:ascii="Arial" w:hAnsi="Arial"/>
          <w:sz w:val="18"/>
          <w:szCs w:val="18"/>
        </w:rPr>
        <w:t xml:space="preserve"> </w:t>
      </w: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3"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68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elétrico de água, conjugado com duas colunas – BBI,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lataforma 150 kg BL2,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digital 15 kg BL1,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vertical, industrial 4 portas - RF1, conforme manual descritivo em anexo a Requisição Interna n° 295/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amara – LV, conforme manual descritivo em anexo a Requisição Interna n° 295/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manual descritivo em anexo a Requisição Interna n° 295/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4 queimadores, de uso doméstico - FG2,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reezer vertical, 300 litros – FZ,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áquina de lavar roupa capacidade de 8 kg – MQ,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remedor de frutas cítricas – EP,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ificador de água PR,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rocessador de alimentos/centrifuga doméstica MT,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orno Microondas, 30 l – MI,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6 bocas - FG1,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3 CJA 03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1 CJA 01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professor (mesa e cadeira) CJP 0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para reunião - M7,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retangular monobloco - M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manual descritivo em anexo a Requisição Interna n° 297/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coletivo (mesa com 4 cadeiras) tamanho 01 - CJC 01, conforme manual descritivo em anexo a Requisição Interna n° 297/2016 – SMED (Anexo VII deste edital). </w:t>
            </w:r>
            <w:r>
              <w:rPr>
                <w:rFonts w:cs="Arial" w:ascii="Arial" w:hAnsi="Arial"/>
                <w:b/>
                <w:bCs/>
              </w:rPr>
              <w:t>O licitante deverá, obrigatoriamente, entregar a seguinte documentação junto ao envelope da proposta somente para a cadeir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erço com colchão - BÇ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de acordo com a Norma NBR 15860/2010 em nome da marca indicada na proposta, apresentar a Certificação de Conformidade da Qualidade da ABNT INMETRO em nome da marca indicada na proposta e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trocador (3 unidades cada conj.) - CO2,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anco retangular monobloco - B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repouso (4 unidades) CO3,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deira giratória com braço - C6,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sinha de boneca multicolorida em polietileno – CS,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ra gira ou carrosel, CR,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deira fixa com braços - C7,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mário alto em aço duas portas de abrir – AM4,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manual descritivo em anexo a Requisição Interna n° 297/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rregador com rampa e uma escada de degraus em polietileno – ES,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alta para alimentação de crianças - C1,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de trabalho em tampo único - M6,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7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7-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2802463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01:00Z</dcterms:created>
  <dc:creator>copam2012</dc:creator>
  <dc:description/>
  <dc:language>en-US</dc:language>
  <cp:lastModifiedBy>copam2012</cp:lastModifiedBy>
  <cp:lastPrinted>2016-10-21T15:40:00Z</cp:lastPrinted>
  <dcterms:modified xsi:type="dcterms:W3CDTF">2016-10-21T17:45:00Z</dcterms:modified>
  <cp:revision>17</cp:revision>
  <dc:subject/>
  <dc:title/>
</cp:coreProperties>
</file>