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67/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616/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obiliários e eletrodoméstico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FAZEND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370</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FUNREBOM</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437</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2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MQA-PROGRAMA DE MELHORIA E DA QUALIDA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893</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ÁRIO EDUCAÇÃO COTA MUNICIP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7/11/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7 de outu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67/2016 – OBJETO: Aquisição de mobiliários e eletrodomésticos diversos. ABERTURA: 17/11/16 às 11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7 de outu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1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obiliários e eletrodomésticos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7/11/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1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obiliários e eletrodomésticos divers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567"/>
        <w:gridCol w:w="709"/>
        <w:gridCol w:w="709"/>
        <w:gridCol w:w="708"/>
        <w:gridCol w:w="5811"/>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mário de escritório, confeccionado em MDF, conforme especificações técnicas mínimas elencadas na Requisição Interna n° 548/2016 – SMS (Anexo VII deste edital).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mário de escritório, confeccionado em MDF, conforme especificações técnicas mínimas elencadas na Requisição Interna n° 548/2016 – SMS (Anexo VII deste edita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iras, conforme especificações técnicas mínimas elencadas na Requisição Interna n° 058/2016 – SMF (Anexo VII deste edita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quidificador 03 Velocidades, copo capa, 2 litros, botão pulsar, sem borracha de vedação, travamento do copo a base do moto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áquina de lavar e centrifugar, de 11 kg, automática, painel digital, cesto inox, abertura superior, 220 V garantia de 01 (um) an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7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quivo de aço conforme com 4 gavetas para pastas do tipo suspensas. Com puxadores externos e local para porta etiquetas. Pintura do arquivo: esmalte sintético na cor cinza. Chapa de aço 22. Rolamento: trilho de metal com nylon. Dimensões aproximadas: Altura: 1330 mm; Largura: 470 mm; Profundidade: 550mm.</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75/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48-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8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058-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9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379-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62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626-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Fazend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gurança Públ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fesa Civi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 - FU</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rograma Nacional de Melhoria do Acesso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 Educação Básica (SMED)</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37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REBOM</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437</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QA-Programa de Melhoria e da Qualida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9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1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HOS E UTENSILIOS DOMESTIC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7/11/16 as 11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1h00min do dia 17/11/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1h00min do dia 17/11/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67/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7/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1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67/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7/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1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363" w:type="dxa"/>
        <w:jc w:val="left"/>
        <w:tblInd w:w="567" w:type="dxa"/>
        <w:tblLayout w:type="fixed"/>
        <w:tblCellMar>
          <w:top w:w="0" w:type="dxa"/>
          <w:left w:w="70" w:type="dxa"/>
          <w:bottom w:w="0" w:type="dxa"/>
          <w:right w:w="70" w:type="dxa"/>
        </w:tblCellMar>
      </w:tblPr>
      <w:tblGrid>
        <w:gridCol w:w="1276"/>
        <w:gridCol w:w="8087"/>
      </w:tblGrid>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27 de outu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67/</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1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67/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7/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1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67/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7/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1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6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1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67/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6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1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67/</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16/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pPr>
      <w:r>
        <w:rPr/>
        <w:t>CONTATO: [&lt;NOME, TELEFONE, FAX, E-MAIL&gt;]</w:t>
      </w:r>
    </w:p>
    <w:tbl>
      <w:tblPr>
        <w:tblW w:w="10772" w:type="dxa"/>
        <w:jc w:val="left"/>
        <w:tblInd w:w="-431" w:type="dxa"/>
        <w:tblLayout w:type="fixed"/>
        <w:tblCellMar>
          <w:top w:w="0" w:type="dxa"/>
          <w:left w:w="70" w:type="dxa"/>
          <w:bottom w:w="0" w:type="dxa"/>
          <w:right w:w="70" w:type="dxa"/>
        </w:tblCellMar>
      </w:tblPr>
      <w:tblGrid>
        <w:gridCol w:w="567"/>
        <w:gridCol w:w="852"/>
        <w:gridCol w:w="567"/>
        <w:gridCol w:w="709"/>
        <w:gridCol w:w="709"/>
        <w:gridCol w:w="709"/>
        <w:gridCol w:w="3685"/>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6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Armário de escritório, confeccionado em MDF, conforme especificações técnicas mínimas elencadas na Requisição Interna n° 548/2016 – SMS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6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Armário de escritório, confeccionado em MDF, conforme especificações técnicas mínimas elencadas na Requisição Interna n° 548/2016 – SMS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iras, conforme especificações técnicas mínimas elencadas na Requisição Interna n° 058/2016 – SMF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2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quidificador 03 Velocidades, copo capa, 2 litros, botão pulsar, sem borracha de vedação, travamento do copo a base do moto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2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áquina de lavar e centrifugar, de 11 kg, automática, painel digital, cesto inox, abertura superior, 220 V garantia de 01 (um) an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6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7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quivo de aço conforme com 4 gavetas para pastas do tipo suspensas. Com puxadores externos e local para porta etiquetas. Pintura do arquivo: esmalte sintético na cor cinza. Chapa de aço 22. Rolamento: trilho de metal com nylon. Dimensões aproximadas: Altura: 1330 mm; Largura: 470 mm; Profundidade: 550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6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16/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75/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48-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8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058-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9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379-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62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626-2016</w:t>
            </w:r>
          </w:p>
        </w:tc>
      </w:tr>
    </w:tbl>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960124792"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7:42:00Z</dcterms:created>
  <dc:creator>copam2012</dc:creator>
  <dc:description/>
  <cp:keywords/>
  <dc:language>en-US</dc:language>
  <cp:lastModifiedBy>copam2012</cp:lastModifiedBy>
  <dcterms:modified xsi:type="dcterms:W3CDTF">2016-10-27T11:36:00Z</dcterms:modified>
  <cp:revision>8</cp:revision>
  <dc:subject/>
  <dc:title/>
</cp:coreProperties>
</file>