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0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odontológ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4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EO (CENTRO ESPECIALIDADE ODONTOLÓGIC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6/2016 – OBJETO: Aquisição de materiais odontológicos diversos. ABERTURA: 17/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0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odontológ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7/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odontológ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09"/>
        <w:gridCol w:w="709"/>
        <w:gridCol w:w="850"/>
        <w:gridCol w:w="851"/>
        <w:gridCol w:w="709"/>
        <w:gridCol w:w="5244"/>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Citanest 3% com OCTAP. Cada caixa com 50 unidad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nha de madeira, cada caixa com 100 unidad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onômero de vidro, embalagem com 35g de pó e 15 ml liquid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de cloridato lidocaína 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descartável 30G curta, caixa com 100 Unidad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sutura montado 3/0 de seda, caixa com 24 unidad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ara película radiográfica - 2 furos (pacote com 100 unidad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nula metálica de aspiração para end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21mm - 1ª sér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21mm - 2ª série.</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2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24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O (Centro Especialidade Odontológ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ODONTOLÓG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7/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17/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17/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929/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0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Citanest 3% com OCTAP. Cada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nha de madeira, cad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onômero de vidro, embalagem com 35g de pó e 15 ml liqu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de cloridato lidocaína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descartável 30G curt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sutura montado 3/0 de seda, caixa com 2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ara película radiográfica - 2 furos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nula metálica de aspiração para en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21mm - 1ª sér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21mm - 2ª sér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929/2016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929/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29-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2967305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09:00Z</dcterms:created>
  <dc:creator>copam2012</dc:creator>
  <dc:description/>
  <cp:keywords/>
  <dc:language>en-US</dc:language>
  <cp:lastModifiedBy>copam2012</cp:lastModifiedBy>
  <dcterms:modified xsi:type="dcterms:W3CDTF">2016-10-26T16:43:00Z</dcterms:modified>
  <cp:revision>7</cp:revision>
  <dc:subject/>
  <dc:title/>
</cp:coreProperties>
</file>