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6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62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gêneros alimentíci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58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9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CESSUAS TRABALH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8542" w:type="dxa"/>
        <w:jc w:val="left"/>
        <w:tblInd w:w="-108" w:type="dxa"/>
        <w:tblLayout w:type="fixed"/>
        <w:tblCellMar>
          <w:top w:w="0" w:type="dxa"/>
          <w:left w:w="108" w:type="dxa"/>
          <w:bottom w:w="0" w:type="dxa"/>
          <w:right w:w="108" w:type="dxa"/>
        </w:tblCellMar>
      </w:tblPr>
      <w:tblGrid>
        <w:gridCol w:w="3652"/>
        <w:gridCol w:w="4890"/>
      </w:tblGrid>
      <w:tr>
        <w:trPr/>
        <w:tc>
          <w:tcPr>
            <w:tcW w:w="3652" w:type="dxa"/>
            <w:tcBorders/>
          </w:tcPr>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PRESENTAÇÃO DAS AMOSTRAS</w:t>
            </w:r>
          </w:p>
        </w:tc>
        <w:tc>
          <w:tcPr>
            <w:tcW w:w="4890" w:type="dxa"/>
            <w:tcBorders/>
          </w:tcPr>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té 16/1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31 de outu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68/2016 – OBJETO: Aquisição de gêneros alimentícios diversos. ABERTURA: 18/11/16 às 08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31 de outu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2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gêneros alimentício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8/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gêneros alimentício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850"/>
        <w:gridCol w:w="851"/>
        <w:gridCol w:w="709"/>
        <w:gridCol w:w="538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çúcar cristal (embalagem plástica, transparente - peso líquido 5 kg) Embalagem resistente 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om solda reforçada, com pacotes protetores internos, peso líquido de 40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alagem plástica transparente, resistente, com solda reforçada - peso líquido 1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kg, embalagem resistent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Óleo de Soja (embalagem de 900 ml).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fino iodado (embalagem de 1 kg), embalagem plástica, transparente,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régano, embalagem plástica, pacotes com 50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tinto de vinho, embalagem de 75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ouro em folhas, seco embalagem de 1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de maça, embalagem de 75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brick asséptic.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ho tinto para sagu de embalagem de 1,5 litr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 kg, embalagem plástica, transparente, resistente 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a do reino, em pó, pacote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sabor morango, pacote de 1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sabor baunilha, embalagem resistent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carne, em pó, embalagem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galinha em pó, embalagem de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sabor laranja,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abacaxi,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morango,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uva,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limão,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 pó, sabor pêssego, embalagem de 500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sem sal (potes plásticos -500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moída de 2ª, sem sebo, resfriada. Peso liquido de 2 kg. Não sendo submetido a processo de congelamento anterior e posterior a moagem,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Linguiça, com 50% de carne Suína e 50% de Carne Bovina. Elaborada com carne de porco, com baixa quantidade de gordura, porção média de 100 a 120 g.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1ª, sem Osso, tipo Patinho, sem congelamento, bovina, resfriada, sem gordura,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frango peito sem dorso, congelado.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frango - coxa e sobre coxa, sem dorso, individual, porção média 180g, congelada.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suína tipo carré pernil, sem osso, congelada. Com pouca quantidade de gordura, inspecionada, com rótulo identificando inspeçã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mate Longa Vida (grau médio de amadurecimento, tamanho médio, integr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bola (Íntegra, livre de brotos, tamanho médi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ão Verde (Íntegr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inglesa (tamanho médio, integra, livre de bro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eterraba (tamanho médio, integra). Livre de brotos e fres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noura (tamanho médio, integra, sem manchas escuras), livre de brotos, fres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polho (Verde, podado, íntegro), sem folh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ranga cabutiá (tamanho médio, ínteg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doce (tamanho médio, íntegra, livre de bro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ace crespa (pé grande, ínteg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caturra (tamanho médio, grau médio de amadurecimento, ínteg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ho graúdo, livre de bro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Z</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vos Vermelhos, tipo 1, encartelados, identificado com a data de validade. Acondicionados em grades e caixas de papel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ranja comum para suco, tamanho médio e íntegr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dioca Descascada, embalagem a vácuo, identificada com a data de validade, embalagem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uchu, tamanho médio, livre de brotos, fresc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ç</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úcula (maç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Gala, de boa qualidade, casca de cor uniforme, sem manchas pretas ou sinais de amassamento, no ponto de maturação para consumo, acondicionadas em embalagem de plástico própria para transpor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bobrinha, tamanho médio, integra, fresc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epino para salada, tamanho médio, integro. </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ão ser entregues amostras dos seguintes produtos:</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779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om solda reforçada, com pacotes protetores internos, peso líquido de 4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alagem plástica transparente, resistente, com 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Óleo de Soja (embalagem de 900 ml).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brick asséptic.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 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sabor morango, pacote de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sabor baunilha,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sem sal (potes plásticos -500g). </w:t>
            </w:r>
          </w:p>
        </w:tc>
      </w:tr>
    </w:tbl>
    <w:p>
      <w:pPr>
        <w:pStyle w:val="Normal"/>
        <w:tabs>
          <w:tab w:val="clear" w:pos="708"/>
          <w:tab w:val="left" w:pos="2160" w:leader="none"/>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té o dia 16/11/2016, Segunda a Sexta-Feira, das 07h30min às 13h30min, na Cozinha Comunitária de Ijuí, localizada na Rua Sepé Tiarajú, n° 1552, Bairro Glória, Ijuí/RS, CEP 98700-000, aos cuidados da servidora Marilu Barbosa</w:t>
      </w:r>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68/2016</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01</w:t>
      </w:r>
    </w:p>
    <w:p>
      <w:pPr>
        <w:pStyle w:val="Normal"/>
        <w:overflowPunct w:val="false"/>
        <w:autoSpaceDE w:val="false"/>
        <w:spacing w:lineRule="auto" w:line="240" w:before="0" w:after="0"/>
        <w:ind w:firstLine="567"/>
        <w:jc w:val="both"/>
        <w:textAlignment w:val="baseline"/>
        <w:rPr/>
      </w:pPr>
      <w:r>
        <w:rPr>
          <w:rFonts w:cs="Arial" w:ascii="Arial" w:hAnsi="Arial"/>
          <w:bCs/>
          <w:caps/>
        </w:rPr>
        <w:t>Item nº xx (</w:t>
      </w:r>
      <w:r>
        <w:rPr>
          <w:rFonts w:cs="Arial" w:ascii="Arial" w:hAnsi="Arial"/>
          <w:bCs/>
        </w:rPr>
        <w:t>obedecendo a numeração do item 1.2.1.)</w:t>
      </w:r>
    </w:p>
    <w:p>
      <w:pPr>
        <w:pStyle w:val="Normal"/>
        <w:overflowPunct w:val="false"/>
        <w:autoSpaceDE w:val="false"/>
        <w:spacing w:lineRule="auto" w:line="240" w:before="0" w:after="0"/>
        <w:ind w:firstLine="1620"/>
        <w:jc w:val="both"/>
        <w:textAlignment w:val="baseline"/>
        <w:rPr>
          <w:rFonts w:ascii="Arial" w:hAnsi="Arial" w:cs="Arial"/>
          <w:b/>
          <w:b/>
          <w:bCs/>
        </w:rPr>
      </w:pPr>
      <w:r>
        <w:rPr>
          <w:rFonts w:cs="Arial" w:ascii="Arial" w:hAnsi="Arial"/>
          <w:b/>
          <w:bCs/>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os alimentos: arroz, farinha de trigo, farinha de milho, amido de milho, massa tipo espaguete, massa tipo parafuso, milho verde em conserva, ervilha em conserva, achocolatado em pó, pó para pudim sabor baunilha, gelatina sabor morando, gelatina sabor abacaxi e creme vegetal não necessitam ser do tamanho solicitado na descrição do material, mas no momento do recebimento da mercadoria será observada a descrição. Quanto às demais amostras deverão ser observadas a descrição.</w:t>
      </w:r>
    </w:p>
    <w:p>
      <w:pPr>
        <w:pStyle w:val="Normal"/>
        <w:tabs>
          <w:tab w:val="clear" w:pos="708"/>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serão submetidas aos seguintes critérios para avaliaçã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dentificação das amostras, as amostras que não possuam identificação do fornecedor constante na embalagem não serão submetidas à avaliaçã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cordância das características das amostras em relação à descrição do produt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aracterísticas organolépticas (sabor e textura);</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Aceitabilidade dos alimentos pelos usuários;</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balagem (tipo de embalagem descrita e resistência);</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Rendimento após preparo e/ou cocção, de maneira comparativa as demais amostras.</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eparo (tempo de cocção constante na embalagem e comparativamente as demais amostr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valiação das amostras serão realizadas de acordo com as especificações técnicas elencadas na Requisição Interna n° 275/2016 – SMDS (Anexo VIII deste edital).</w:t>
      </w:r>
    </w:p>
    <w:p>
      <w:pPr>
        <w:pStyle w:val="PargrafodaLista"/>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0/2016</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1/2016</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2/2016</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SSUAS TRABALHO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8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SSUAS TRABALH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8/11/16 as 08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18/11/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h00min do dia 18/11/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6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6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11/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a descrição dos produtos junto ao Formulário para Preenchimento da Proposta (Anexo VI deste edital).</w:t>
      </w:r>
    </w:p>
    <w:p>
      <w:pPr>
        <w:pStyle w:val="PargrafodaLista"/>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indicada na descrição dos produtos acarretará na desclassificação da proposta do respectivo item.</w:t>
      </w:r>
    </w:p>
    <w:p>
      <w:pPr>
        <w:pStyle w:val="PargrafodaLista"/>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709"/>
        <w:gridCol w:w="779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om solda reforçada, com pacotes protetores internos, peso líquido de 4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alagem plástica transparente, resistente, com 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kg,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Óleo de Soja (embalagem de 900 ml).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brick asséptic.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 kg, embalagem plástica, transparente, resistente 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sabor morango, pacote de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sabor baunilha, embalagem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sem sal (potes plásticos -500g). </w:t>
            </w:r>
          </w:p>
        </w:tc>
      </w:tr>
    </w:tbl>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284" w:hanging="284"/>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1584" w:hanging="1584"/>
        <w:jc w:val="both"/>
        <w:textAlignment w:val="baseline"/>
        <w:rPr>
          <w:rFonts w:ascii="Arial" w:hAnsi="Arial" w:cs="Arial"/>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15"/>
        </w:numPr>
        <w:overflowPunct w:val="false"/>
        <w:autoSpaceDE w:val="false"/>
        <w:spacing w:lineRule="auto" w:line="240" w:before="0" w:after="0"/>
        <w:jc w:val="both"/>
        <w:textAlignment w:val="baseline"/>
        <w:rPr>
          <w:rFonts w:ascii="Arial" w:hAnsi="Arial" w:cs="Arial"/>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 ou comprovante de isenção de Alvará Sanitário, ambos compatíveis com os produtos ofertad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objeto deste pregão deverá ser entregue de forma parcelada, conforme necessidade e solicitação, nos locais, dias e horários determinados pela Secretaria Municipal de Desenvolvimento Social. </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s produtos serão retirados em sua totalidade até o dia 31 de Dezembro de 2016, contados da data da assinatura do instrumento contratual.</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31 de outu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68/</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62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68/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68/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6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6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68/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6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9/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6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2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30" w:type="dxa"/>
        <w:jc w:val="left"/>
        <w:tblInd w:w="-431" w:type="dxa"/>
        <w:tblLayout w:type="fixed"/>
        <w:tblCellMar>
          <w:top w:w="0" w:type="dxa"/>
          <w:left w:w="70" w:type="dxa"/>
          <w:bottom w:w="0" w:type="dxa"/>
          <w:right w:w="70" w:type="dxa"/>
        </w:tblCellMar>
      </w:tblPr>
      <w:tblGrid>
        <w:gridCol w:w="567"/>
        <w:gridCol w:w="852"/>
        <w:gridCol w:w="709"/>
        <w:gridCol w:w="709"/>
        <w:gridCol w:w="850"/>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Açúcar cristal (embalagem plástica, transparente - peso líquido 5 kg) Embalagem resistente 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ria (embalagem plástica, com solda reforçada, com pacotes protetores internos, peso líquido de 40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alagem plástica transparente, resistente, com solda reforçada - peso líquido 1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embalagem plástica, transparente e resisten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acote de 1kg, embalagem resistent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Óleo de Soja (embalagem de 900 ml).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fino iodado (embalagem de 1 kg), embalagem plástica, transparente,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régano, embalagem plástica, pacotes com 5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tinto de vinho, embalagem de 7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ouro em folhas, seco embalagem de 1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andioca pacote de 500g, embalagem plástica, transparente, resistente 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de maça, embalagem de 7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sem polpa embalagem de 3kg, embalagem tetra brick asséptic.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ho tinto para sagu de embalagem de 1,5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espaguete, pacote de 1 kg, embalagem plástica, transparente, resistente 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de sêmola, com ovos, tipo parafuso, pacote de 1 kg, embalagem plástica, transparente, resistente 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a do reino, em pó, pacote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ilho verde em conserva, lata de 3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rvilha, em conserva, lata de 3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sabor morango, pacote de 1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ó para pudim, 1 kg, sabor baunilha, embalagem resistent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carne, em pó,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do de galinha em pó, embalagem de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sabor laranja,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abacaxi,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morango,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uva,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m pó, sabor limão,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co artificial e pó, sabor pêssego, embalagem de 500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sem sal (potes plásticos -500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moída de 2ª, sem sebo, resfriada. Peso liquido de 2 kg. Não sendo submetido a processo de congelamento anterior e posterior a moagem,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inguiça, com 50% de carne Suína e 50% de Carne Bovina. Elaborada com carne de porco, com baixa quantidade de gordura, porção média de 100 a 120 g.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de 1ª, sem Osso, tipo Patinho, sem congelamento, bovina, resfriada, sem gordura, acondicionada em embalagem adequada, com rótulo identificando inspeção, procedência, data de fabricação e prazo de validade.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rne de frango peito sem dorso, congelado.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de frango - coxa e sobre coxa, sem dorso, individual, porção média 180g, congelada. Com rótulo identificand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0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rne suína tipo carré pernil, sem osso, congelada. Com pouca quantidade de gordura, inspecionada, com rótulo identificando inspeção, procedência, data de fabricação e prazo de validade, acondicionada em embalagem apropriada. O produto deve estar de acordo com as recomendações da Vigilância Sanitária. </w:t>
            </w:r>
            <w:r>
              <w:rPr>
                <w:rFonts w:cs="Arial" w:ascii="Arial" w:hAnsi="Arial"/>
                <w:b/>
                <w:bCs/>
                <w:sz w:val="18"/>
                <w:szCs w:val="18"/>
              </w:rPr>
              <w:t>O licitante deverá, obrigatoriamente, entregar a seguinte documentação junto ao envelope da proposta</w:t>
            </w:r>
            <w:r>
              <w:rPr>
                <w:rFonts w:cs="Arial" w:ascii="Arial" w:hAnsi="Arial"/>
                <w:bCs/>
              </w:rPr>
              <w:t xml:space="preserve"> </w:t>
            </w:r>
            <w:r>
              <w:rPr>
                <w:rFonts w:cs="Arial" w:ascii="Arial" w:hAnsi="Arial"/>
                <w:b/>
                <w:bCs/>
              </w:rPr>
              <w:t>(S.I.M/C.I.S.P.O.A./C.I.F.)</w:t>
            </w:r>
            <w:r>
              <w:rPr>
                <w:rFonts w:cs="Arial" w:ascii="Arial" w:hAnsi="Arial"/>
                <w:b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omate Longa Vida (grau médio de amadurecimento, tamanho médio, i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bola (Íntegra, livre de brotos, tamanho méd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imentão Verde (Í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inglesa (tamanho médio, integra,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eterraba (tamanho médio, integra). Livre de brotos e fre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noura (tamanho médio, integra, sem manchas escuras), livre de brotos, fre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polho (Verde, podado, íntegro), sem fol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oranga cabutiá (tamanho médio,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tata doce (tamanho médio, íntegra,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face crespa (pé grande,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ana caturra (tamanho médio, grau médio de amadurecimento, ínteg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lho graúdo, livre de bro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vos Vermelhos, tipo 1, encartelados, identificado com a data de validade. Acondicionados em grades e caixas de papel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aranja comum para suco, tamanho médio e ínteg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ndioca Descascada, embalagem a vácuo, identificada com a data de validade, embalagem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uchu, tamanho médio, livre de brotos, fres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úcula (maç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6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çã Gala, de boa qualidade, casca de cor uniforme, sem manchas pretas ou sinais de amassamento, no ponto de maturação para consumo, acondicionadas em embalagem de plástico própria para transpor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bobrinha, tamanho médio, integra, fre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epino para salada, tamanho médio, integr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1"/>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PRESENCIAL Nº 6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2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68/2016 – PROCESSO N° 1629/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aquisição de </w:t>
      </w:r>
      <w:r>
        <w:rPr>
          <w:rFonts w:cs="Arial" w:ascii="Arial" w:hAnsi="Arial"/>
          <w:bCs/>
        </w:rPr>
        <w:t>gêneros alimentícios diversos, conforme quantidades, especificações e valores indicados na cláusula segunda deste instrumento contratu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indicado na tabela abaixo,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color w:val="FF0000"/>
        </w:rPr>
      </w:pPr>
      <w:r>
        <w:rPr>
          <w:rFonts w:cs="Arial" w:ascii="Arial" w:hAnsi="Arial"/>
          <w:color w:val="FF0000"/>
        </w:rPr>
        <w:t xml:space="preserve">(tabela de </w:t>
      </w:r>
      <w:r>
        <w:rPr>
          <w:rFonts w:cs="Arial" w:ascii="Arial" w:hAnsi="Arial"/>
          <w:bCs/>
          <w:color w:val="FF0000"/>
        </w:rPr>
        <w:t>quantidades, especificações e valores)</w:t>
      </w:r>
    </w:p>
    <w:p>
      <w:pPr>
        <w:pStyle w:val="Normal"/>
        <w:overflowPunct w:val="false"/>
        <w:autoSpaceDE w:val="false"/>
        <w:spacing w:lineRule="auto" w:line="240" w:before="0" w:after="0"/>
        <w:ind w:firstLine="851"/>
        <w:jc w:val="both"/>
        <w:textAlignment w:val="baseline"/>
        <w:rPr>
          <w:rFonts w:ascii="Arial" w:hAnsi="Arial" w:cs="Arial"/>
          <w:color w:val="FF0000"/>
        </w:rPr>
      </w:pPr>
      <w:r>
        <w:rPr>
          <w:rFonts w:cs="Arial" w:ascii="Arial" w:hAnsi="Arial"/>
          <w:color w:val="FF0000"/>
        </w:rPr>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SSUAS TRABALHO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8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CESSUAS TRABALH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omente serão liberados com laudo de recebimento emitido pelo fiscal do contrato.</w:t>
      </w:r>
    </w:p>
    <w:p>
      <w:pPr>
        <w:pStyle w:val="Normal"/>
        <w:overflowPunct w:val="false"/>
        <w:autoSpaceDE w:val="false"/>
        <w:spacing w:lineRule="auto" w:line="240" w:before="0" w:after="0"/>
        <w:ind w:firstLine="567"/>
        <w:jc w:val="both"/>
        <w:textAlignment w:val="baseline"/>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ind w:firstLine="567"/>
        <w:jc w:val="both"/>
        <w:textAlignment w:val="baseline"/>
        <w:rPr/>
      </w:pPr>
      <w:r>
        <w:rPr>
          <w:rFonts w:cs="Arial" w:ascii="Arial" w:hAnsi="Arial"/>
        </w:rPr>
        <w:t>PARÁGRAFO QUIN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do objeto será executada de acordo com o edital, com a proposta vencedora da licitação e com as cláusulas deste instrumento.</w:t>
      </w:r>
    </w:p>
    <w:p>
      <w:pPr>
        <w:pStyle w:val="Normal"/>
        <w:tabs>
          <w:tab w:val="clear" w:pos="708"/>
          <w:tab w:val="left" w:pos="567" w:leader="none"/>
        </w:tabs>
        <w:overflowPunct w:val="false"/>
        <w:autoSpaceDE w:val="false"/>
        <w:spacing w:lineRule="auto" w:line="240" w:before="0" w:after="0"/>
        <w:jc w:val="both"/>
        <w:textAlignment w:val="baseline"/>
        <w:rPr/>
      </w:pPr>
      <w:r>
        <w:rPr>
          <w:rFonts w:cs="Arial" w:ascii="Arial" w:hAnsi="Arial"/>
        </w:rPr>
        <w:tab/>
        <w:t xml:space="preserve">PARÁGRAFO PRIMEIRO: Os produtos </w:t>
      </w:r>
      <w:r>
        <w:rPr>
          <w:rFonts w:cs="Arial" w:ascii="Arial" w:hAnsi="Arial"/>
          <w:color w:val="000000"/>
        </w:rPr>
        <w:t>deverão ser entregues de forma parcelada durante o período de vigência deste instrumento contratual, conforme necessidade e solicitação da Secretaria Municipal de Desenvolvimento Social, nos locais, dias e horários determinados pela mesma.</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Este contrato vigorara da data de sua assinatura até o </w:t>
      </w:r>
      <w:r>
        <w:rPr>
          <w:rFonts w:cs="Arial" w:ascii="Arial" w:hAnsi="Arial"/>
          <w:color w:val="000000"/>
        </w:rPr>
        <w:t xml:space="preserve">dia 31 de Dezembro de 2016. </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PARÁGRAFO TERCEIRO: As despesas de entrega dos produtos ficarão sob responsabilidade da empresa CONTRATADA e considerar-se-ão incluídas no preço apresentado pela respectiva empresa.</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Fioravante Batista Ballin</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pPr>
      <w:r>
        <w:rPr>
          <w:rFonts w:cs="Arial" w:ascii="Arial" w:hAnsi="Arial"/>
          <w:b/>
        </w:rPr>
        <w:t>PREGÃO Nº 6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29/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0/2016</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1/2016</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12/2016</w:t>
            </w:r>
          </w:p>
        </w:tc>
        <w:tc>
          <w:tcPr>
            <w:tcW w:w="3024" w:type="dxa"/>
            <w:tcBorders/>
          </w:tcPr>
          <w:p>
            <w:pPr>
              <w:pStyle w:val="Normal"/>
              <w:numPr>
                <w:ilvl w:val="0"/>
                <w:numId w:val="4"/>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277-2016</w:t>
            </w:r>
          </w:p>
        </w:tc>
      </w:tr>
    </w:tbl>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0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63632604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7"/>
      <w:numFmt w:val="decimal"/>
      <w:lvlText w:val="%1."/>
      <w:lvlJc w:val="left"/>
      <w:pPr>
        <w:tabs>
          <w:tab w:val="num" w:pos="0"/>
        </w:tabs>
        <w:ind w:left="495" w:hanging="495"/>
      </w:pPr>
      <w:rPr>
        <w:color w:val="000000"/>
      </w:rPr>
    </w:lvl>
    <w:lvl w:ilvl="1">
      <w:start w:val="7"/>
      <w:numFmt w:val="decimal"/>
      <w:lvlText w:val="%1.%2."/>
      <w:lvlJc w:val="left"/>
      <w:pPr>
        <w:tabs>
          <w:tab w:val="num" w:pos="0"/>
        </w:tabs>
        <w:ind w:left="495" w:hanging="49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708"/>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06:00Z</dcterms:created>
  <dc:creator>copam2012</dc:creator>
  <dc:description/>
  <cp:keywords/>
  <dc:language>en-US</dc:language>
  <cp:lastModifiedBy>copam2012</cp:lastModifiedBy>
  <cp:lastPrinted>2016-10-31T15:15:00Z</cp:lastPrinted>
  <dcterms:modified xsi:type="dcterms:W3CDTF">2016-10-31T17:19:00Z</dcterms:modified>
  <cp:revision>28</cp:revision>
  <dc:subject/>
  <dc:title/>
</cp:coreProperties>
</file>