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2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58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CESSUAS TRABALH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16/1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8/2016 – OBJETO: Aquisição de gêneros alimentícios diversos. ABERTURA: 18/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gêneros alimentíci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gêneros alimentíci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851"/>
        <w:gridCol w:w="709"/>
        <w:gridCol w:w="538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 kg) Embalagem resistente 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 pó, sabor pêsse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 coxa e sobre coxa, sem dorso, individual, porção média 180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erraba (tamanho médio, integra). Livre de brotos e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ara suco, tamanho médio 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gem a vácuo, identificada com a data de validade, embalagem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p>
        </w:tc>
      </w:tr>
    </w:tbl>
    <w:p>
      <w:pPr>
        <w:pStyle w:val="Normal"/>
        <w:tabs>
          <w:tab w:val="clear" w:pos="708"/>
          <w:tab w:val="left" w:pos="2160" w:leader="none"/>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16/11/2016, Segunda a Sexta-Feira, das 07h30min às 13h30min, na Cozinha Comunitária de Ijuí, localizada na Rua Sepé Tiarajú, n° 1552, Bairro Glória, Ijuí/RS, CEP 98700-000, aos cuidados da servidora Marilu Barbos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68/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os alimentos: arroz, farinha de trigo, farinha de milho, amido de milho, massa tipo espaguete, massa tipo parafuso, milho verde em conserva, ervilha em conserva, achocolatado em pó, pó para pudim sabor baunilha, gelatina sabor morando, gelatina sabor abacaxi e creme vegetal não necessitam ser do tamanho solicitado na descrição do material, mas no momento do recebimento da mercadoria será observada a descrição. Quanto às demais amostras deverão ser observadas a descriçã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 as amostras que não possuam identificação do fornecedor constante na embalagem não serão submetidas à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ísticas organolépticas (sabor e textur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Aceitabilidade dos alimentos pelos usuário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tipo de embalagem descrita e resistênci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Rendimento após preparo e/ou cocção, de maneira comparativa as demais amostra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eparo (tempo de cocção constante na embalagem e comparativamente a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das amostras serão realizadas de acordo com as especificações técnicas elencadas na Requisição Interna n° 275/2016 – SMDS (Anexo VIII deste edital).</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0/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1/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2/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18/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18/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a descrição dos produ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produtos acarretará na desclassificação da proposta do respectivo item.</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284" w:hanging="284"/>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1584" w:hanging="1584"/>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 ou comprovante de isenção de Alvará Sanitário, ambos compatíveis com os produtos ofertad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objeto deste pregão deverá ser entregue de forma parcelada, conforme necessidade e solicitação, nos locais, dias e horários determinados pela Secretaria Municipal de Desenvolvimento Social.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31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852"/>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çúcar cristal (embalagem plástica, transparente - peso líquido 5 kg) Embalagem resistente 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 pó, sabor pêsse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 coxa e sobre coxa, sem dorso, individual, porção média 180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eterraba (tamanho médio, integra). Livre de brotos e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ara suco, tamanho médio 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gem a vácuo, identificada com a data de validade, embalagem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68/2016 – PROCESSO N° 1629/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w:t>
      </w:r>
      <w:r>
        <w:rPr>
          <w:rFonts w:cs="Arial" w:ascii="Arial" w:hAnsi="Arial"/>
          <w:bCs/>
        </w:rPr>
        <w:t>gêneros alimentícios diversos, conforme quantidades, especificações e valores indicados na cláusula segunda deste instrumento contratu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indicado na tabela abaix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t xml:space="preserve">(tabela de </w:t>
      </w:r>
      <w:r>
        <w:rPr>
          <w:rFonts w:cs="Arial" w:ascii="Arial" w:hAnsi="Arial"/>
          <w:bCs/>
          <w:color w:val="FF0000"/>
        </w:rPr>
        <w:t>quantidades, especificações e valores)</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 xml:space="preserve">PARÁGRAFO PRIMEIRO: Os produtos </w:t>
      </w:r>
      <w:r>
        <w:rPr>
          <w:rFonts w:cs="Arial" w:ascii="Arial" w:hAnsi="Arial"/>
          <w:color w:val="000000"/>
        </w:rPr>
        <w:t>deverão ser entregues de forma parcelada durante o período de vigência deste instrumento contratual, conforme necessidade e solicitação da Secretaria Municipal de Desenvolvimento Social,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0/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1/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2/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7-2016</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6466286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7"/>
      <w:numFmt w:val="decimal"/>
      <w:lvlText w:val="%1."/>
      <w:lvlJc w:val="left"/>
      <w:pPr>
        <w:tabs>
          <w:tab w:val="num" w:pos="0"/>
        </w:tabs>
        <w:ind w:left="495" w:hanging="495"/>
      </w:pPr>
      <w:rPr>
        <w:color w:val="000000"/>
      </w:rPr>
    </w:lvl>
    <w:lvl w:ilvl="1">
      <w:start w:val="7"/>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06:00Z</dcterms:created>
  <dc:creator>copam2012</dc:creator>
  <dc:description/>
  <cp:keywords/>
  <dc:language>en-US</dc:language>
  <cp:lastModifiedBy>copam2012</cp:lastModifiedBy>
  <cp:lastPrinted>2016-10-31T15:15:00Z</cp:lastPrinted>
  <dcterms:modified xsi:type="dcterms:W3CDTF">2016-10-31T17:19:00Z</dcterms:modified>
  <cp:revision>28</cp:revision>
  <dc:subject/>
  <dc:title/>
</cp:coreProperties>
</file>