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4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fragmentadora de papel, televisores, scanners e microcomputador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URADORIA  JUR - FMRPG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3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1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62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9/2016 – OBJETO: Aquisição de fragmentadora de papel, televisores, scanners e microcomputadores. ABERTURA: 22/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fragmentadora de papel, televisores, scanners e microcomputadore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fragmentadora de papel, televisores, scanners e microcomputador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83"/>
        <w:gridCol w:w="552"/>
        <w:gridCol w:w="540"/>
        <w:gridCol w:w="585"/>
        <w:gridCol w:w="6019"/>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URADORIA  JUR - FMRPG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1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INSTALAÇÕES E UTENSILIOS DE 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2/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2/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5" w:type="dxa"/>
        <w:jc w:val="center"/>
        <w:tblInd w:w="0" w:type="dxa"/>
        <w:tblLayout w:type="fixed"/>
        <w:tblCellMar>
          <w:top w:w="0" w:type="dxa"/>
          <w:left w:w="70" w:type="dxa"/>
          <w:bottom w:w="0" w:type="dxa"/>
          <w:right w:w="70" w:type="dxa"/>
        </w:tblCellMar>
      </w:tblPr>
      <w:tblGrid>
        <w:gridCol w:w="567"/>
        <w:gridCol w:w="851"/>
        <w:gridCol w:w="567"/>
        <w:gridCol w:w="709"/>
        <w:gridCol w:w="567"/>
        <w:gridCol w:w="708"/>
        <w:gridCol w:w="3402"/>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5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2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8</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42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7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4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350531693"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214329983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3">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12:00Z</dcterms:created>
  <dc:creator>Oberdan</dc:creator>
  <dc:description/>
  <cp:keywords/>
  <dc:language>en-US</dc:language>
  <cp:lastModifiedBy>Oberdan</cp:lastModifiedBy>
  <dcterms:modified xsi:type="dcterms:W3CDTF">2016-11-04T13:40:00Z</dcterms:modified>
  <cp:revision>4</cp:revision>
  <dc:subject/>
  <dc:title/>
</cp:coreProperties>
</file>