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5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remes dentais, aparelhos de barbear, sabonetes e escovas dentais para a Unidade Prisional de Saúde da 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30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6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SAÚDE SISTEMA PENINTENCIÁRI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2/2016 – OBJETO: Aquisição de cremes dentais, aparelhos de barbear, sabonetes e escovas dentais para a Unidade Prisional de Saúde da Secretaria Municipal da Saúde. ABERTURA: 23/11/16 às 10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5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remes dentais, aparelhos de barbear, sabonetes e escovas dentais para a Unidade Prisional de Saúde da Secretaria Municipal da Saúde,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0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cremes dentais, aparelhos de barbear, sabonetes e escovas dentais para a Unidade Prisional de Saúde da Secretaria Municipal da Saúd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1161"/>
        <w:gridCol w:w="552"/>
        <w:gridCol w:w="697"/>
        <w:gridCol w:w="919"/>
        <w:gridCol w:w="585"/>
        <w:gridCol w:w="466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dental 90g no mínim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barbear descartável com duas lâmin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150 gram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dental adult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233-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ara Atenção na Saúde Prisio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30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6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saúde sistema penintenci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11/16 as 10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0h00min do dia 23/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0h00min do dia 23/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0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0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233/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2/</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5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2/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5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992"/>
        <w:gridCol w:w="709"/>
        <w:gridCol w:w="2268"/>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dental 90g no mínim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barbear descartável com duas lâmin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150 gram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dental adul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5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233/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5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23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6.3pt;width:57.6pt;height:64.8pt;mso-wrap-distance-left:9.05pt;mso-wrap-distance-right:9.05pt;mso-position-horizontal-relative:text;mso-position-vertical-relative:text" filled="f" o:ole="">
          <v:imagedata r:id="rId2" o:title=""/>
        </v:shape>
        <o:OLEObject Type="Embed" ProgID="" ShapeID="ole_rId1" DrawAspect="Content" ObjectID="_69520995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2.05pt;margin-top:-16.3pt;width:57.6pt;height:64.8pt;mso-wrap-distance-left:9.05pt;mso-wrap-distance-right:9.05pt;mso-position-horizontal-relative:text;mso-position-vertical-relative:text" filled="f" o:ole="">
          <v:imagedata r:id="rId4" o:title=""/>
        </v:shape>
        <o:OLEObject Type="Embed" ProgID="" ShapeID="ole_rId3" DrawAspect="Content" ObjectID="_693856685"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9">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03:00Z</dcterms:created>
  <dc:creator>Oberdan</dc:creator>
  <dc:description/>
  <cp:keywords/>
  <dc:language>en-US</dc:language>
  <cp:lastModifiedBy>Oberdan</cp:lastModifiedBy>
  <dcterms:modified xsi:type="dcterms:W3CDTF">2016-11-04T17:19:00Z</dcterms:modified>
  <cp:revision>3</cp:revision>
  <dc:subject/>
  <dc:title/>
</cp:coreProperties>
</file>