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ção de software de Gestão Orçamentária e Contábil para o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49/2016 </w:t>
      </w:r>
      <w:r>
        <w:rPr>
          <w:rFonts w:cs="Arial" w:ascii="Arial" w:hAnsi="Arial"/>
          <w:bCs/>
        </w:rPr>
        <w:t>que, considerando os pareceres técnicos e jurídicos constantes nos autos, foram ratificadas as condições editalícias previstas no edital publicado em 02/09/2016, permanecendo inalteradas as exigências contestadas através do ato impugnatório</w:t>
      </w:r>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4/11/16 </w:t>
      </w:r>
      <w:r>
        <w:rPr>
          <w:rFonts w:cs="Arial" w:ascii="Arial" w:hAnsi="Arial"/>
        </w:rPr>
        <w:t xml:space="preserve">às </w:t>
      </w:r>
      <w:r>
        <w:rPr>
          <w:rFonts w:cs="Arial" w:ascii="Arial" w:hAnsi="Arial"/>
          <w:b/>
        </w:rPr>
        <w:t>08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7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A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b/>
          <w:b/>
        </w:rPr>
      </w:pPr>
      <w:r>
        <w:rPr>
          <w:rFonts w:cs="Arial" w:ascii="Arial" w:hAnsi="Arial"/>
        </w:rPr>
        <w:t xml:space="preserve">PREGÃO PRESENCIAL Nº 49/2016 – OBJETO: Locação de software de Gestão Orçamentária e Contábil para o PREVIJUÍ. O Município de Ijuí – Poder Executivo, através da Coordenadoria de Compras (COPAM) da Secretaria Municipal da Fazenda, comunica aos interessados </w:t>
      </w:r>
      <w:r>
        <w:rPr>
          <w:rFonts w:cs="Arial" w:ascii="Arial" w:hAnsi="Arial"/>
          <w:bCs/>
        </w:rPr>
        <w:t>que, considerando os pareceres técnicos e jurídicos constantes nos autos, foram ratificadas as condições editalícias previstas no edital publicado em 02/09/2016, permanecendo inalteradas as exigências contestadas através do ato impugnatório</w:t>
      </w:r>
      <w:r>
        <w:rPr>
          <w:rFonts w:cs="Arial" w:ascii="Arial" w:hAnsi="Arial"/>
        </w:rPr>
        <w:t xml:space="preserve">.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4/11/16 </w:t>
      </w:r>
      <w:r>
        <w:rPr>
          <w:rFonts w:cs="Arial" w:ascii="Arial" w:hAnsi="Arial"/>
        </w:rPr>
        <w:t xml:space="preserve">às </w:t>
      </w:r>
      <w:r>
        <w:rPr>
          <w:rFonts w:cs="Arial" w:ascii="Arial" w:hAnsi="Arial"/>
          <w:b/>
        </w:rPr>
        <w:t>08h00min</w:t>
      </w:r>
      <w:r>
        <w:rPr>
          <w:rFonts w:cs="Arial" w:ascii="Arial" w:hAnsi="Arial"/>
        </w:rPr>
        <w:t>.</w:t>
      </w:r>
      <w:r>
        <w:rPr>
          <w:rFonts w:cs="Arial" w:ascii="Arial" w:hAnsi="Arial"/>
          <w:b/>
        </w:rPr>
        <w:t xml:space="preserve"> </w:t>
      </w:r>
      <w:r>
        <w:rPr>
          <w:rFonts w:cs="Arial" w:ascii="Arial" w:hAnsi="Arial"/>
        </w:rPr>
        <w:t xml:space="preserve">Informações pelo telefone/fax (55) 3331-8219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7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Orçamentária e Contábil para o Instituto de Previdência dos Servidores Públicos do Município de Ijuí -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Constitui objeto deste pregão a locação de software de Gestão Orçamentária e Contábil para o PREVIJUÍ </w:t>
      </w:r>
      <w:r>
        <w:rPr>
          <w:rFonts w:eastAsia="Calibri" w:cs="Arial" w:ascii="Arial" w:hAnsi="Arial"/>
          <w:lang w:eastAsia="pt-BR"/>
        </w:rPr>
        <w:t>com operações totalmente</w:t>
      </w:r>
      <w:r>
        <w:rPr>
          <w:rFonts w:cs="Arial" w:ascii="Arial" w:hAnsi="Arial"/>
        </w:rPr>
        <w:t xml:space="preserve"> </w:t>
      </w:r>
      <w:r>
        <w:rPr>
          <w:rFonts w:eastAsia="Calibri" w:cs="Arial" w:ascii="Arial" w:hAnsi="Arial"/>
          <w:lang w:eastAsia="pt-BR"/>
        </w:rPr>
        <w:t>integradas para execução em ambiente Desktop Windows e utilização de sistema Gerencial de Banco de Dados SQL Server Standard.</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software deverá atender todas as exigências técnicas indicadas no Termo de Referência que acompanha a Requisição Interna n° 047/2016 – PREVIJUÍ (Anexo VIII deste edital). </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documentos inerentes ao presente certame licitatório deverão ser entregues diretamente ao pregoeiro, no momento da abertura da sessão de pregão, que ocorrerá no dia 24/11/16 a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4/1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24/11/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o valor total do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Realizada a classificação das propostas, será iniciada a sessão de lances verbais e sucessivos com os licitantes cujas propostas estejam classificadas, no intervalo compreendido entre o menor valor total do lote e as ofertas com preços até 10% (dez por cento) superiores ao menor valor total do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havendo pelo menos 03 (três) 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s 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Declarada encerrada a sessão de lances, a comissão procederá na classificação definitiva das propostas, em ordem crescente de valor total do lote,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49/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4/11/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49/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4/11/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O licitante deve observar e considerar todas as especificações/exigências técnicas em anexo a Requisição Interna n° 047/2016 - PREVIJUÍ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testado de Capacidade Técnica de Complexidade Semelhante - Apresentar no mínimo 03 (três) atestados, em nome da licitante, expedidos por órgãos públicos municipais, onde deverá constar de forma explícita, que a licitante é a fornecedora de sistema de gestão municipal (Gestão Orçamentária e Contábi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testado de Capacidade Técnica de Integração - Apresentar atestado, em nome da licitante, expedido por órgãos públicos, onde deverá constar de forma explícita que a licitante já executou ou executa serviço de integração de sistemas contábeis de Autarquia com o Poder Executivo (Administração Diret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testado de Integração da Contabilidade com a área de Controle Patrimonial - </w:t>
      </w:r>
      <w:r>
        <w:rPr>
          <w:rFonts w:cs="Arial" w:ascii="Arial" w:hAnsi="Arial"/>
        </w:rPr>
        <w:t>Apresentar atestado em nome da licitante, de Município, onde comprove, de forma explícita, de que a empresa possui experiência no processo de integração das informações do módulo de Contabilidade com o Módulo de Materiais.</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testado de Integração do PPA, LDO e LOA com a Contabilidade - </w:t>
      </w:r>
      <w:r>
        <w:rPr>
          <w:rFonts w:cs="Arial" w:ascii="Arial" w:hAnsi="Arial"/>
        </w:rPr>
        <w:t>Apresentar atestado, em nome da licitante, de Município, onde comprove, de forma explícita, a execução da integração entre os módulos de PPA, LDO e LOA, de forma que seja possível planejar, elaborar, executar e acompanhar as ações de governo com uma mesma base de dados, unificando cadastros e que estes módulos operam de forma integrada com o módulo de Contabilidade.</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testado de uso e Aplicação do Portal Transparência - Atendimento Lei 131- Web - </w:t>
      </w:r>
      <w:r>
        <w:rPr>
          <w:rFonts w:cs="Arial" w:ascii="Arial" w:hAnsi="Arial"/>
        </w:rPr>
        <w:t>Apresentar atestado em nome da licitante, de Município, de que a empresa possui experiência no atendimento a essa área via Internet, disponibilizando o acesso a Informações, sendo as informações geradas de forma automática On-line e real time, utilizando a mesma base de banco de dados, atendendo as conformidades da Lei Complementar n° 131/09.</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Registro ou inscrição da licitante, </w:t>
      </w:r>
      <w:r>
        <w:rPr>
          <w:rFonts w:cs="Arial" w:ascii="Arial" w:hAnsi="Arial"/>
        </w:rPr>
        <w:t>dentro de sua validade, em Associação ou Entidade Representativa de Classe, certificando que a licitante é proprietária ou representante autorizada do sistema ofertado. Em tal documento deve constar explicitamente o atendimento a todas as áreas aqui licitadas.</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Declaração de Padronização e Único Desenvolvedor - </w:t>
      </w:r>
      <w:r>
        <w:rPr>
          <w:rFonts w:cs="Arial" w:ascii="Arial" w:hAnsi="Arial"/>
        </w:rPr>
        <w:t>Declaração do licitante do Sistema de que todos os Módulos aqui ofertados são desenvolvidos em uma mesma linguagem de programação, com características nativas do ambiente Microsoft Windows, possuindo a mesma definição de telas e teclas de atalho, sendo todos os módulos desenvolvidos pelo mesmo fabricante e rodando na mesma plataforma de Banco de Dados Relacional. Em caso de empresas representantes de um outro desenvolvedor de Sistemas, esta declaração deve ser substituída pela declaração de solidariedade do fabricante de software quanto às definições e padronizações do sistema licitado. Não serão aceitas propostas que tenham desenvolvedores, banco de dados e linguagens diferentes entre seus módulos.</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Termo de Garantia de Atendimento - </w:t>
      </w:r>
      <w:r>
        <w:rPr>
          <w:rFonts w:cs="Arial" w:ascii="Arial" w:hAnsi="Arial"/>
        </w:rPr>
        <w:t>Termo de garantia de atendimento a todos os requisitos dos produtos especificados neste edital, assim como, garantia de assistência técnica até o término do contrat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o PREVIJUÍ,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PREVIJUÍ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12 (doze) mese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PargrafodaLista"/>
        <w:spacing w:lineRule="auto" w:line="240" w:before="0" w:after="0"/>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S CONDIÇÕES DE EXECUÇÃO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xecução do contrato deverá atender todas as exigências técnicas indicadas no Termo de Referência que acompanha a Requisição Interna n° 047/2016 – PREVIJUÍ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PREVIJUÍ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Constatadas irregularidades no objeto relativas à especificação técnica, o PREVIJUÍ poderá rejeitá-lo no todo ou em parte, determinando sua regularização ou rescindindo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pelo PREVIJUÍ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ao PREVIJUÍ,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4">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7/2016 - PREVIJUÍ</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7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49/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4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4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instalação, conversão e treinament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7/2016 – PREVIJUÍ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0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INSTITUTO DE PREVIDENCIA DOS SERVIDORES PUBLICOS DO MUNICIPIO DE IJUI - PREVIJUI</w:t>
      </w:r>
      <w:r>
        <w:rPr>
          <w:rFonts w:cs="Arial" w:ascii="Arial" w:hAnsi="Arial"/>
        </w:rPr>
        <w:t xml:space="preserve">, pessoa jurídica de direito público interno, com sede administrativa na Rua 14 de Julho, n° 231, Centro, Edifício Sol Nascente, na cidade de IJUÍ-RS, CNPJ Nº. </w:t>
      </w:r>
      <w:r>
        <w:rPr>
          <w:rFonts w:cs="Arial" w:ascii="Arial" w:hAnsi="Arial"/>
          <w:bCs/>
        </w:rPr>
        <w:t>04.778.819/0001-35</w:t>
      </w:r>
      <w:r>
        <w:rPr>
          <w:rFonts w:cs="Arial" w:ascii="Arial" w:hAnsi="Arial"/>
        </w:rPr>
        <w:t xml:space="preserve">, neste ato representado pelo Diretor Presidente, Sr. GERSON DE VLIEGER FERREIRA,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49/2016 – PROCESSO n° 1300/2016,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locação de software de Gestão Orçamentária e Contábil para o PREVIJUÍ </w:t>
      </w:r>
      <w:r>
        <w:rPr>
          <w:rFonts w:eastAsia="Calibri" w:cs="Arial" w:ascii="Arial" w:hAnsi="Arial"/>
          <w:lang w:eastAsia="pt-BR"/>
        </w:rPr>
        <w:t>com operações totalmente</w:t>
      </w:r>
      <w:r>
        <w:rPr>
          <w:rFonts w:cs="Arial" w:ascii="Arial" w:hAnsi="Arial"/>
        </w:rPr>
        <w:t xml:space="preserve"> </w:t>
      </w:r>
      <w:r>
        <w:rPr>
          <w:rFonts w:eastAsia="Calibri" w:cs="Arial" w:ascii="Arial" w:hAnsi="Arial"/>
          <w:lang w:eastAsia="pt-BR"/>
        </w:rPr>
        <w:t>integradas para execução em ambiente Desktop Windows e utilização de sistema Gerencial de Banco de Dados SQL Server Standard.</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software deverá atender todas as exigências técnicas indicadas no Termo de Referência que acompanha a Requisição Interna n° 047/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instalação, conversão e treinament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implantação, conversão, customização e execuções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 objeto contratado deverá ser executado de acordo com as especificações técnicas em anexo a Requisição Interna n° 047/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12 (doze) mese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A conversão, customização, implantação, treinamento e utilização plena do software deverão ocorrer em até 20 (vinte) dias, contados do recebimento da Ordem de Serviço pela empresa adjudicatária. </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0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7/2016 - PREVIJUÍ</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7-2016</w:t>
            </w:r>
          </w:p>
        </w:tc>
      </w:tr>
    </w:tbl>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7467332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58493861"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5:45:00Z</dcterms:created>
  <dc:creator>copam2012</dc:creator>
  <dc:description/>
  <cp:keywords/>
  <dc:language>en-US</dc:language>
  <cp:lastModifiedBy>Oberdan</cp:lastModifiedBy>
  <cp:lastPrinted>2016-09-01T15:09:00Z</cp:lastPrinted>
  <dcterms:modified xsi:type="dcterms:W3CDTF">2016-11-07T16:36:00Z</dcterms:modified>
  <cp:revision>21</cp:revision>
  <dc:subject/>
  <dc:title/>
</cp:coreProperties>
</file>