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elétricos diversos para iluminação pública urbana e rur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32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0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CONTRIBUIÇÃO PARA CUSTEIO DO SERVIÇO DE </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14/02/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31 de janeir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4/2017 – OBJETO: Aquisição de materiais elétricos diversos para iluminação pública urbana e rural. ABERTURA: 14/02/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31 de janeir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0/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elétricos diversos para iluminação pública urbana e rural,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pPr>
      <w:r>
        <w:rPr>
          <w:rFonts w:cs="Arial" w:ascii="Arial" w:hAnsi="Arial"/>
          <w:b/>
        </w:rPr>
        <w:t>SESSÃO</w:t>
        <w:tab/>
        <w:t>14/02/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elétricos diversos para iluminação pública urbana e rural:</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709"/>
        <w:gridCol w:w="850"/>
        <w:gridCol w:w="851"/>
        <w:gridCol w:w="708"/>
        <w:gridCol w:w="5386"/>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se para fixação e instalação de relé fotoelétrico em redes aéreas, ao tempo, potência 1000W, tensão de operação 220 volts, dispositivo de fixação em aço que permita o uso de parafuso até 16mm de diâmetro, com corpo de baquelite, com regulagem rápida em 360° da posição do relé.</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isolante 20 metros na cor pret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pada Vapor Mercúrio Potência 125 watts, Suporte E-27 Tensão 220 Volts fluxo luminoso mínimo de 6.300 lumens, vida útil média/mediana de no mínimo 24.000hor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pada Vapor Mercúrio potência 80 watts Suporte E-27 Tensão 220 volts fluxo luminoso mínimo de 3.800 lumens, vida útil média/mediana de no mínimo 24.000hor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pada vapor de sódio alta pressão 150w tubular - suporte E-40 tensão220v fluxo luminoso mínimo 16.700 lumens, vida útil média de 32.000 hor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pada vapor de sódio alta pressão 70W, tubopar - suporte E-27, tensão 220 volts, fluxo luminoso mínimo de 5.600 lumens, vida útil média/mediana de no mínimo 28.000 hor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ator com Base Para Relé Fotoelétrico Acoplada para lâmpada vapor de sódio de alta pressão, potência 70wats, tensão de operação de 220 volts, frequência de 60 hertz, ignitor integrado, alto fator de potência (maior ou igual a 0,92), uso externo, com selo padrão PROCEL INMETRO e etiqueta ENCE norma NBR 13593, gravada no reato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Reator Para lâmpada vapor de sódio de alta pressão, potência 150 watts tensão de operação de 220 volts, frequência de 60 hertz, ignitor integrado, alto fator de potência (maior ou igual a 0,92), uso externo, com selo padrão PROCEL INMETRO e etiqueta ENCE NORMA NBR 13593, gravada no reator.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ator Para lâmpada vapor de sódio de alta pressão, potência 70 watts tensão de operação de 220 volts, frequência de 60 hertz, ignitor integrado, alto fator de potência (maior ou igual a 0,92), uso externo, com selo padrão PROCEL INMETRO e etiqueta ENCE NORMA NBR 13593, gravada no reato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lé fotoelétrico eletromagnético corrente alternada, sem base, com plug para comando automático de iluminação tensão de operação de 220 volts, frequência 60 hertz, potência de 1000 watts, tensão de acionamento da bobina de tensão 220 volts. Acionamento sem retardado, sistema construtivo: Eletromagnético de corrente alternada, corpo em polipropileno estabilizado contra raios ultravioletas para suportar intempéries na cor cinza, pinos de contato em latão estanhado preso ao corpo por sistemas de rebites, contatos de carga tipo nf, célula fotoelétrica tipo CDS  com encapsulamento blindado de resposta instantânea, ponto de carga 10 LUX (faixa de 3 A 20 lux); desligamento relação 1,2 a 4 vezes ao ligamento; faixa de temperatura entre -5°C e 50°C.</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isjuntor Inipolar 50 amperes, termomagnético, com presilha para madei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o de cobre 1,5mm rígido alta condutibilidade, isolação para 750 volts anticham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uto fusão cor preta 20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fletor de iluminação púbica, tipo aberta de alumínio, com grade de proteção, suporte E-27 de porcelana, pescoço com diâmetro interno de 25 a 35mm, com parafusos para fixação no braço, com comprimento de 30cm e largura de 20c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bo multiplex duplex 10mm².</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pada Vapor sódio 400 Watts potência 400watts, suporte E-40, tensão 220 volt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ator Para lâmpada vapor de sódio de alta pressão, potência 400 watts tensão de operação de 220 volts, frequência de 60 hertz, ignitor integrado, alto fator de potência (maior ou igual a 0,92), uso externo, com selo padrão PROCEL INMETRO e etiqueta ENCE NORMA NBR 13593, gravada no reato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pada vapor metálico 250W: Potência 250 watts, suporte E-40, tensão 220 volt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ator Para lâmpada vapor metálico de alta pressão, potência 250 watts tensão de operação de 220 volts, frequência de 60 hertz, ignitor integrado, alto fator de potência (maior ou igual a 0,92), uso externo, com selo padrão PROCEL INMETRO e etiqueta ENCE NORMA NBR 13593, gravada no reator.</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07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35-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Urban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ssa Cida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 Iluminação Pública (SMODUT</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2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ontribuição para Custeio do Serviço de </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ELÉTRICO E ELETRÔNIC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4/02/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14/02/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14/02/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4/2017</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14/02/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4/2017</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14/02/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 Requisição Interna n° 035/2017 - SMODUTRAN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35/2017 - SMODUTR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31 de janeir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4/</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0/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4/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4/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4/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493" w:type="dxa"/>
        <w:jc w:val="left"/>
        <w:tblInd w:w="-431" w:type="dxa"/>
        <w:tblLayout w:type="fixed"/>
        <w:tblCellMar>
          <w:top w:w="0" w:type="dxa"/>
          <w:left w:w="70" w:type="dxa"/>
          <w:bottom w:w="0" w:type="dxa"/>
          <w:right w:w="70" w:type="dxa"/>
        </w:tblCellMar>
      </w:tblPr>
      <w:tblGrid>
        <w:gridCol w:w="567"/>
        <w:gridCol w:w="709"/>
        <w:gridCol w:w="709"/>
        <w:gridCol w:w="851"/>
        <w:gridCol w:w="709"/>
        <w:gridCol w:w="3969"/>
        <w:gridCol w:w="993"/>
        <w:gridCol w:w="993"/>
        <w:gridCol w:w="993"/>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se para fixação e instalação de relé fotoelétrico em redes aéreas, ao tempo, potência 1000W, tensão de operação 220 volts, dispositivo de fixação em aço que permita o uso de parafuso até 16mm de diâmetro, com corpo de baquelite, com regulagem rápida em 360° da posição do rel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Fita isolante 20 metros na cor pre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pada Vapor Mercúrio Potência 125 watts, Suporte E-27 Tensão 220 Volts fluxo luminoso mínimo de 6.300 lumens, vida útil média/mediana de no mínimo 24.000hor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pada Vapor Mercúrio potência 80 watts Suporte E-27 Tensão 220 volts fluxo luminoso mínimo de 3.800 lumens, vida útil média/mediana de no mínimo 24.000hor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pada vapor de sódio alta pressão 150w tubular - suporte E-40 tensão220v fluxo luminoso mínimo 16.700 lumens, vida útil média de 32.000 hor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pada vapor de sódio alta pressão 70W, tubopar - suporte E-27, tensão 220 volts, fluxo luminoso mínimo de 5.600 lumens, vida útil média/mediana de no mínimo 28.000 hor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Reator com Base Para Relé Fotoelétrico Acoplada para lâmpada vapor de sódio de alta pressão, potência 70wats, tensão de operação de 220 volts, frequência de 60 hertz, ignitor integrado, alto fator de potência (maior ou igual a 0,92), uso externo, com selo padrão PROCEL INMETRO e etiqueta ENCE norma NBR 13593, gravada no rea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Reator Para lâmpada vapor de sódio de alta pressão, potência 150 watts tensão de operação de 220 volts, frequência de 60 hertz, ignitor integrado, alto fator de potência (maior ou igual a 0,92), uso externo, com selo padrão PROCEL INMETRO e etiqueta ENCE NORMA NBR 13593, gravada no reator.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ator Para lâmpada vapor de sódio de alta pressão, potência 70 watts tensão de operação de 220 volts, frequência de 60 hertz, ignitor integrado, alto fator de potência (maior ou igual a 0,92), uso externo, com selo padrão PROCEL INMETRO e etiqueta ENCE NORMA NBR 13593, gravada no rea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lé fotoelétrico eletromagnético corrente alternada, sem base, com plug para comando automático de iluminação tensão de operação de 220 volts, frequência 60 hertz, potência de 1000 watts, tensão de acionamento da bobina de tensão 220 volts. Acionamento sem retardado, sistema construtivo: Eletromagnético de corrente alternada, corpo em polipropileno estabilizado contra raios ultravioletas para suportar intempéries na cor cinza, pinos de contato em latão estanhado preso ao corpo por sistemas de rebites, contatos de carga tipo nf, célula fotoelétrica tipo CDS  com encapsulamento blindado de resposta instantânea, ponto de carga 10 LUX (faixa de 3 A 20 lux); desligamento relação 1,2 a 4 vezes ao ligamento; faixa de temperatura entre -5°C e 50°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isjuntor Inipolar 50 amperes, termomagnético, com presilha para madei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o de cobre 1,5mm rígido alta condutibilidade, isolação para 750 volts anticha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uto fusão cor preta 2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fletor de iluminação púbica, tipo aberta de alumínio, com grade de proteção, suporte E-27 de porcelana, pescoço com diâmetro interno de 25 a 35mm, com parafusos para fixação no braço, com comprimento de 30cm e largura de 20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bo multiplex duplex 10mm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Lâmpada Vapor sódio 400 Watts potência 400watts, suporte E-40, tensão 220 vol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ator Para lâmpada vapor de sódio de alta pressão, potência 400 watts tensão de operação de 220 volts, frequência de 60 hertz, ignitor integrado, alto fator de potência (maior ou igual a 0,92), uso externo, com selo padrão PROCEL INMETRO e etiqueta ENCE NORMA NBR 13593, gravada no rea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pada vapor metálico 250W: Potência 250 watts, suporte E-40, tensão 220 vol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ator Para lâmpada vapor metálico de alta pressão, potência 250 watts tensão de operação de 220 volts, frequência de 60 hertz, ignitor integrado, alto fator de potência (maior ou igual a 0,92), uso externo, com selo padrão PROCEL INMETRO e etiqueta ENCE NORMA NBR 13593, gravada no rea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035/2017 - SMODUTRAN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4/</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0/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35/2017 - SMODUTRAN</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07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35-2017</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45145054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1:32:00Z</dcterms:created>
  <dc:creator>copam2012</dc:creator>
  <dc:description/>
  <cp:keywords/>
  <dc:language>en-US</dc:language>
  <cp:lastModifiedBy>copam2012</cp:lastModifiedBy>
  <dcterms:modified xsi:type="dcterms:W3CDTF">2017-01-31T12:49:00Z</dcterms:modified>
  <cp:revision>24</cp:revision>
  <dc:subject/>
  <dc:title/>
</cp:coreProperties>
</file>