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furadeira/parafusadeira e fresadora de asfal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7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3/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9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0/2017 – OBJETO: Aquisição de furadeira/parafusadeira e fresadora de asfalto. ABERTURA: 03/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9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furadeira/parafusadeira e fresadora de asfalt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3/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furadeira/parafusadeira e fresadora de asfal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1188"/>
        <w:gridCol w:w="716"/>
        <w:gridCol w:w="709"/>
        <w:gridCol w:w="709"/>
        <w:gridCol w:w="709"/>
        <w:gridCol w:w="4473"/>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uradeira - parafusadeira 18V uso profissional, conforme especificações técnicas elencadas na Requisição Interna n° 419/2017 – SMODUTRAN (Anexo VII do edita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 produto deverá ter garantia mínima de 12 (doze) meses e assistência técnica na cidade do adquire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resadora de asfalto, conforme especificações técnicas elencadas na Requisição Interna n° 418/2017 – SMODUTRAN (Anexo VII do edita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 produto deverá ter garantia mínima de 12 (doze) meses e assistência técnica na cidade do adquirente.</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9/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8-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7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UTENSÍLIOS E EQUIPAMENTOS DIV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3/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3/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3/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0/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0/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9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0/</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0/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0/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0/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0/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0/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0/</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0/</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488" w:type="dxa"/>
        <w:jc w:val="left"/>
        <w:tblInd w:w="-431" w:type="dxa"/>
        <w:tblLayout w:type="fixed"/>
        <w:tblCellMar>
          <w:top w:w="0" w:type="dxa"/>
          <w:left w:w="70" w:type="dxa"/>
          <w:bottom w:w="0" w:type="dxa"/>
          <w:right w:w="70" w:type="dxa"/>
        </w:tblCellMar>
      </w:tblPr>
      <w:tblGrid>
        <w:gridCol w:w="567"/>
        <w:gridCol w:w="851"/>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uradeira - parafusadeira 18V uso profissional, conforme especificações técnicas elencadas na Requisição Interna n° 419/2017 – SMODUTRAN (Anexo VII do edita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 produto deverá ter garantia mínima de 12 (doze) meses e assistência técnica na cidade do adquir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resadora de asfalto, conforme especificações técnicas elencadas na Requisição Interna n° 418/2017 – SMODUTRAN (Anexo VII do edita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 produto deverá ter garantia mínima de 12 (doze) meses e assistência técnica na cidade do adquir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0/</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2/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9/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8-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11462830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6:07:00Z</dcterms:created>
  <dc:creator>copam2012</dc:creator>
  <dc:description/>
  <dc:language>en-US</dc:language>
  <cp:lastModifiedBy>copam2012</cp:lastModifiedBy>
  <dcterms:modified xsi:type="dcterms:W3CDTF">2017-02-09T17:50:00Z</dcterms:modified>
  <cp:revision>4</cp:revision>
  <dc:subject/>
  <dc:title/>
</cp:coreProperties>
</file>