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ubos de concreto armad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5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8/2017 – OBJETO: Aquisição de tubos de concreto armado. ABERTURA: 07/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tubos de concreto armad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ubos de concreto armad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0,5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1,0m.</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0-0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Calçamentos e Asfalto no I</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7/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7/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7/2017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0,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1,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7/2017 - SMDR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8/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7/2017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5753153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16:00Z</dcterms:created>
  <dc:creator>copam2012</dc:creator>
  <dc:description/>
  <cp:keywords/>
  <dc:language>en-US</dc:language>
  <cp:lastModifiedBy>copam2012</cp:lastModifiedBy>
  <dcterms:modified xsi:type="dcterms:W3CDTF">2017-02-13T18:09:00Z</dcterms:modified>
  <cp:revision>6</cp:revision>
  <dc:subject/>
  <dc:title/>
</cp:coreProperties>
</file>