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8/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tubos de concreto armad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RUR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5550</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7/03/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3 de fevereir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8/2017 – OBJETO: Aquisição de tubos de concreto armado. ABERTURA: 07/03/17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3 de fevereir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8/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38/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tubos de concreto armado,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7/03/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tubos de concreto armad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709"/>
        <w:gridCol w:w="709"/>
        <w:gridCol w:w="709"/>
        <w:gridCol w:w="708"/>
        <w:gridCol w:w="567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ubo de Concreto Armado – Ø 0,5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9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ubo de Concreto Armado – Ø 1,0m.</w:t>
            </w:r>
          </w:p>
        </w:tc>
      </w:tr>
    </w:tbl>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27/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10-07-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Ru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Desenvolvimento Agropecuári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gricultur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0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moção da Produção Agropecuári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Ru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6</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e Calçamentos e Asfalto no I</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550</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7/03/17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07/03/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07/03/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8/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7/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8/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7/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10 (dez)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erá realizado no prazo máximo de até 30 (trinta) dias da liquidação da documentação, conforme Capítulo II, Art. 6 º e Parágrafo 3º, Art. 8º, do DECRETO EXECUTIVO Nº 5.753, de 15 de setembro de 2015.</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7/2017 - SMDR</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13 de fevereir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8/</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38/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8/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8/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8/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8/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8/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8/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8/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8/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8/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8/</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8/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8/</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8/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7" w:type="dxa"/>
        <w:jc w:val="left"/>
        <w:tblInd w:w="-5" w:type="dxa"/>
        <w:tblLayout w:type="fixed"/>
        <w:tblCellMar>
          <w:top w:w="0" w:type="dxa"/>
          <w:left w:w="70" w:type="dxa"/>
          <w:bottom w:w="0" w:type="dxa"/>
          <w:right w:w="70" w:type="dxa"/>
        </w:tblCellMar>
      </w:tblPr>
      <w:tblGrid>
        <w:gridCol w:w="567"/>
        <w:gridCol w:w="709"/>
        <w:gridCol w:w="709"/>
        <w:gridCol w:w="709"/>
        <w:gridCol w:w="709"/>
        <w:gridCol w:w="3260"/>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ubo de Concreto Armado – Ø 0,5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9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ubo de Concreto Armado – Ø 1,0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 Requisição Interna n° 07/2017 - SMDR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8/</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38/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07/2017 - SMD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27/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07-2017</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8">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431845781"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9">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7:16:00Z</dcterms:created>
  <dc:creator>copam2012</dc:creator>
  <dc:description/>
  <cp:keywords/>
  <dc:language>en-US</dc:language>
  <cp:lastModifiedBy>copam2012</cp:lastModifiedBy>
  <dcterms:modified xsi:type="dcterms:W3CDTF">2017-02-13T18:09:00Z</dcterms:modified>
  <cp:revision>6</cp:revision>
  <dc:subject/>
  <dc:title/>
</cp:coreProperties>
</file>