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tubos para coleta de sangu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11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74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PROGRAMA DST/AID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07/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07/2017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07/03/17 </w:t>
      </w:r>
      <w:r>
        <w:rPr>
          <w:rFonts w:cs="Arial" w:ascii="Arial" w:hAnsi="Arial"/>
        </w:rPr>
        <w:t xml:space="preserve">às </w:t>
      </w:r>
      <w:r>
        <w:rPr>
          <w:rFonts w:cs="Arial" w:ascii="Arial" w:hAnsi="Arial"/>
          <w:b/>
        </w:rPr>
        <w:t>14h00min</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 ou no site </w:t>
      </w:r>
      <w:hyperlink r:id="rId2">
        <w:r>
          <w:rPr>
            <w:rStyle w:val="InternetLink"/>
            <w:rFonts w:cs="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4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2017 – OBJETO: Aquisição de tubos para coleta de sangue.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07/03/17 às 14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4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tubos para coleta de sangue,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07/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tubos para coleta de sangue:</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992"/>
        <w:gridCol w:w="709"/>
        <w:gridCol w:w="538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Tubo para coleta de sangue a vácuo, capacidade de 4 a 5ml, EDTAK3, tampa roxa, com validade longa superior a um an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Tubo para coleta de sangue a vácuo, capacidade 2ml, EDTAK3, tampa roxa, com data de validade longa, superior a um ano.</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27-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 de Atendimento Especializado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1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4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rograma DST/AI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LABORATOR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7/03/17 as 14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07/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h00min do dia 07/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2017</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07/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2017</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07/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 na Requisição Interna n° 227/2017 - SM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27/2017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14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6/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992"/>
        <w:gridCol w:w="709"/>
        <w:gridCol w:w="2977"/>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Tubo para coleta de sangue a vácuo, capacidade de 4 a 5ml, EDTAK3, tampa roxa, com validade longa superior a um a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Tubo para coleta de sangue a vácuo, capacidade 2ml, EDTAK3, tampa roxa, com data de validade longa, superior a um a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227/2017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227/2017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27-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66212872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31:00Z</dcterms:created>
  <dc:creator>copam2012</dc:creator>
  <dc:description/>
  <dc:language>en-US</dc:language>
  <cp:lastModifiedBy>copam2012</cp:lastModifiedBy>
  <dcterms:modified xsi:type="dcterms:W3CDTF">2017-02-14T12:02:00Z</dcterms:modified>
  <cp:revision>8</cp:revision>
  <dc:subject/>
  <dc:title/>
</cp:coreProperties>
</file>