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50 (cinquenta) kits bebê.</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1/2017 – OBJETO: Aquisição de 50 (cinquenta) kits bebê. ABERTURA: 15/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50 (cinquenta) kits bebê,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5/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50 (cinquenta) kits bebê:</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851"/>
        <w:gridCol w:w="567"/>
        <w:gridCol w:w="709"/>
        <w:gridCol w:w="708"/>
        <w:gridCol w:w="709"/>
        <w:gridCol w:w="496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bebê contendo os seguintes iten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cotonete de haste flexível, 100% algodão, anti-germe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enço umedecido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oção hidratante de aveia, cremosa, natural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shampoo suave com extrato natural de aveia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sabonete cremoso com extrato de aveia com aloe vera, com 80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anheira plástica capacidade mínima de 20 litr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ijão,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 01 unid cobertor pelo alto, antialérgico, tamanho 0,90 x 1,10m;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grande;</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 01 unid travesseiro com babado, tecido externo 100% algodão, enchimento 100% poliéster, tamanho aproximado 40 x 20cm.</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045-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2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STINADO A ASSISTÊNCIA SOC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5/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15/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15/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 (por kit)</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1/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e pregão deverá ser entregue no Almoxarifado Central, situado na Rua do Comércio, n° 525, Centro, Ijuí/RS, em até 20 (vinte) dias, contados do recebimento da nota de empenho pelo adjudicatário.</w:t>
      </w:r>
    </w:p>
    <w:p>
      <w:pPr>
        <w:pStyle w:val="Normal"/>
        <w:overflowPunct w:val="false"/>
        <w:autoSpaceDE w:val="false"/>
        <w:spacing w:lineRule="auto" w:line="240" w:before="0" w:after="0"/>
        <w:ind w:left="1134" w:hanging="0"/>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5/2017 – SMDS</w:t>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0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ucilda Nair Barrique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1/</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1/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1/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1/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1/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3" w:type="dxa"/>
        <w:jc w:val="left"/>
        <w:tblInd w:w="-572" w:type="dxa"/>
        <w:tblLayout w:type="fixed"/>
        <w:tblCellMar>
          <w:top w:w="0" w:type="dxa"/>
          <w:left w:w="70" w:type="dxa"/>
          <w:bottom w:w="0" w:type="dxa"/>
          <w:right w:w="70" w:type="dxa"/>
        </w:tblCellMar>
      </w:tblPr>
      <w:tblGrid>
        <w:gridCol w:w="567"/>
        <w:gridCol w:w="709"/>
        <w:gridCol w:w="709"/>
        <w:gridCol w:w="709"/>
        <w:gridCol w:w="709"/>
        <w:gridCol w:w="709"/>
        <w:gridCol w:w="3401"/>
        <w:gridCol w:w="991"/>
        <w:gridCol w:w="1277"/>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 cada k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I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Kit bebê contendo os seguintes iten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cotonete de haste flexível, 100% algodão, anti-germe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enço umedecido com 75 unidad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loção hidratante de aveia, cremosa, natural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shampoo suave com extrato natural de aveia com 200m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1 unid sabonete cremoso com extrato de aveia com aloe vera, com 80g;</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anheira plástica capacidade mínima de 20 litr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par de meia 100% poliamida,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ijão,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 01 unid  Body 100% algodão canelado, tamanho grand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Body 100% algodão canelado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xml:space="preserve">- 01 unid cobertor pelo alto, antialérgico, tamanho 0,90 x 1,10m;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méd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 01 unid Macacão 100% algodão suedine, tamanho grande;</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 01 unid travesseiro com babado, tecido externo 100% algodão, enchimento 100% poliéster, tamanho aproximado 40 x 20c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1/</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3/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5/2017 - SMD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08/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45-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72864708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720"/>
        </w:tabs>
        <w:ind w:left="64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4:02:00Z</dcterms:created>
  <dc:creator>copam2012</dc:creator>
  <dc:description/>
  <cp:keywords/>
  <dc:language>en-US</dc:language>
  <cp:lastModifiedBy>copam2012</cp:lastModifiedBy>
  <cp:lastPrinted>2017-02-20T13:43:00Z</cp:lastPrinted>
  <dcterms:modified xsi:type="dcterms:W3CDTF">2017-02-20T16:44:00Z</dcterms:modified>
  <cp:revision>9</cp:revision>
  <dc:subject/>
  <dc:title/>
</cp:coreProperties>
</file>