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Locação de software de Gestão Orçamentária e Contábil para o Departamento Municipal de Energia de Ijuí Geração – DEMEI GE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EPARTAMENTO MUNICIPAL DE ENERGIA DE IJUÍ GERAÇÃO – DEMEI GE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704</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gridSpan w:val="3"/>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març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8/2017 – OBJETO: Locação de software de Gestão Orçamentária e Contábil para o Demei Geração. ABERTURA: 31/03/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4 de març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locação de software de Gestão Orçamentária e Contábil para o Departamento Municipal de Energia de Ijuí Geração – DEMEI GERAÇÃ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3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a locação de software de Gestão Orçamentária e Contábil para o DEMEI GERAÇÃO, conforme especificações técnicas contidas nas Requisições Internas n° 09/2017 e 10/2017 (Anexo VIII d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9"/>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módulos deverão possuir informações automatizadas entre si e ainda deverão garantir a consolidação com a Contabilidade do Município de Ijuí – Poder Executiv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9-00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10-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tividades Administrativas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399900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SERVIÇOS DE TERCEIROS – PESSOA JURÍDIC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SOFWAR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31/03/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3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3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w:t>
      </w:r>
      <w:r>
        <w:rPr>
          <w:rFonts w:cs="Arial" w:ascii="Arial" w:hAnsi="Arial"/>
        </w:rPr>
        <w:t>do valor total do lote.</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Realizada a classificação das propostas, será iniciada a sessão de lances verbais e sucessivos com os licitantes cujas propostas estejam classificadas, no intervalo compreendido entre o </w:t>
      </w:r>
      <w:r>
        <w:rPr>
          <w:rFonts w:cs="Arial" w:ascii="Arial" w:hAnsi="Arial"/>
        </w:rPr>
        <w:t>menor valor total do lote e as ofertas com preços até 10% (dez por cento) superiores ao menor valor total do lote apresentado, até a proclamação do vencedor.</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Não havendo pelo menos 03 (três) </w:t>
      </w:r>
      <w:r>
        <w:rPr>
          <w:rFonts w:cs="Arial" w:ascii="Arial" w:hAnsi="Arial"/>
        </w:rPr>
        <w:t>ofertas no intervalo compreendido entre o menor valor total do lote o valor até 10% (dez por cento) superiores ao menor valor total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s </w:t>
      </w:r>
      <w:r>
        <w:rPr>
          <w:rFonts w:cs="Arial" w:ascii="Arial" w:hAnsi="Arial"/>
        </w:rPr>
        <w:t>rodadas de lances verbais começarão sempre a partir do maior valor total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14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8/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3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 xml:space="preserve">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deve observar e considerar todas as especificações/exigências técnicas contidas nas Requisições Internas n° 09/2017 e 10/2017 – DEMEI GERAÇÃO (Anexo VIII deste edital) na elabor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a indicação dos custos unitários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nobservância de qualquer das condições acima descritas (itens 7.1 a 7.4) importará na desclassificação da proposta.</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left="1152" w:hanging="1152"/>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prazo de vigência do contrato será de 365 (trezentos e sessenta e cinco) dias, contados da data do recebimento da Ordem de Serviço pela empresa adjudica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contrato poderá ser prorrogado nos termos do Art. 57 da Lei Federal n° 8.666/93.</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xecução do contrato deverá atender todas as exigências técnicas contidas nas Requisições Internas n° 09/2017 e 10/2017 – DEMEI GERAÇÃO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implantação do software e treinamento satisfatório dos servidores, o objeto desta licitação será recebido pelo DEMEI GERAÇÃO em até 02 (dois) dias útei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nstatadas irregularidades no objeto relativas à especificação técnica, o DEMEI GERAÇÃO poderá rejeitá-lo no todo ou em parte, determinando sua regularização ou rescindindo a contratação, sem prejuízo das penalidades cabívei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bCs/>
        </w:rPr>
        <w:t xml:space="preserve">As despesas de </w:t>
      </w:r>
      <w:r>
        <w:rPr>
          <w:rFonts w:cs="Arial" w:ascii="Arial" w:hAnsi="Arial"/>
        </w:rPr>
        <w:t>implantação, customização, treinamento, homologação e conversão, conforme o caso, serão</w:t>
      </w:r>
      <w:r>
        <w:rPr>
          <w:rFonts w:cs="Arial" w:ascii="Arial" w:hAnsi="Arial"/>
          <w:bCs/>
        </w:rPr>
        <w:t xml:space="preserve"> custeadas uma única vez pelo DEMEI GERAÇÃO, sendo que </w:t>
      </w:r>
      <w:r>
        <w:rPr>
          <w:rFonts w:cs="Arial" w:ascii="Arial" w:hAnsi="Arial"/>
        </w:rPr>
        <w:t>o pagamento será realizado no prazo máximo de até 30 (trinta) dias da liquidação da documentação, conforme Capítulo II, Art. 6 º e Parágrafo 3º, Art. 8º, do DECRETO EXECUTIVO Nº 5.753, de 15 de setembro de 2015,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cebimento do objeto ficará condicionado ao recebimento da respectiva Nota Fiscal pelo DEMEI GERAÇÃO</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pelo DEMEI GERAÇÃO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ao DEMEI GERAÇÃO, ficando a empresa contratada obrigada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4 de març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21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8/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8/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8/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182"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Valor de customização, implantação, treinamento e homologa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n° 09/2017 e 10/2017 – DEMEI GERAÇÃO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Contrato celebrado entre o </w:t>
      </w:r>
      <w:r>
        <w:rPr>
          <w:rFonts w:cs="Arial" w:ascii="Arial" w:hAnsi="Arial"/>
          <w:b/>
          <w:bCs/>
        </w:rPr>
        <w:t>DEPARTAMENTO MUNICIPAL DE ENERGIA DE IJUÍ GERAÇÃO – DEMEI GERAÇÃO</w:t>
      </w:r>
      <w:r>
        <w:rPr>
          <w:rFonts w:cs="Arial" w:ascii="Arial" w:hAnsi="Arial"/>
        </w:rPr>
        <w:t xml:space="preserve">, pessoa jurídica de direito público interno, com sede administrativa na Avenida Getúlio Vargas, n° 1454, Sala A, na cidade de IJUÍ-RS, CNPJ Nº. </w:t>
      </w:r>
      <w:r>
        <w:rPr>
          <w:rFonts w:cs="Arial" w:ascii="Arial" w:hAnsi="Arial"/>
          <w:bCs/>
        </w:rPr>
        <w:t>19.462.106/0001-35</w:t>
      </w:r>
      <w:r>
        <w:rPr>
          <w:rFonts w:cs="Arial" w:ascii="Arial" w:hAnsi="Arial"/>
        </w:rPr>
        <w:t xml:space="preserve">, neste ato representado pelo Diretor Presidente, Sr. VINICIOS FRANCO HOCH, brasileiro, xxxxxxx, xxxxxx, residente e domiciliado em Ijuí/RS, na Rua xxxxxxxxxxxxxxxxxx, n° xxx, portador da cédula de identidade nº. xxxxxxxxxx e inscrito no CPF nº. xxx.xxx.xxx/xx, doravante denominado </w:t>
      </w:r>
      <w:r>
        <w:rPr>
          <w:rFonts w:cs="Arial" w:ascii="Arial" w:hAnsi="Arial"/>
          <w:b/>
        </w:rPr>
        <w:t>CONTRATANTE</w:t>
      </w:r>
      <w:r>
        <w:rPr>
          <w:rFonts w:cs="Arial" w:ascii="Arial" w:hAnsi="Arial"/>
        </w:rPr>
        <w:t xml:space="preserve">, e a empresa </w:t>
      </w:r>
      <w:r>
        <w:rPr>
          <w:rFonts w:cs="Arial" w:ascii="Arial" w:hAnsi="Arial"/>
          <w:b/>
        </w:rPr>
        <w:t>XXXXXXXXXXX</w:t>
      </w:r>
      <w:r>
        <w:rPr>
          <w:rFonts w:cs="Arial" w:ascii="Arial" w:hAnsi="Arial"/>
        </w:rPr>
        <w:t xml:space="preserve">,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rPr>
        <w:t>CONTRATADA</w:t>
      </w:r>
      <w:r>
        <w:rPr>
          <w:rFonts w:cs="Arial" w:ascii="Arial" w:hAnsi="Arial"/>
        </w:rPr>
        <w:t>,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PREGÃO PRESENCIAL N° 18/2017 – PROCESSO n° 216/2017, </w:t>
      </w:r>
      <w:r>
        <w:rPr>
          <w:rFonts w:eastAsia="Calibri" w:cs="Arial" w:ascii="Arial" w:hAnsi="Arial"/>
          <w:lang w:eastAsia="pt-BR"/>
        </w:rPr>
        <w:t xml:space="preserve">cujos autos integram este contrato independente de transcrição, </w:t>
      </w:r>
      <w:r>
        <w:rPr>
          <w:rFonts w:cs="Arial" w:ascii="Arial" w:hAnsi="Arial"/>
        </w:rPr>
        <w:t>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resente contrato tem por objeto a locação de software de Gestão Orçamentária e Contábil para o DEMEI GERAÇÃO, conforme especificações técnicas contidas nas Requisições Internas n° 09/2017 e 10/2017 – DEMEI GERAÇÃO (Anexo VIII do edital). </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Todos os módulos deverão possuir informações automatizadas entre si e ainda deverão garantir a consolidação com a Contabilidade do Município de Ijuí – Poder Execu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pPr>
      <w:r>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e customização, implantação, treinamento e homologa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VALOR TOTAL DO CONTRA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No preço ajustado estão inclusos os valores correspondentes às despesas com locomoção, hospedagem, alimentação e demais dispêndios inerentes ao processo de customização, implantação, treinamento e homologação do sistema de gest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unicipal de Energia de Ijuí –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2</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s Gerenciais e Não Gerenciais (DEMEI GERAÇÃ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s Atividades Administrativas (DEMEI GE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0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39990000</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SERVIÇOS DE TERCEIROS – PESSOA JURÍDICA</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SOFWARE</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sob o regime de locação, observadas todas as orientações contidas no edital convocatório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O objeto contratado deverá ser executado de acordo com as especificações técnicas contidas nas Requisições Internas n° 09/2017 e 10/2017 - DEMEI GERAÇÃO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chamados deverão ser atendidos em até 03 (três) horas, de forma presencial ou através de assessoria remo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O prazo de vigência deste contrato será de 365 (trezentos e sessenta e cinco) dias, contados da data d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ustomização, implantação, treinamento, homologação, conversão, conforme o caso, e utilização plena do software deverão ocorrer em até 10 (dez) dias, contados do recebimento da Ordem de Serviço pela empresa adjudicatária. </w:t>
      </w:r>
    </w:p>
    <w:p>
      <w:pPr>
        <w:pStyle w:val="Normal"/>
        <w:tabs>
          <w:tab w:val="clear" w:pos="708"/>
          <w:tab w:val="left" w:pos="1584"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PARÁGRAFO SEGUNDO: O contrato poderá ser prorrogado nos termos do Art. 57 da Lei Federal n°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bCs/>
        </w:rPr>
        <w:t xml:space="preserve">As despesas de customização, implantação, treinamento, homologação e </w:t>
      </w:r>
      <w:r>
        <w:rPr>
          <w:rFonts w:cs="Arial" w:ascii="Arial" w:hAnsi="Arial"/>
        </w:rPr>
        <w:t xml:space="preserve">conversão, conforme o caso, </w:t>
      </w:r>
      <w:r>
        <w:rPr>
          <w:rFonts w:cs="Arial" w:ascii="Arial" w:hAnsi="Arial"/>
          <w:bCs/>
        </w:rPr>
        <w:t xml:space="preserve">serão custeadas uma única vez pelo DEMEI GERAÇÃO, sendo que </w:t>
      </w:r>
      <w:r>
        <w:rPr>
          <w:rFonts w:cs="Arial" w:ascii="Arial" w:hAnsi="Arial"/>
        </w:rPr>
        <w:t>o pagamento será realizado no prazo máximo de até 30 (trinta) dias da liquidação da documentação, conforme Capítulo II, Art. 6 º e Parágrafo 3º, Art. 8º, do DECRETO EXECUTIVO Nº 5.753, de 15 de setembro de 2015, contados do recebimento do objeto em perfeito funcion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DEMEI GERAÇÃO</w:t>
      </w:r>
      <w:r>
        <w:rPr>
          <w:rFonts w:cs="Arial" w:ascii="Arial" w:hAnsi="Arial"/>
          <w:bCs/>
        </w:rPr>
        <w:t>.</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pelo CONTRATANTE mediante depósito bancário em favor da CONTRATADA, que indicará em formulário próprio, o nome da instituição, a localidade, o código da agência bancária e o número da conta corrente para que seja realizada a op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RS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2"/>
        <w:gridCol w:w="4925"/>
      </w:tblGrid>
      <w:tr>
        <w:trPr/>
        <w:tc>
          <w:tcPr>
            <w:tcW w:w="482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nte</w:t>
            </w:r>
          </w:p>
        </w:tc>
        <w:tc>
          <w:tcPr>
            <w:tcW w:w="4925"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2"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25"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8/</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0/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0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01/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9-010-2017</w:t>
            </w:r>
          </w:p>
        </w:tc>
      </w:tr>
    </w:tbl>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8791185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5:00Z</dcterms:created>
  <dc:creator>copam2012</dc:creator>
  <dc:description/>
  <cp:keywords/>
  <dc:language>en-US</dc:language>
  <cp:lastModifiedBy>copam2012</cp:lastModifiedBy>
  <dcterms:modified xsi:type="dcterms:W3CDTF">2017-03-14T17:22:00Z</dcterms:modified>
  <cp:revision>23</cp:revision>
  <dc:subject/>
  <dc:title/>
</cp:coreProperties>
</file>