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iversos para artesana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49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6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0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09h00min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10560" w:type="dxa"/>
        <w:jc w:val="left"/>
        <w:tblInd w:w="-70" w:type="dxa"/>
        <w:tblLayout w:type="fixed"/>
        <w:tblCellMar>
          <w:top w:w="0" w:type="dxa"/>
          <w:left w:w="70" w:type="dxa"/>
          <w:bottom w:w="0" w:type="dxa"/>
          <w:right w:w="70" w:type="dxa"/>
        </w:tblCellMar>
      </w:tblPr>
      <w:tblGrid>
        <w:gridCol w:w="3331"/>
        <w:gridCol w:w="7229"/>
      </w:tblGrid>
      <w:tr>
        <w:trPr/>
        <w:tc>
          <w:tcPr>
            <w:tcW w:w="3331" w:type="dxa"/>
            <w:tcBorders/>
          </w:tcPr>
          <w:p>
            <w:pPr>
              <w:pStyle w:val="Normal"/>
              <w:overflowPunct w:val="false"/>
              <w:autoSpaceDE w:val="false"/>
              <w:spacing w:lineRule="auto" w:line="240" w:before="0" w:after="0"/>
              <w:jc w:val="both"/>
              <w:textAlignment w:val="baseline"/>
              <w:rPr/>
            </w:pPr>
            <w:r>
              <w:rPr>
                <w:rFonts w:cs="Arial" w:ascii="Arial" w:hAnsi="Arial"/>
                <w:b/>
                <w:bCs/>
              </w:rPr>
              <w:t>APRESENTAÇÃO DE AMOSTRA</w:t>
            </w:r>
          </w:p>
        </w:tc>
        <w:tc>
          <w:tcPr>
            <w:tcW w:w="7229" w:type="dxa"/>
            <w:tcBorders/>
          </w:tcPr>
          <w:p>
            <w:pPr>
              <w:pStyle w:val="Normal"/>
              <w:overflowPunct w:val="false"/>
              <w:autoSpaceDE w:val="false"/>
              <w:spacing w:lineRule="auto" w:line="240" w:before="0" w:after="0"/>
              <w:ind w:left="-354" w:firstLine="354"/>
              <w:jc w:val="both"/>
              <w:textAlignment w:val="baseline"/>
              <w:rPr>
                <w:rFonts w:ascii="Arial" w:hAnsi="Arial" w:cs="Arial"/>
                <w:b/>
                <w:b/>
                <w:bCs/>
              </w:rPr>
            </w:pPr>
            <w:r>
              <w:rPr>
                <w:rFonts w:cs="Arial" w:ascii="Arial" w:hAnsi="Arial"/>
                <w:b/>
                <w:bCs/>
              </w:rPr>
              <w:t>Até o dia 31/0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5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9/2017 – OBJETO: Aquisição de materiais diversos para artesanato. ABERTURA: 05/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5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2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iversos para artesanat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iversos para artesan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992"/>
        <w:gridCol w:w="709"/>
        <w:gridCol w:w="524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3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tricô comprida n° 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soura multiuso, 8 1/2",21cm,com cabo anatômico e lâmina de aço inoxidáve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lástico, chato, 9mm, nº 14, rolo com 10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strakan, pelo alto, 1,40m de largura, cor bran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dado c/passa fita, 75% poliéster e 25% algodão, 3,2cm de largura, pacote com 10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Zíper separável,nylon, 25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m de largura, 100% poliéster, motivo utensílios de cozinha, com fundo bege cla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és fechado, 70% poliéster e 30% algodão, estampado, 35mm, rolo de 2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cru, tricô e artesanato, nº 4, 940m, 85% algodão, no mínimo. Indicado p/ uso de agulhas de crochê de nº 2,5 a 3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7mm largura, rolo c/ 10m, cor azul bebê.</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de cetim, 100% poliéster, 7mm largura, rolo c/10m, cor:amarelo ou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cor: lilás, 7mm largu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7mm de largura, cor: rosê.</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1,40m de largura com, cor vermelho vivo (natali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 m de largura, cor pre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verde escuro (natali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Largo, Lâmina 18 mm, corpo em aço inox, com material sintético, para corte de papelão e garrafa pe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acetato, transparente, A4, pct c/10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de EVA, 40x60 cm, pct c/ 10 unds, poá colori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listrado colori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cor: savana(animal prin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om 10 unds, floral colori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ja em MDF, 9mm, 32x33x8cm, com alça trabal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Laranja Felpudo, com trama bem fec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verde co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azul co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 m de largura, na cor vermel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pano de prato 100% algodão Cor branco, trama bem fec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cola quente – gross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cru, n° 6, 740g 730m comprimento composição 90% algodão e 10% poliéste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vermelh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salm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sem goma 1,40m de largura cor salmão com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rosa bebê.</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marfim Felpudo, com trama bem fech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com 1,40m de largura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amarelo ou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papel scrapbook, Estampas diversas, 30.5x30.5cm, 180/m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ecido PVC, forrado com manta acrílica, 1.40m de largura, cor azul marinho listrado de branco. </w:t>
            </w:r>
            <w:r>
              <w:rPr>
                <w:rFonts w:cs="Arial" w:ascii="Arial" w:hAnsi="Arial"/>
                <w:b/>
                <w:bCs/>
              </w:rPr>
              <w:t>SOLICITA-SE APRESENTAÇÃO DE AMOSTRA.</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forro em PVC, 1.4m de largura, Cor azul marinho ou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fosca, 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pre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amarelo ou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vermelho fog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escarlate,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ink,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ros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de pinhei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úrpur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natal,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lilá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cor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Incolor/Clareador 25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74 cinza lunar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verde gram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oliv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turques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celeste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musg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marrom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40 violeta cobalto Fos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rosa escur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marinh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51 sépi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250ml,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vivo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laranj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instantânea para uso geral, Secagem rápida, 100gr, Éster de Cianoacrilato líquido, ideais para pequenos reparos em louça, porcelana, borracha, cerâmica, madeira, couro, couro sintético, cortiça, cartolina, papelão, papel, plásticos e outros materiai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bandeir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tomate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folha F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cabo curto, nº 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festão verde grosso com 2 me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ianinha metalizada com 5mm largura Dourado, pacote com 5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de silicone, liquida, transparente, emb.de 100ml, cx.c/12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para arranjo, unidade de folha artificial de uva dourada, 10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or Artificial, poinsettia para arranjo vermelha, com detalhes dourados, 10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de plástico, para pratos, molduras e telas, preto, 15x15m, kit com 10 suport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nº 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fralda, cor branca, com marcador, tamanho 0,70 cm x 0,70 cm 100% algod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1,40m de largura, na cor bran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1,25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no de copa, tecido 100% algodão, com bainha, tamanho aproximado 50 x 70cm, cor branc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0 m, cor vermelho forte, 100% algodão mercerizado, textura do fio 147,5.</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 amostra: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á ser entregue amostra do seguinte produto:</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426"/>
        <w:gridCol w:w="425"/>
        <w:gridCol w:w="8221"/>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cido PVC, forrado com manta acrílica, 1.40m de largura, cor azul marinho listrado de branco. </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mostra deverá ser entregue a</w:t>
      </w:r>
      <w:r>
        <w:rPr>
          <w:rFonts w:cs="Arial" w:ascii="Arial" w:hAnsi="Arial"/>
          <w:bCs/>
        </w:rPr>
        <w:t xml:space="preserve">té o dia 31/03/2017, de Segunda a Sexta-feira, das 08h30min às 11h30min e das 13h30min as 17h00min, na Secretaria Municipal de Desenvolvimento Social, aos cuidados dos servidores Elder Mengarda e/ou Romi Marli Rohde.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amostra deverá estar devidamente identificada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19/2017</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caps/>
        </w:rPr>
        <w:t>Item nº 17 (</w:t>
      </w:r>
      <w:r>
        <w:rPr>
          <w:rFonts w:cs="Arial" w:ascii="Arial" w:hAnsi="Arial"/>
          <w:bCs/>
        </w:rPr>
        <w:t>obedecendo a numeração do item 1.2.1.)</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05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9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70-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9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0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5/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5/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426"/>
        <w:gridCol w:w="425"/>
        <w:gridCol w:w="8221"/>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cido PVC, forrado com manta acrílica, 1.40m de largura, cor azul marinho listrado de branco. </w:t>
            </w:r>
          </w:p>
        </w:tc>
      </w:tr>
    </w:tbl>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 xml:space="preserve">O objeto deste pregão deverá ser entregue no Almoxarifado Central, situado na Rua do Comércio, n° 525, Centro, Ijuí/RS, em até 10 (dez) dias, contados do recebimento da ordem de compra pela empresa adjudicatária. </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5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2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9/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9/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9/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2" w:type="dxa"/>
        <w:jc w:val="left"/>
        <w:tblInd w:w="-572" w:type="dxa"/>
        <w:tblLayout w:type="fixed"/>
        <w:tblCellMar>
          <w:top w:w="0" w:type="dxa"/>
          <w:left w:w="70" w:type="dxa"/>
          <w:bottom w:w="0" w:type="dxa"/>
          <w:right w:w="70" w:type="dxa"/>
        </w:tblCellMar>
      </w:tblPr>
      <w:tblGrid>
        <w:gridCol w:w="567"/>
        <w:gridCol w:w="851"/>
        <w:gridCol w:w="709"/>
        <w:gridCol w:w="709"/>
        <w:gridCol w:w="851"/>
        <w:gridCol w:w="709"/>
        <w:gridCol w:w="340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3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tricô comprida n° 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esoura multiuso, 8 1/2",21cm,com cabo anatômico e lâmina de aço inoxidáve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lástico, chato, 9mm, nº 14, rolo com 10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strakan, pelo alto, 1,40m de largura,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dado c/passa fita, 75% poliéster e 25% algodão, 3,2cm de largura, pacote com 10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Zíper separável,nylon, 25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m de largura, 100% poliéster, motivo utensílios de cozinha, com fundo bege cla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és fechado, 70% poliéster e 30% algodão, estampado, 35mm, rolo de 2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arbante cru, tricô e artesanato, nº 4, 940m, 85% algodão, no mínimo. Indicado p/ uso de agulhas de crochê de nº 2,5 a 3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7mm largura, rolo c/ 10m, cor azul beb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de cetim, 100% poliéster, 7mm largura, rolo c/10m, cor:amarelo ou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cor: lilás, 7mm largu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etim, 100% poliéster, rolo c/10m, 7mm de largura, cor: ros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1,40m de largura com, cor vermelho vivo (natali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 m de largura, cor pre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verde escuro (natali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ltro com 1,40m de largura,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Largo, Lâmina 18 mm, corpo em aço inox, com material sintético, para corte de papelão e garrafa p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acetato, transparente, A4, pct c/1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de EVA, 40x60 cm, pct c/ 10 unds, poá color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listrado color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10unds, cor: savana(animal prin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EVA, 40x60 cm, pct com 10 unds, floral color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ja em MDF, 9mm, 32x33x8cm, com alça trabal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Laranja Felpudo, com trama bem fec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verde co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1,40 m de largura Cor azul co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1,40 m de largura, na cor vermel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pano de prato 100% algodão Cor branco, trama bem fec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fil de cola quente – gross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cru, n° 6, 740g 730m comprimento composição 90% algodão e 10% poliéste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vermel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salm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xadrez para bordar 100% algodão sem goma 1,40m de largura cor salmão com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rosa beb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com 1,40 m de largura, cor marfim Felpudo, com trama bem fec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oxford com 1,40m de largura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 algodão mercerizado, tex 148, 150g, 1000m, cor amarelo ou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 de papel scrapbook, Estampas diversas, 30.5x30.5cm, 180/m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Tecido PVC, forrado com manta acrílica, 1.40m de largura, cor azul marinho listrado de branco. </w:t>
            </w:r>
            <w:r>
              <w:rPr>
                <w:rFonts w:cs="Arial" w:ascii="Arial" w:hAnsi="Arial"/>
                <w:b/>
                <w:bCs/>
              </w:rPr>
              <w:t>SOLICITA-SE APRESENTAÇÃO DE AMOSTRA.</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forro em PVC, 1.4m de largura, Cor azul marinho ou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inta para tecido 37ml, fosca, 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pret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amarelo ou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vermelho fog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escarlate,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ink,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ros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de pinheiro,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púrpura,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vermelho natal,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2 tubos na cor lilá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tubos na cor co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Incolor/Clareador 2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74 cinza lunar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verde gram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oliv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turques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celeste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musg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marrom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40 violeta cobalto Fos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rosa escur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azul marinh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551 sépi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250ml,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vivo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laranj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la instantânea para uso geral, Secagem rápida, 100gr, Éster de Cianoacrilato líquido, ideais para pequenos reparos em louça, porcelana, borracha, cerâmica, madeira, couro, couro sintético, cortiça, cartolina, papelão, papel, plásticos e outros materiai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bandeir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melho tomate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tecido 37ml, cor verde folha F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cabo curto, nº 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festão verde grosso com 2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6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ianinha metalizada com 5mm largura Dourado, pacote com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de silicone, liquida, transparente, emb.de 100ml, cx.c/12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feite de natal, para arranjo, unidade de folha artificial de uva dourada, 1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or Artificial, poinsettia para arranjo vermelha, com detalhes dourados, 1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de plástico, para pratos, molduras e telas, preto, 15x15m, kit com 10 suport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redondo nº 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para fralda, cor branca, com marcador, tamanho 0,70 cm x 0,70 cm 100% algod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ido atoalhado, 100% algodão, 1,40m de largura, na cor bran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ulha para crochê, niquelada, n° 1,2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no de copa, tecido 100% algodão, com bainha, tamanho aproximado 50 x 70cm, cor bran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nha para Crochê, 1.000 m, cor vermelho forte, 100% algodão mercerizado, textura do fio 14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2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4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6-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9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70-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81480543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00:00Z</dcterms:created>
  <dc:creator>copam2012</dc:creator>
  <dc:description/>
  <cp:keywords/>
  <dc:language>en-US</dc:language>
  <cp:lastModifiedBy>copam2012</cp:lastModifiedBy>
  <dcterms:modified xsi:type="dcterms:W3CDTF">2017-03-15T18:22:00Z</dcterms:modified>
  <cp:revision>24</cp:revision>
  <dc:subject/>
  <dc:title/>
</cp:coreProperties>
</file>