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21/2017 – OBJETO: Aquisição de concreto betuminoso usinado a quente (C.B.U.Q.). ABERTURA: 07/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oncreto betuminoso usinado a quente (C.B.U.Q.),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aquisição de 200,00 (duzentas) toneladas de concreto betuminoso usinado a quente (C.B.U.Q.).</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produto deverá ser entregue de acordo com as especificações técnicas elencadas na Requisição Interna n° 043/2017 – SMODUTRAN (Anexo VIII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043-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7/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7/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43/2017 - SMODUTRAN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que apresentar valor unitário por tonelada superior à R$ 320,00 (trezentos e vinte reais) será considerada excessiva, acarretando na desclassificação da respectiva propost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6"/>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1584" w:leader="none"/>
        </w:tabs>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urante o prazo de 60 (sessenta) dias, contados da data de assinatura do instrumento contratual,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 Obras e Trânsito.</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567" w:leader="none"/>
          <w:tab w:val="left" w:pos="7993"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tabs>
          <w:tab w:val="clear" w:pos="708"/>
          <w:tab w:val="left" w:pos="567" w:leader="none"/>
        </w:tabs>
        <w:spacing w:lineRule="auto" w:line="240" w:before="0" w:after="0"/>
        <w:ind w:left="546" w:hanging="546"/>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 xml:space="preserve">O produto deverá ser entregue de acordo com as especificações técnicas elencadas </w:t>
      </w:r>
      <w:r>
        <w:rPr>
          <w:rFonts w:cs="Arial" w:ascii="Arial" w:hAnsi="Arial"/>
          <w:color w:val="000000"/>
        </w:rPr>
        <w:t>na Requisição Interna n° 043/2017 – SMODUTRAN (Anexo VIII deste edital)</w:t>
      </w:r>
      <w:r>
        <w:rPr>
          <w:rFonts w:cs="Arial" w:ascii="Arial" w:hAnsi="Arial"/>
        </w:rPr>
        <w:t>.</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3/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3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1/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1/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1/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992"/>
        <w:gridCol w:w="709"/>
        <w:gridCol w:w="4111"/>
        <w:gridCol w:w="991"/>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creto betuminoso usinado a quente (C.B.U.Q.) </w:t>
            </w:r>
            <w:r>
              <w:rPr>
                <w:rFonts w:cs="Arial" w:ascii="Arial" w:hAnsi="Arial"/>
                <w:color w:val="000000"/>
              </w:rPr>
              <w:t>de acordo com as especificações técnicas elencadas na Requisição Interna n° 043/2017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3/2017 - SMODUTRAN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7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21/2017 – PROCESSO N° 276/2017,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00,00 (duzentas) toneladas de concreto betuminoso usinado a quente (C.B.U.Q.)</w:t>
      </w:r>
      <w:r>
        <w:rPr>
          <w:rFonts w:cs="Arial" w:ascii="Arial" w:hAnsi="Arial"/>
          <w:bCs/>
        </w:rPr>
        <w:t>.</w:t>
      </w:r>
    </w:p>
    <w:p>
      <w:pPr>
        <w:pStyle w:val="Normal"/>
        <w:overflowPunct w:val="false"/>
        <w:autoSpaceDE w:val="false"/>
        <w:spacing w:lineRule="auto" w:line="240" w:before="0" w:after="0"/>
        <w:ind w:firstLine="851"/>
        <w:jc w:val="both"/>
        <w:textAlignment w:val="baseline"/>
        <w:rPr/>
      </w:pPr>
      <w:r>
        <w:rPr>
          <w:rFonts w:cs="Arial" w:ascii="Arial" w:hAnsi="Arial"/>
          <w:color w:val="000000"/>
        </w:rPr>
        <w:t>PARÁGRAFO ÚNICO: O produto deverá ser entregue de acordo com as especificações técnicas elencadas na Requisição Interna n° 043/2017 – SMODUTRAN (Anexo VIII do edita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rrespondendo o valor de R$ xxx,xx (xxxxxxxxxxxx) por tonelada do produt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 Obras e Trâns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5"/>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SEXTO: O produto deverá ser entregue de acordo com as especificações técnicas elencadas </w:t>
      </w:r>
      <w:r>
        <w:rPr>
          <w:rFonts w:cs="Arial" w:ascii="Arial" w:hAnsi="Arial"/>
          <w:color w:val="000000"/>
        </w:rPr>
        <w:t>na Requisição Interna n° 043/2017 – SMODUTRAN (Anexo VIII do edital)</w:t>
      </w:r>
      <w:r>
        <w:rPr>
          <w:rFonts w:cs="Arial" w:ascii="Arial" w:hAnsi="Arial"/>
        </w:rPr>
        <w:t>.</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entrega dos produtos deverá ser feita </w:t>
      </w:r>
      <w:r>
        <w:rPr>
          <w:rFonts w:cs="Arial" w:ascii="Arial" w:hAnsi="Arial"/>
          <w:color w:val="000000"/>
        </w:rPr>
        <w:t>durante o prazo de 60 (sessenta) dias, contados da data de assinatura do presente instrumento contratu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1</w:t>
        <w:tab/>
        <w:t>Do CONTRATANTE: receber o objeto deste contrato nas condições avençadas 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2</w:t>
        <w:tab/>
        <w:t>Da CONTRATADA: receber o valor ajustado na forma e no prazo convencion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w:t>
        <w:tab/>
        <w:t>até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Compr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0"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7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3/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43-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5071222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29"/>
        </w:tabs>
        <w:ind w:left="1429"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56:00Z</dcterms:created>
  <dc:creator>copam2012</dc:creator>
  <dc:description/>
  <cp:keywords/>
  <dc:language>en-US</dc:language>
  <cp:lastModifiedBy>copam2012</cp:lastModifiedBy>
  <dcterms:modified xsi:type="dcterms:W3CDTF">2017-03-22T17:55:00Z</dcterms:modified>
  <cp:revision>9</cp:revision>
  <dc:subject/>
  <dc:title/>
</cp:coreProperties>
</file>