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2/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78/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01 (um) veículo novo, zero km, com PBT mínimo de 3.800KG.</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MEIO AMBIENT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79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6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FUNDO MUNICIPAL DO MEIO AMBIENT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04/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3 de març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22/2017 – OBJETO: Aquisição de 01 (um) veículo novo, zero km, com PBT mínimo de 3.800KG. ABERTURA: 12/04/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3 de març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2/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78/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01 (um) veículo novo, zero km, com PBT mínimo de 3.800KG,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2/04/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01 (um) veículo novo, zero km, com PBT mínimo de 3.800KG:</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709"/>
        <w:gridCol w:w="850"/>
        <w:gridCol w:w="709"/>
        <w:gridCol w:w="709"/>
        <w:gridCol w:w="5527"/>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eículo para transporte de carga com capacidade de no mínimo 1.600kg 02 (dois) passageiros mais o motorista, zero KM, novo, modelo mínimo 2016, cor branca, diesel com 04 (quatro) cilindros em linha, com potência mínima de 145 CV, mínimo 02 (duas) portas: transmissão manual com no mínimo 06 (seis) velocidades; seis a frente e uma ré distância entre-eixos mínimo de 3.500mm; peso bruto total (PBT) mínimo de 3.800kg; com airbag motorista com ar condicionado  integrado (frio/quente), direção hidráulica; coluna de direção regulável; tração traseira freios com sistema ABS (freiar sem travamento de rodas); apoio de cabeça para todos os ocupantes; Rádio AM/FM/MP3/USB, com auto falantes instalados; capacidade mínima de tanque de 75 (setenta e cinco) litros; com carroceria metálica com tamanho mínimo de 3.500mm de comprimento e 2.100mm de largura e 450mm de altura; extintor de incêndio; triangulo, chave de roda, macaco, protetor inferior de Carter, pneus e estepe, tapetes, calhas de chuva nas portas, com todos os equipamentos exigidos pelo código de trânsito brasileiro, com 01 (um) ano de garantia sem limite de quilometragem, película protetora de vidros, dentro das normas de transito, com alarme antifurto, emplacado licenciado, emblemado de acordo com a designação da Secretaria de Meio Ambiente – SMMA de Ijuí/RS.</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9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13-041-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Meio Ambient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9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6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o Meio Ambient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5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EÍCULO DE TRAÇÃO MECÂNICA</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2/04/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12/04/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12/04/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22/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2/04/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22/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2/04/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modelo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30 (trinta)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ós o recebimento do objeto contratado, 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41/2017 - SMMA</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3 de març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ânia Regina Foletto Casagrande</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22/</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78/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22/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2/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7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22/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2/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7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2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7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22/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22/</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7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348" w:type="dxa"/>
        <w:jc w:val="left"/>
        <w:tblInd w:w="-289" w:type="dxa"/>
        <w:tblLayout w:type="fixed"/>
        <w:tblCellMar>
          <w:top w:w="0" w:type="dxa"/>
          <w:left w:w="70" w:type="dxa"/>
          <w:bottom w:w="0" w:type="dxa"/>
          <w:right w:w="70" w:type="dxa"/>
        </w:tblCellMar>
      </w:tblPr>
      <w:tblGrid>
        <w:gridCol w:w="567"/>
        <w:gridCol w:w="709"/>
        <w:gridCol w:w="709"/>
        <w:gridCol w:w="709"/>
        <w:gridCol w:w="709"/>
        <w:gridCol w:w="3685"/>
        <w:gridCol w:w="1134"/>
        <w:gridCol w:w="1134"/>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eículo para transporte de carga com capacidade de no mínimo 1.600kg 02 (dois) passageiros mais o motorista, zero KM, novo, modelo mínimo 2016, cor branca, diesel com 04 (quatro) cilindros em linha, com potência mínima de 145 CV, mínimo 02 (duas) portas: transmissão manual com no mínimo 06 (seis) velocidades; seis a frente e uma ré distância entre-eixos mínimo de 3.500mm; peso bruto total (PBT) mínimo de 3.800kg; com airbag motorista com ar condicionado  integrado (frio/quente), direção hidráulica; coluna de direção regulável; tração traseira freios com sistema ABS (freiar sem travamento de rodas); apoio de cabeça para todos os ocupantes; Rádio AM/FM/MP3/USB, com auto falantes instalados; capacidade mínima de tanque de 75 (setenta e cinco) litros; com carroceria metálica com tamanho mínimo de 3.500mm de comprimento e 2.100mm de largura e 450mm de altura; extintor de incêndio; triangulo, chave de roda, macaco, protetor inferior de Carter, pneus e estepe, tapetes, calhas de chuva nas portas, com todos os equipamentos exigidos pelo código de trânsito brasileiro, com 01 (um) ano de garantia sem limite de quilometragem, película protetora de vidros, dentro das normas de transito, com alarme antifurto, emplacado licenciado, emblemado de acordo com a designação da Secretaria de Meio Ambiente – SMMA de Ijuí/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textAlignment w:val="baseline"/>
        <w:rPr>
          <w:rFonts w:ascii="Arial" w:hAnsi="Arial" w:cs="Arial"/>
          <w:b/>
          <w:b/>
        </w:rPr>
      </w:pPr>
      <w:r>
        <w:rPr>
          <w:rFonts w:cs="Arial" w:ascii="Arial" w:hAnsi="Arial"/>
          <w:b/>
        </w:rPr>
      </w:r>
    </w:p>
    <w:p>
      <w:pPr>
        <w:pStyle w:val="Normal"/>
        <w:overflowPunct w:val="false"/>
        <w:autoSpaceDE w:val="false"/>
        <w:spacing w:lineRule="auto" w:line="240" w:before="0" w:after="0"/>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22/</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78/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41/2017 - SMMA</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9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041-2017</w:t>
            </w:r>
          </w:p>
        </w:tc>
      </w:tr>
    </w:tbl>
    <w:p>
      <w:pPr>
        <w:pStyle w:val="Normal"/>
        <w:widowControl/>
        <w:bidi w:val="0"/>
        <w:spacing w:lineRule="auto" w:line="276" w:before="0" w:after="200"/>
        <w:rPr/>
      </w:pPr>
      <w:r>
        <w:rPr/>
      </w:r>
    </w:p>
    <w:sectPr>
      <w:headerReference w:type="default" r:id="rId6"/>
      <w:footerReference w:type="default" r:id="rId7"/>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40560763"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4:18:00Z</dcterms:created>
  <dc:creator>copam2012</dc:creator>
  <dc:description/>
  <cp:keywords/>
  <dc:language>en-US</dc:language>
  <cp:lastModifiedBy>copam2012</cp:lastModifiedBy>
  <dcterms:modified xsi:type="dcterms:W3CDTF">2017-03-23T17:38:00Z</dcterms:modified>
  <cp:revision>5</cp:revision>
  <dc:subject/>
  <dc:title/>
</cp:coreProperties>
</file>