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Patrimônio e Administração de Materiai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6/2017</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22/2017</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materiais e equipamentos de informática diverso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851"/>
        <w:gridCol w:w="850"/>
        <w:gridCol w:w="5528"/>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64</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21</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1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2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3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33</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47</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1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48</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157</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789</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790</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2</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03</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97</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765</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8/04/17</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4h00min</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b/>
        </w:rPr>
        <w:t>PREGÃO PRESENCIAL Nº 26/2017</w:t>
      </w:r>
      <w:r>
        <w:rPr>
          <w:rFonts w:cs="Arial" w:ascii="Arial" w:hAnsi="Arial"/>
        </w:rPr>
        <w:t xml:space="preserve"> – OBJETO: Aquisição de materiais e equipamentos de informática diversos. ABERTURA: 18/04/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1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2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Patrimônio e Administração de Materiai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e informática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59"/>
        <w:gridCol w:w="760"/>
        <w:gridCol w:w="759"/>
        <w:gridCol w:w="760"/>
        <w:gridCol w:w="6034"/>
      </w:tblGrid>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witch HPE 1920 24 portas 10/100/100 + 4 portas SFP, gerenciáv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tabilizador de energia de 300 VA, conforme especificações técnicas elencadas na Requisição Interna n° 343/2017 – SMS (Anexo VII deste edital). </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tebook conforme especificações técnicas elencadas na Requisição Interna n° 070/2017 – SMF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multifuncional, tanque de tinta Wi-Fi e Ethernet RJ-45 conforme especificações técnicas elencadas na Requisição Interna n° 067/2017 – SMF (Anexo VII deste edital). O licitante deverá, obrigatoriamente, entregar a seguinte documentação junto ao envelope da proposta: </w:t>
            </w:r>
            <w:r>
              <w:rPr>
                <w:rFonts w:cs="Arial" w:ascii="Arial" w:hAnsi="Arial"/>
              </w:rPr>
              <w:t xml:space="preserve">1 - Prospecto ilustrado do modelo do produto cotado; </w:t>
            </w:r>
            <w:r>
              <w:rPr>
                <w:rFonts w:cs="Arial" w:ascii="Arial" w:hAnsi="Arial"/>
                <w:bCs/>
              </w:rPr>
              <w:t xml:space="preserve">2 -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multifuncional ecotank, conforme especificações técnicas elencadas na Requisição Interna n° 067/2017 – SMF (Anexo VII deste edital). O licitante deverá, obrigatoriamente, entregar a seguinte documentação junto ao envelope da proposta: </w:t>
            </w:r>
            <w:r>
              <w:rPr>
                <w:rFonts w:cs="Arial" w:ascii="Arial" w:hAnsi="Arial"/>
              </w:rPr>
              <w:t xml:space="preserve">1 - Prospecto ilustrado do modelo do produto cotado; </w:t>
            </w:r>
            <w:r>
              <w:rPr>
                <w:rFonts w:cs="Arial" w:ascii="Arial" w:hAnsi="Arial"/>
                <w:bCs/>
              </w:rPr>
              <w:t xml:space="preserve">2 -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bilizador de energia de 300VA conforme especificações técnicas elencadas na Requisição Interna n° 344/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break conforme especificações técnicas elencadas na Requisição Interna n° 342/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abilizador de energia de 300VA conforme especificações técnicas elencadas na Requisição Interna n° 342/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obreak conforme especificações técnicas elencadas na Requisição Interna n° 438/2017 – SMODUTRAN (Anexo VII deste edital). O licitante deverá, obrigatoriamente, entregar junto ao envelope da proposta p</w:t>
            </w:r>
            <w:r>
              <w:rPr>
                <w:rFonts w:cs="Arial" w:ascii="Arial" w:hAnsi="Arial"/>
              </w:rPr>
              <w:t>rospecto ilustrado do modelo do produto cotad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adaptador conversor de HDMI para VGA</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de rede PCI 100 Mbps</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D - tubo com 100 unidades</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VD  - tubo com 100 unidades</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use USB com fio com scroll óptic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lado multimídia com conexão USB</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Cabo Par Trançado CAT 5e</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ra computador, 2032</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 RJ45</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es RJ 11</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Conector Scotchlok Uy2 - br 3M</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disco Digital, com conexões através  conector R11 e garras para conexã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Telefônico CCI 50 x 20 pares, rolo de 100m</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aleta sistema X sem divisório, com fita adesiva</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sa fio de polipropileno/aço reforçado - 10 metros</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lado conforme especificações técnicas elencadas na Requisição Interna n° 339/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use conforme especificações técnicas elencadas na Requisição Interna n° 339/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para computador conforme especificações técnicas elencadas na Requisição Interna n° 339/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com potência real de 500W com cabo, conforme especificações técnicas elencadas na Requisição Interna n° 339/2017 – SMS (Anexo VII deste edital). O licitante deverá, obrigatoriamente, entregar junto ao envelope da proposta p</w:t>
            </w:r>
            <w:r>
              <w:rPr>
                <w:rFonts w:cs="Arial" w:ascii="Arial" w:hAnsi="Arial"/>
              </w:rPr>
              <w:t>rospecto ilustrado do modelo do produto cotad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mãe conforme especificações técnicas elencadas na Requisição Interna n° 339/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cabo de par trançado conforme especificações técnicas elencadas na Requisição Interna n° 339/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lug macho cat6 Rj45 </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6 vi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12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24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emenda externa de fibra óptica, para fibras de 12F</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eria de lítio tipo CR 2032 3V</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lado conforme especificações técnicas elencadas na Requisição Interna n° 338/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use conforme especificações técnicas elencadas na Requisição Interna n° 338/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para computador conforme especificações técnicas elencadas na Requisição Interna n° 338/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com potência real de 500W com cabo, conforme especificações técnicas elencadas na Requisição Interna n° 338/2017 – SMS (Anexo VII deste edital). O licitante deverá, obrigatoriamente, entregar junto ao envelope da proposta p</w:t>
            </w:r>
            <w:r>
              <w:rPr>
                <w:rFonts w:cs="Arial" w:ascii="Arial" w:hAnsi="Arial"/>
              </w:rPr>
              <w:t>rospecto ilustrado do modelo do produto cotad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SATA capacidade de 500Gb desktop com cabo incluso, 3 anos de garantia.</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mãe conforme especificações técnicas elencadas na Requisição Interna n° 338/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cabo de par trançado conforme especificações técnicas elencadas na Requisição Interna n° 338/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lug macho cat6 Rj45 </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6 vi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12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24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emenda externa de fibra óptica, para fibras de 12F</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eria de lítio tipo CR 2032 3V</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clado conforme especificações técnicas elencadas na Requisição Interna n° 337/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use conforme especificações técnicas elencadas na Requisição Interna n° 337/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para computador conforme especificações técnicas elencadas na Requisição Interna n° 337/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com potência real de 500W com cabo, conforme especificações técnicas elencadas na Requisição Interna n° 337/2017 – SMS (Anexo VII deste edital). O licitante deverá, obrigatoriamente, entregar junto ao envelope da proposta p</w:t>
            </w:r>
            <w:r>
              <w:rPr>
                <w:rFonts w:cs="Arial" w:ascii="Arial" w:hAnsi="Arial"/>
              </w:rPr>
              <w:t>rospecto ilustrado do modelo do produto cotad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4GB cada, DDR3 1600Mhz desktop. Garantia 1 an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com 2Gb cada, DDR2 800Mhz Desktop. Garantia 1 ano.</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SATA capacidade de 500Gb desktop com cabo incluso, 3 anos de garantia.</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para notebook SATA capacidade de 500Gb desktop com cabo incluso, 3 anos de garantia.</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mãe conforme especificações técnicas elencadas na Requisição Interna n° 337/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cabo de par trançado conforme especificações técnicas elencadas na Requisição Interna n° 337/2017 – SMS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lug macho cat6 Rj45 </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6 vi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12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bra óptica Drop 24 fibras, homologada pela Anate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emenda externa de fibra óptica, para fibras de 12F</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eria de lítio tipo CR 2032 3V</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mera digital conforme especificações técnicas elencadas na Requisição Interna n° 042/2017 – SMDR (Anexo VII deste edital).</w:t>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Impressora laser multifuncional conforme especificações técnicas elencadas na Requisição Interna n° 075/2017 – SMF (Anexo VII deste edital). O licitante deverá, obrigatoriamente, entregar a seguinte documentação junto ao envelope da proposta: </w:t>
            </w:r>
            <w:r>
              <w:rPr>
                <w:rFonts w:cs="Arial" w:ascii="Arial" w:hAnsi="Arial"/>
              </w:rPr>
              <w:t xml:space="preserve">1 - Prospecto ilustrado do modelo do produto cotado; </w:t>
            </w:r>
            <w:r>
              <w:rPr>
                <w:rFonts w:cs="Arial" w:ascii="Arial" w:hAnsi="Arial"/>
                <w:bCs/>
              </w:rPr>
              <w:t xml:space="preserve">2 -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6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6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3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4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5-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3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0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04/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18/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18/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31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2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left"/>
        <w:tblInd w:w="-289" w:type="dxa"/>
        <w:tblLayout w:type="fixed"/>
        <w:tblCellMar>
          <w:top w:w="0" w:type="dxa"/>
          <w:left w:w="70" w:type="dxa"/>
          <w:bottom w:w="0" w:type="dxa"/>
          <w:right w:w="70" w:type="dxa"/>
        </w:tblCellMar>
      </w:tblPr>
      <w:tblGrid>
        <w:gridCol w:w="568"/>
        <w:gridCol w:w="850"/>
        <w:gridCol w:w="567"/>
        <w:gridCol w:w="709"/>
        <w:gridCol w:w="709"/>
        <w:gridCol w:w="567"/>
        <w:gridCol w:w="3260"/>
        <w:gridCol w:w="991"/>
        <w:gridCol w:w="991"/>
        <w:gridCol w:w="99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witch HPE 1920 24 portas 10/100/100 + 4 portas SFP, gerenciá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tabilizador de energia de 300 VA, conforme especificações técnicas elencadas na Requisição Interna n° 343/2017 – SMS (Anexo VII deste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Notebook conforme especificações técnicas elencadas na Requisição Interna n° 070/2017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Impressora multifuncional, tanque de tinta Wi-Fi e Ethernet RJ-45 conforme especificações técnicas elencadas na Requisição Interna n° 067/2017 – SMF (Anexo VII deste edital). O licitante deverá, obrigatoriamente, entregar a seguinte documentação junto ao envelope da proposta: </w:t>
            </w:r>
            <w:r>
              <w:rPr>
                <w:rFonts w:cs="Arial" w:ascii="Arial" w:hAnsi="Arial"/>
                <w:sz w:val="18"/>
                <w:szCs w:val="18"/>
              </w:rPr>
              <w:t xml:space="preserve">1 - Prospecto ilustrado do modelo do produto cotado; </w:t>
            </w:r>
            <w:r>
              <w:rPr>
                <w:rFonts w:cs="Arial" w:ascii="Arial" w:hAnsi="Arial"/>
                <w:bCs/>
                <w:sz w:val="18"/>
                <w:szCs w:val="18"/>
              </w:rPr>
              <w:t xml:space="preserve">2 -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Impressora multifuncional ecotank, conforme especificações técnicas elencadas na Requisição Interna n° 067/2017 – SMF (Anexo VII deste edital). O licitante deverá, obrigatoriamente, entregar a seguinte documentação junto ao envelope da proposta: </w:t>
            </w:r>
            <w:r>
              <w:rPr>
                <w:rFonts w:cs="Arial" w:ascii="Arial" w:hAnsi="Arial"/>
                <w:sz w:val="18"/>
                <w:szCs w:val="18"/>
              </w:rPr>
              <w:t xml:space="preserve">1 - Prospecto ilustrado do modelo do produto cotado; </w:t>
            </w:r>
            <w:r>
              <w:rPr>
                <w:rFonts w:cs="Arial" w:ascii="Arial" w:hAnsi="Arial"/>
                <w:bCs/>
                <w:sz w:val="18"/>
                <w:szCs w:val="18"/>
              </w:rPr>
              <w:t xml:space="preserve">2 -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tabilizador de energia de 300VA conforme especificações técnicas elencadas na Requisição Interna n° 344/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Nobreak conforme especificações técnicas elencadas na Requisição Interna n° 342/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tabilizador de energia de 300VA conforme especificações técnicas elencadas na Requisição Interna n° 342/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Nobreak conforme especificações técnicas elencadas na Requisição Interna n° 438/2017 – SMODUTRAN (Anexo VII deste edital). O licitante deverá, obrigatoriamente, entregar junto ao envelope da proposta p</w:t>
            </w:r>
            <w:r>
              <w:rPr>
                <w:rFonts w:cs="Arial" w:ascii="Arial" w:hAnsi="Arial"/>
                <w:sz w:val="18"/>
                <w:szCs w:val="18"/>
              </w:rPr>
              <w:t>rospecto ilustrado do modelo do produto cot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bo adaptador conversor de HDMI para VG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laca de rede PCI 100 Mbp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D - tubo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DVD  - tubo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use USB com fio com scroll óp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Teclado multimídia com conexão US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Caixa de Cabo Par Trançado CAT 5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lha para computador, 2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ector RJ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ectores RJ 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lang w:val="en-US"/>
              </w:rPr>
            </w:pPr>
            <w:r>
              <w:rPr>
                <w:rFonts w:cs="Arial" w:ascii="Arial" w:hAnsi="Arial"/>
                <w:bCs/>
                <w:sz w:val="18"/>
                <w:szCs w:val="18"/>
                <w:lang w:val="en-US"/>
              </w:rPr>
              <w:t>Conector Scotchlok Uy2 - br 3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lang w:val="en-US"/>
              </w:rPr>
            </w:pPr>
            <w:r>
              <w:rPr>
                <w:rFonts w:cs="Arial" w:ascii="Arial" w:hAnsi="Arial"/>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lang w:val="en-US"/>
              </w:rPr>
            </w:pPr>
            <w:r>
              <w:rPr>
                <w:rFonts w:cs="Arial" w:ascii="Arial" w:hAnsi="Arial"/>
                <w:bCs/>
                <w:sz w:val="18"/>
                <w:szCs w:val="18"/>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disco Digital, com conexões através  conector R11 e garras para conex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bo Telefônico CCI 50 x 20 pares, rolo de 10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naleta sistema X sem divisório, com fita adesiv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Passa fio de polipropileno/aço reforçado - 10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lado conforme especificações técnicas elencadas na Requisição Interna n° 339/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use conforme especificações técnicas elencadas na Requisição Interna n° 339/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para computador conforme especificações técnicas elencadas na Requisição Interna n° 339/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com potência real de 500W com cabo, conforme especificações técnicas elencadas na Requisição Interna n° 339/2017 – SMS (Anexo VII deste edital). O licitante deverá, obrigatoriamente, entregar junto ao envelope da proposta p</w:t>
            </w:r>
            <w:r>
              <w:rPr>
                <w:rFonts w:cs="Arial" w:ascii="Arial" w:hAnsi="Arial"/>
                <w:sz w:val="18"/>
                <w:szCs w:val="18"/>
              </w:rPr>
              <w:t>rospecto ilustrado do modelo do produto cot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laca mãe conforme especificações técnicas elencadas na Requisição Interna n° 339/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cabo de par trançado conforme especificações técnicas elencadas na Requisição Interna n° 339/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lug macho cat6 Rj4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Fibra óptica Drop 6 vi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12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24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emenda externa de fibra óptica, para fibras de 12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teria de lítio tipo CR 2032 3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lado conforme especificações técnicas elencadas na Requisição Interna n° 338/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use conforme especificações técnicas elencadas na Requisição Interna n° 338/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para computador conforme especificações técnicas elencadas na Requisição Interna n° 338/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com potência real de 500W com cabo, conforme especificações técnicas elencadas na Requisição Interna n° 338/2017 – SMS (Anexo VII deste edital). O licitante deverá, obrigatoriamente, entregar junto ao envelope da proposta p</w:t>
            </w:r>
            <w:r>
              <w:rPr>
                <w:rFonts w:cs="Arial" w:ascii="Arial" w:hAnsi="Arial"/>
                <w:sz w:val="18"/>
                <w:szCs w:val="18"/>
              </w:rPr>
              <w:t>rospecto ilustrado do modelo do produto cot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D SATA capacidade de 500Gb desktop com cabo incluso, 3 anos de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laca mãe conforme especificações técnicas elencadas na Requisição Interna n° 338/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cabo de par trançado conforme especificações técnicas elencadas na Requisição Interna n° 338/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lug macho cat6 Rj4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6 vi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12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24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emenda externa de fibra óptica, para fibras de 12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teria de lítio tipo CR 2032 3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eclado conforme especificações técnicas elencadas na Requisição Interna n° 337/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Mouse conforme especificações técnicas elencadas na Requisição Interna n° 337/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para computador conforme especificações técnicas elencadas na Requisição Interna n° 337/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com potência real de 500W com cabo, conforme especificações técnicas elencadas na Requisição Interna n° 337/2017 – SMS (Anexo VII deste edital). O licitante deverá, obrigatoriamente, entregar junto ao envelope da proposta p</w:t>
            </w:r>
            <w:r>
              <w:rPr>
                <w:rFonts w:cs="Arial" w:ascii="Arial" w:hAnsi="Arial"/>
                <w:sz w:val="18"/>
                <w:szCs w:val="18"/>
              </w:rPr>
              <w:t>rospecto ilustrado do modelo do produto cot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nte de memória 4GB cada, DDR3 1600Mhz desktop. Garantia 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nte de memória com 2Gb cada, DDR2 800Mhz Desktop. Garantia 1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D SATA capacidade de 500Gb desktop com cabo incluso, 3 anos de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D para notebook SATA capacidade de 500Gb desktop com cabo incluso, 3 anos de garant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laca mãe conforme especificações técnicas elencadas na Requisição Interna n° 337/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cabo de par trançado conforme especificações técnicas elencadas na Requisição Interna n° 337/2017 – SMS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lug macho cat6 Rj4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6 vi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12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ibra óptica Drop 24 fibras, homologada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emenda externa de fibra óptica, para fibras de 12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teria de lítio tipo CR 2032 3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âmera digital conforme especificações técnicas elencadas na Requisição Interna n° 042/2017 – SMDR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5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Impressora laser multifuncional conforme especificações técnicas elencadas na Requisição Interna n° 075/2017 – SMF (Anexo VII deste edital). O licitante deverá, obrigatoriamente, entregar a seguinte documentação junto ao envelope da proposta: </w:t>
            </w:r>
            <w:r>
              <w:rPr>
                <w:rFonts w:cs="Arial" w:ascii="Arial" w:hAnsi="Arial"/>
                <w:sz w:val="18"/>
                <w:szCs w:val="18"/>
              </w:rPr>
              <w:t xml:space="preserve">1 - Prospecto ilustrado do modelo do produto cotado; </w:t>
            </w:r>
            <w:r>
              <w:rPr>
                <w:rFonts w:cs="Arial" w:ascii="Arial" w:hAnsi="Arial"/>
                <w:bCs/>
                <w:sz w:val="18"/>
                <w:szCs w:val="18"/>
              </w:rPr>
              <w:t xml:space="preserve">2 -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2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rPr>
        <w:t>PREGÃO PRESENCIAL Nº 2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2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6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4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6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0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2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3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4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8pt;width:57.6pt;height:64.8pt;mso-wrap-distance-left:9.05pt;mso-wrap-distance-right:9.05pt;mso-position-horizontal-relative:text;mso-position-vertical-relative:text" filled="f" o:ole="">
          <v:imagedata r:id="rId2" o:title=""/>
        </v:shape>
        <o:OLEObject Type="Embed" ProgID="" ShapeID="ole_rId1" DrawAspect="Content" ObjectID="_128222587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8pt;width:57.6pt;height:64.8pt;mso-wrap-distance-left:9.05pt;mso-wrap-distance-right:9.05pt;mso-position-horizontal-relative:text;mso-position-vertical-relative:text" filled="f" o:ole="">
          <v:imagedata r:id="rId4" o:title=""/>
        </v:shape>
        <o:OLEObject Type="Embed" ProgID="" ShapeID="ole_rId3" DrawAspect="Content" ObjectID="_2096120601"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07:00Z</dcterms:created>
  <dc:creator>Oberdan</dc:creator>
  <dc:description/>
  <cp:keywords/>
  <dc:language>en-US</dc:language>
  <cp:lastModifiedBy>Oberdan</cp:lastModifiedBy>
  <dcterms:modified xsi:type="dcterms:W3CDTF">2017-04-05T11:50:00Z</dcterms:modified>
  <cp:revision>7</cp:revision>
  <dc:subject/>
  <dc:title/>
</cp:coreProperties>
</file>