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5/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1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 medicamentos de uso veterinári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5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04/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30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5/2017 – OBJETO: Aquisição de materiais e medicamentos de uso veterinário. ABERTURA: 20/04/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30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1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e medicamentos de uso veterinári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0/04/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 medicamentos de uso veterinári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8"/>
        <w:gridCol w:w="709"/>
        <w:gridCol w:w="851"/>
        <w:gridCol w:w="708"/>
        <w:gridCol w:w="5528"/>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cepromazina 1 % injetável frasco ampola contendo 20 ml, cada 1ml contém 1ml contém: Acepromazina 10,0mg, veículo q.s.p. 1,0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cate Meia Cane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AMP</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algésico antipirético e anti-flogística, injetável, a base de dipirona sódica 500mg, indicado para bovinos, equinos, ovinos, caprino, suínos e cães. Frasco ampola contendo 50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timicrobiano oral à base de trimetropina 40mg sulfadiazina 200mg, veículo q.s.p. 1ml, frasco-ampola contendo 50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timicrobiano oral a base de sulfadimetoxina e ormetoprim, 400mg cada comprimido, contendo sulfadimetoxina 115mg ormetoprim 23mg excipiente q.s.p 400mg caixa contendo 1 blister com 10 comprimid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AMP</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tibiótico injetáveka a base de Benzilpenicilina G, procaína 10.000.000 UI, Benzilpenicilina benzatina 10.000.000 UI, Dihidroestreptomicina (sulfato) 10.500mg, piroxican 1000mg, Veículo q.s.p. 100ml. Frasco ampola contendo 30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timicrobiano injetável a base de amoxicilina tridratada deve constar na bula do medicamento a indicação de uso para as seguintes espécies animais: bovinos, ovinos, caprinos, suínos, cães e gatos, frasco ampola contendo 50 ml cada 100ml contém: amoxicilina triidratada 15,0g, veículo q.s.p. 100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timicrobiano Dragea a base de Cefalexina - 500mg. Cada drágea contém cefalexina monoidratada 500mg, excipiente q.s.p. 600mg. Comprimidos apresentados em cartuchos com 10 drágeas e caixa com 10 blister com 10 drágeas c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tiflamatorio não esteróide e analgésico, com atividade inibidora seletiva da cicloxigenase Cox-2 injetável à base de meloxicam 2,0g. Excipiente q.s.p. 100ml. Frasco ampola contendo 2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tiflamatório analgésico, antitérmico e antiendotóxico para cães. Cada comprimido contém flunixina base 20mg excipiente q.s.p. 300mg cartucho contendo um blister com 1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AMP</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eto de potássio 19,1%, injetável, ampola contendo 10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idrato de cetamina 10 %, injetável, cada 100 ml contém: cetamina (cloridrato) 10,0g veículo estéril q.s.p. 100,0 ml, frasco-ampola contendo 1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AMP</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idrato de lidocaína 2%, com vasoconstritor, cada ml contém 20mg de cloridrato de lidocaína, excipientes q.s.p. 1 ml frasco-ampola com 50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toclopramida (cloridrato) – injetável, cada 100ml contém 20mg de cloridrato de metoclopramida 500mg, veículo q.s.p. 100ml, frasco ampola com 10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idrato de Ranitidina, xarope - suspensão oral, contém cloridrato de ranitidina 150mg, excipiente q.s.p. 10ml, frasco com 120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8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loridrato de xilazina injetável, cada 100ml contém cloridrato de xilazina 2,3g, veículo q.s.p. 100ml, frasco ampola com 10ml.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dectocida a base de doracmetina 1% injetável cada 100ml contém doramectin 1,00g, veículo q.s.p 100ml. Frasco ampola 50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rofloxacina 2,5% injetável, cada 100ml contém enrofloxacino 2,5g veículo q.s.p 100ml, frasco-ampola 20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rofloxacina comprimidos de 150mg. Cada comprimido contém enrofloxacino 150mg excipiente q.s.p. 420mg, cartucho contendo 1 blister com 10 unidades de comprimid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pronil, cada 100ml contém fipronil 1,0g excipiente q.s.p. 100,0ml apresentação pour on frasco de 1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ntione 15g; Veículo q.s.p 100ml; uso tópico sport-on embalagens autodosificadoras de 150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Iodopolividona 10% apresentação frasco 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lução de cloreto de sódio 0,9%, solução fisiológica, injetável frasco de 50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lução de Ringer lactato injetável (frasco com 500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lução de glicose 5% frasco com 500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ergético, auxiliar na recuperação física, anorexias, caquexias e desidratações, injetável cada 500ml conté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iboflafina....2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idrato de piridoxina....15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icotinamida....1.00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cetil d-I metionina....66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eto de sódio....3.500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eto de potássio....25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eto de cálcio....15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eto de magnésio....9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xtrose....25.00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q.s.p....500m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a ampola de 3ml conté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tamina B12....10.00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q.s.p....3m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frasco de 500ml injetáve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te base de benzoato de benzil, sabão medicinal, apresntação 8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hampoo  pH neutro para cães apresentação embalagem de 5 li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hampoo antipulgas para lavagem de cães apresentação embalagem de 5 li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mada antimicrobiana cicatrizante, cada 100gr conté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entamicina (sulfato)....0,5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lfanilamida....5,0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lfadiazina....5,0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Uréia....5,0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tamina A....120.000UI</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cipiente q.s.p....100,0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Bisnaga de 5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mada larvicida, cicatrizante e repelente, contendo em cada 100g permitrina 0,5g óxido de zinco 20g butpoxido de piperonila 3,5g excipiente q.s.p. 100g apresentação: pote com 25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spensão para uso externo (tópico) na forma de spray em tubos de 500m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a 100ml conté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iclorvos - 1,6g;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ulfadiazina de prata - 0,1g; alumínio - 5g,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permitrina - 0,4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q.s.p - 10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spensão oleosa otológica, antibiótica, antimicótica, anti-inflamatória e analgésica. Cada 10g conté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trimazol....1,0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entamicina (sulfato)....0,846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tametasona (valerato)....0,15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nzocaina....2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cipiente q.s.p.....100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contendo 1 bisnaga de 13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cina liquida anti-rábica para caninos e felinos, dose de 1ml composta de vírus rábico cultivado em cultura de células de linhagem, inativado pela b-propiolactona, adsorvido em adjuvante, agente preservativ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cina contra CINOMOSE, HEPATITE, PARVIROSE, COROVAVIROSE, PARAINFLUENZA E LEPTOSPIROSE DOS CÃES. Vacina polivalente, que contém nove antígenos. São cinco vírus crescidos em cultivos celulares dentre os quais os da cinomose, hepatite, parainfluenza e paraviros, vivos modificados e adicionados do estabilizador de liofilização, que compõem a fração liofilizada do produto. A fração liquida contém o vírus da coronavirose canina e as bactérias Leptospira canicola, Leptospira icterohaemorrhagiae, Leptospira pomona e Leptospira gripptyphosa inativados e adicionados de antibióticos e cora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rmífugo de amplo espectro indicado para cães, a base de Pamoato de Pirantel 144mg, Febantel 150mg, Praziquantel 50mg Excipiente q.s.p. 660mg, caixa contendo blister com 4 comprimidos.</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9/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32-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de proteção ani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5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IS E MÉDICAMENTOS PARA USO VETERI</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0/04/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0/04/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0/04/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5/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0/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5/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0/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32/2017 - SMMA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32/2017 - SMMA</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30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ucilda Nair Barriquello</w:t>
        <w:tab/>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5/</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1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5/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5/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5/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5/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5/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9/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781" w:type="dxa"/>
        <w:jc w:val="left"/>
        <w:tblInd w:w="-147" w:type="dxa"/>
        <w:tblLayout w:type="fixed"/>
        <w:tblCellMar>
          <w:top w:w="0" w:type="dxa"/>
          <w:left w:w="70" w:type="dxa"/>
          <w:bottom w:w="0" w:type="dxa"/>
          <w:right w:w="70" w:type="dxa"/>
        </w:tblCellMar>
      </w:tblPr>
      <w:tblGrid>
        <w:gridCol w:w="567"/>
        <w:gridCol w:w="709"/>
        <w:gridCol w:w="709"/>
        <w:gridCol w:w="850"/>
        <w:gridCol w:w="709"/>
        <w:gridCol w:w="3260"/>
        <w:gridCol w:w="991"/>
        <w:gridCol w:w="991"/>
        <w:gridCol w:w="99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cepromazina 1 % injetável frasco ampola contendo 20 ml, cada 1ml contém 1ml contém: Acepromazina 10,0mg, veículo q.s.p. 1,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cate Meia Can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AM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nalgésico antipirético e anti-flogística, injetável, a base de dipirona sódica 500mg, indicado para bovinos, equinos, ovinos, caprino, suínos e cães. Frasco ampola contendo 5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timicrobiano oral à base de trimetropina 40mg sulfadiazina 200mg, veículo q.s.p. 1ml, frasco-ampola contendo 5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ntimicrobiano oral a base de sulfadimetoxina e ormetoprim, 400mg cada comprimido, contendo sulfadimetoxina 115mg ormetoprim 23mg excipiente q.s.p 400mg caixa contendo 1 blister com 10 comprimid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AM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ntibiótico injetáveka a base de Benzilpenicilina G, procaína 10.000.000 UI, Benzilpenicilina benzatina 10.000.000 UI, Dihidroestreptomicina (sulfato) 10.500mg, piroxican 1000mg, Veículo q.s.p. 100ml. Frasco ampola contendo 3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timicrobiano injetável a base de amoxicilina tridratada deve constar na bula do medicamento a indicação de uso para as seguintes espécies animais: bovinos, ovinos, caprinos, suínos, cães e gatos, frasco ampola contendo 50 ml cada 100ml contém: amoxicilina triidratada 15,0g, veículo q.s.p. 1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timicrobiano Dragea a base de Cefalexina - 500mg. Cada drágea contém cefalexina monoidratada 500mg, excipiente q.s.p. 600mg. Comprimidos apresentados em cartuchos com 10 drágeas e caixa com 10 blister com 10 drágeas c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ntiflamatorio não esteróide e analgésico, com atividade inibidora seletiva da cicloxigenase Cox-2 injetável à base de meloxicam 2,0g. Excipiente q.s.p. 100ml. Frasco ampola contendo 2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ntiflamatório analgésico, antitérmico e antiendotóxico para cães. Cada comprimido contém flunixina base 20mg excipiente q.s.p. 300mg cartucho contendo um blister com 1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AM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eto de potássio 19,1%, injetável, ampola contendo 1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loridrato de cetamina 10 %, injetável, cada 100 ml contém: cetamina (cloridrato) 10,0g veículo estéril q.s.p. 100,0 ml, frasco-ampola contendo 1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AM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idrato de lidocaína 2%, com vasoconstritor, cada ml contém 20mg de cloridrato de lidocaína, excipientes q.s.p. 1 ml frasco-ampola com 5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toclopramida (cloridrato) – injetável, cada 100ml contém 20mg de cloridrato de metoclopramida 500mg, veículo q.s.p. 100ml, frasco ampola com 1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idrato de Ranitidina, xarope - suspensão oral, contém cloridrato de ranitidina 150mg, excipiente q.s.p. 10ml, frasco com 12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loridrato de xilazina injetável, cada 100ml contém cloridrato de xilazina 2,3g, veículo q.s.p. 100ml, frasco ampola com 10m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dectocida a base de doracmetina 1% injetável cada 100ml contém doramectin 1,00g, veículo q.s.p 100ml. Frasco ampola 5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rofloxacina 2,5% injetável, cada 100ml contém enrofloxacino 2,5g veículo q.s.p 100ml, frasco-ampola 2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rofloxacina comprimidos de 150mg. Cada comprimido contém enrofloxacino 150mg excipiente q.s.p. 420mg, cartucho contendo 1 blister com 10 unidades de comprimid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pronil, cada 100ml contém fipronil 1,0g excipiente q.s.p. 100,0ml apresentação pour on frasco de 1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ntione 15g; Veículo q.s.p 100ml; uso tópico sport-on embalagens autodosificadoras de 15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Iodopolividona 10% apresentação frasco 1 litr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lução de cloreto de sódio 0,9%, solução fisiológica, injetável frasco de 5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lução de Ringer lactato injetável (frasco com 5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lução de glicose 5% frasco com 5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ergético, auxiliar na recuperação física, anorexias, caquexias e desidratações, injetável cada 500ml contém:</w:t>
            </w:r>
          </w:p>
          <w:p>
            <w:pPr>
              <w:pStyle w:val="Normal"/>
              <w:overflowPunct w:val="false"/>
              <w:autoSpaceDE w:val="false"/>
              <w:spacing w:lineRule="auto" w:line="240" w:before="0" w:after="0"/>
              <w:jc w:val="both"/>
              <w:textAlignment w:val="baseline"/>
              <w:rPr/>
            </w:pPr>
            <w:r>
              <w:rPr>
                <w:rFonts w:cs="Arial" w:ascii="Arial" w:hAnsi="Arial"/>
                <w:bCs/>
              </w:rPr>
              <w:t>Riboflafina....2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idrato de piridoxina....15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icotinamida....1.00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cetil d-I metionina....66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eto de sódio....3.500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eto de potássio....25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eto de cálcio....15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eto de magnésio....9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xtrose....25.00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q.s.p....500m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a ampola de 3ml conté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tamina B12....10.000m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q.s.p....3m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frasco de 500ml injetáv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te base de benzoato de benzil, sabão medicinal, apresntação 8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hampoo  pH neutro para cães apresentação embalagem de 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hampoo antipulgas para lavagem de cães apresentação embalagem de 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omada antimicrobiana cicatrizante, cada 100gr conté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entamicina (sulfato)....0,5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lfanilamida....5,0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lfadiazina....5,0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Uréia....5,0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tamina A....120.000UI</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cipiente q.s.p....100,0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Bisnaga de 5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mada larvicida, cicatrizante e repelente, contendo em cada 100g permitrina 0,5g óxido de zinco 20g butpoxido de piperonila 3,5g excipiente q.s.p. 100g apresentação: pote com 25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spensão para uso externo (tópico) na forma de spray em tubos de 500m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a 100ml conté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iclorvos - 1,6g;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ulfadiazina de prata - 0,1g; alumínio - 5g,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permitrina - 0,4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q.s.p - 10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spensão oleosa otológica, antibiótica, antimicótica, anti-inflamatória e analgésica. Cada 10g conté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ortrimazol....1,0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entamicina (sulfato)....0,846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tametasona (valerato)....0,15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nzocaina....2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cipiente q.s.p.....100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contendo 1 bisnaga de 13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cina liquida anti-rábica para caninos e felinos, dose de 1ml composta de vírus rábico cultivado em cultura de células de linhagem, inativado pela b-propiolactona, adsorvido em adjuvante, agente preservativ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cina contra CINOMOSE, HEPATITE, PARVIROSE, COROVAVIROSE, PARAINFLUENZA E LEPTOSPIROSE DOS CÃES. Vacina polivalente, que contém nove antígenos. São cinco vírus crescidos em cultivos celulares dentre os quais os da cinomose, hepatite, parainfluenza e paraviros, vivos modificados e adicionados do estabilizador de liofilização, que compõem a fração liofilizada do produto. A fração liquida contém o vírus da coronavirose canina e as bactérias Leptospira canicola, Leptospira icterohaemorrhagiae, Leptospira pomona e Leptospira gripptyphosa inativados e adicionados de antibióticos e cora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rmífugo de amplo espectro indicado para cães, a base de Pamoato de Pirantel 144mg, Febantel 150mg, Praziquantel 50mg Excipiente q.s.p. 660mg, caixa contendo blister com 4 comprimid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32/2017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1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32/2017 - SMMA</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9/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32-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28271838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6:59:00Z</dcterms:created>
  <dc:creator>copam2012</dc:creator>
  <dc:description/>
  <dc:language>en-US</dc:language>
  <cp:lastModifiedBy>copam2012</cp:lastModifiedBy>
  <dcterms:modified xsi:type="dcterms:W3CDTF">2017-03-30T18:40:00Z</dcterms:modified>
  <cp:revision>23</cp:revision>
  <dc:subject/>
  <dc:title/>
</cp:coreProperties>
</file>