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7/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3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farmacológicos e hospitalar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10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10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67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4 de abril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7/2017 – OBJETO: Aquisição de materiais farmacológicos e hospitalares. ABERTURA: 24/04/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4 de abril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7/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3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farmacológicos e hospitalare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4/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farmacológicos e hospitalare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993"/>
        <w:gridCol w:w="709"/>
        <w:gridCol w:w="5243"/>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mada para curativo – sulfato de Neomicina + Bacitracina – bisnaga com 50ml, Acondicionadas em caix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mada de óxido de zinco + Vitamina A + D - Tubo/bisnaga 45g, para assadura, Acondicionadas em caix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madeiras em plástico resistente, sem reentrâncias interna e na rosca, segura, com bico de silicone (ortodôntico); 240ml. Com nível de BPA conforme orientação vigilância sanitári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átula de madeira, abaixador de língua, pacote com 100 unidad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urativo pronto incolor, caixa com 35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rmômetro clínico digit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irúrgica microporosa (micropore) hipoalérgica 5 cm x 10 m, de excelente fixação, rayon de viscose com adesivo acrílico (com cap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aradrapo impermeável, 5 cm x 4,5 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godão hidrófilo - rolo com 25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scartável de látex, para procedimentos com talco, não estéril, ambidestro, tamanho médio, caixa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Toalha macio, branco, folha resistente, pacote com 1.000 folhas, embalagem resiste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dental infantil, com flúor, baixa abrasividade, sabor suave. Com 5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higiênico folha simples, branca, (100% celulose) e macia, de ótima qualidade, resistente, pacotes com 4 rolos de 60 m. Fardos com 64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otetor individual para cerdas de escovas dentais infantil – resiste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7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etílico hidratado 70% Frasco com 1000ml, uso hospitalar, frasco resistente e com boa veda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Álcool gel 70% para higienização das mãos, com válvula dosadora, embalagem de 500g no mínimo sem perfum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liquido bactericida, com tensoativo biodegradável, sem fragrância e sem corante, não resseca a pele, indicado para a limpeza e assepsia das mãos, indicado para uso hospitalar, galão com 2 litros Acondicionado em caixas resistentes, sem risco de vazamen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infantil liquido, PH balanceado, testado dermatologicamente, sem álcool, frasco com 200ml, com válvula e bico dosador.</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59/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9-09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9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98-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Educando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Educando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Educando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10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10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7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HOSPITALAR</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FARMACOLÓGIC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4/04/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4/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4/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7/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7/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a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Sanitária Estadual ou Municipal;</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e pregão deverá ser entregue em até 10 (dez) dias, no Almoxarifado Central, situado na Rua do Comércio, n° 525, Centro, Ijuí/RS, contados do recebimento da nota de empenho pelo adjudicatário.</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04 de abril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7/</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3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7/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7/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7/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3/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30" w:type="dxa"/>
        <w:jc w:val="left"/>
        <w:tblInd w:w="-431" w:type="dxa"/>
        <w:tblLayout w:type="fixed"/>
        <w:tblCellMar>
          <w:top w:w="0" w:type="dxa"/>
          <w:left w:w="70" w:type="dxa"/>
          <w:bottom w:w="0" w:type="dxa"/>
          <w:right w:w="70" w:type="dxa"/>
        </w:tblCellMar>
      </w:tblPr>
      <w:tblGrid>
        <w:gridCol w:w="567"/>
        <w:gridCol w:w="851"/>
        <w:gridCol w:w="709"/>
        <w:gridCol w:w="709"/>
        <w:gridCol w:w="992"/>
        <w:gridCol w:w="709"/>
        <w:gridCol w:w="3119"/>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mada para curativo – sulfato de Neomicina + Bacitracina – bisnaga com 50ml, Acondicionadas em caix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mada de óxido de zinco + Vitamina A + D - Tubo/bisnaga 45g, para assadura, Acondicionadas em caix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madeiras em plástico resistente, sem reentrâncias interna e na rosca, segura, com bico de silicone (ortodôntico); 240ml. Com nível de BPA conforme orientação vigilância sanitár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átula de madeira, abaixador de língua, pacote com 100 unida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urativo pronto incolor, caixa com 35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rmômetro clínico dig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irúrgica microporosa (micropore) hipoalérgica 5 cm x 10 m, de excelente fixação, rayon de viscose com adesivo acrílico (com cap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aradrapo impermeável, 5 cm x 4,5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godão hidrófilo - rolo com 25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scartável de látex, para procedimentos com talco, não estéril, ambidestro, tamanho médio,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Toalha macio, branco, folha resistente, pacote com 1.000 folhas, embalagem resist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dental infantil, com flúor, baixa abrasividade, sabor suave. Com 5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higiênico folha simples, branca, (100% celulose) e macia, de ótima qualidade, resistente, pacotes com 4 rolos de 60 m. Fardos com 64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otetor individual para cerdas de escovas dentais infantil – resist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etílico hidratado 70% Frasco com 1000ml, uso hospitalar, frasco resistente e com boa ved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Álcool gel 70% para higienização das mãos, com válvula dosadora, embalagem de 500g no mínimo sem perfum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liquido bactericida, com tensoativo biodegradável, sem fragrância e sem corante, não resseca a pele, indicado para a limpeza e assepsia das mãos, indicado para uso hospitalar, galão com 2 litros Acondicionado em caixas resistentes, sem risco de vaza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infantil liquido, PH balanceado, testado dermatologicamente, sem álcool, frasco com 200ml, com válvula e bico dosad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33/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59/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9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9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98-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3562228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26:00Z</dcterms:created>
  <dc:creator>copam2012</dc:creator>
  <dc:description/>
  <cp:keywords/>
  <dc:language>en-US</dc:language>
  <cp:lastModifiedBy>copam2012</cp:lastModifiedBy>
  <dcterms:modified xsi:type="dcterms:W3CDTF">2017-04-04T17:49:00Z</dcterms:modified>
  <cp:revision>16</cp:revision>
  <dc:subject/>
  <dc:title/>
</cp:coreProperties>
</file>