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8/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55/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02 (dois) veículos sedan e 01 (uma) caminhonete  Pick-up para o 12° Batalhão de Bombeiros Militar do Município de Ijuí.</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FAZEN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76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FUNREBOM</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5/04/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5 de abril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28/2017 – OBJETO: Aquisição de 02 (dois) veículos sedan e 01 (uma) caminhonete Pick-up para o 12° Batalhão de Bombeiros Militar do Município de Ijuí. ABERTURA: 25/04/17 às 14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5 de abril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8/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55/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02 (dois) veículos sedan e 01 (uma) caminhonete Pick-up para o 12° Batalhão de Bombeiros Militar do Município de Ijuí,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5/04/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4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02 (dois) veículos sedan e 01 (uma) caminhonete  Pick-up para o 12° Batalhão de Bombeiros Militar do Município de Ijuí:</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851"/>
        <w:gridCol w:w="708"/>
        <w:gridCol w:w="70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eículos Sedan 4 portas FLEX, conforme descrição técnica em anexo a Requisição Interna n° 040/2017 - SMF (Anexo V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minhonete Pick-up cabine dupla, 4x4 FLEX, conforme descrição técnica em anexo a Requisição Interna nº 040/2017 – SMF (Anexo VI deste edital).</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04/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06-040-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Fazen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gurança Públ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fesa Civi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 - FU</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6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REBOM</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5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EÍCULO DE TRAÇÃO MECÂNICA</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5/04/17 as 14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4h00min do dia 25/04/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4h00min do dia 25/04/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28/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5/04/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28/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5/04/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modelo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e pregão deverá ser entregue no 12° Batalhão de Bombeiros Militar de Ijuí, em até 30 (trinta) dias, contados do recebimento da nota de empenho pelo adjudicatário.</w:t>
      </w:r>
    </w:p>
    <w:p>
      <w:pPr>
        <w:pStyle w:val="Normal"/>
        <w:overflowPunct w:val="false"/>
        <w:autoSpaceDE w:val="false"/>
        <w:spacing w:lineRule="auto" w:line="240" w:before="0" w:after="0"/>
        <w:ind w:left="1134"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ós o recebimento do objeto contratado, 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40/2017 - SMF</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5 de abril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b/>
        </w:rPr>
        <w:t>PREGÃO PRESENCIAL Nº 28/</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55/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28/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8/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55/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28/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8/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55/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2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55/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28/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28/</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55/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28/</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55/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8" w:type="dxa"/>
        <w:jc w:val="left"/>
        <w:tblInd w:w="-5" w:type="dxa"/>
        <w:tblLayout w:type="fixed"/>
        <w:tblCellMar>
          <w:top w:w="0" w:type="dxa"/>
          <w:left w:w="70" w:type="dxa"/>
          <w:bottom w:w="0" w:type="dxa"/>
          <w:right w:w="70" w:type="dxa"/>
        </w:tblCellMar>
      </w:tblPr>
      <w:tblGrid>
        <w:gridCol w:w="567"/>
        <w:gridCol w:w="709"/>
        <w:gridCol w:w="709"/>
        <w:gridCol w:w="709"/>
        <w:gridCol w:w="709"/>
        <w:gridCol w:w="3118"/>
        <w:gridCol w:w="1134"/>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eículos Sedan 4 portas FLEX, conforme descrição técnica em anexo a Requisição Interna n° 040/2017 - SMF (Anexo VI deste edi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minhonete Pick-up cabine dupla, 4x4 FLEX, conforme descrição técnica em anexo a Requisição Interna nº 040/2017 – SMF (Anexo VI deste edi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28/</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355/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04/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40-2017</w:t>
            </w:r>
          </w:p>
        </w:tc>
      </w:tr>
    </w:tbl>
    <w:p>
      <w:pPr>
        <w:pStyle w:val="Normal"/>
        <w:widowControl/>
        <w:bidi w:val="0"/>
        <w:spacing w:lineRule="auto" w:line="276" w:before="0" w:after="200"/>
        <w:rPr/>
      </w:pPr>
      <w:r>
        <w:rPr/>
      </w:r>
    </w:p>
    <w:sectPr>
      <w:headerReference w:type="default" r:id="rId6"/>
      <w:footerReference w:type="default" r:id="rId7"/>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812473992"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1:57:00Z</dcterms:created>
  <dc:creator>copam2012</dc:creator>
  <dc:description/>
  <cp:keywords/>
  <dc:language>en-US</dc:language>
  <cp:lastModifiedBy>copam2012</cp:lastModifiedBy>
  <dcterms:modified xsi:type="dcterms:W3CDTF">2017-04-05T12:46:00Z</dcterms:modified>
  <cp:revision>6</cp:revision>
  <dc:subject/>
  <dc:title/>
</cp:coreProperties>
</file>