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herbicidas, inseticida e ração para anima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1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1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9 de abril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1/2017 – OBJETO: Aquisição de herbicidas, inseticida e ração para animais. ABERTURA: 05/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9 de abril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2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herbicidas, inseticida e ração para animai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herbicidas, inseticida e ração para anima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1134"/>
        <w:gridCol w:w="708"/>
        <w:gridCol w:w="510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princípio ativo Glyfosato para controle de plantas invasoras em grandes culturas (soja, trigo e dessecação em ge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eticida Standak Top - princípio ativo: Fipronil 250 g/l - piraclostrobina 25 G/l, tiofanato metílico 225g/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helmoxone, principio ativo: paraquat 200g/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lect 240 EC. Princípio ativo cletolim, herbicida sistemico pós emergentedo grupo químico oxima cicloexanodin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leitões. Sacas de 25 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para vacas em lactação, 22% proteinas (granel) a ração deverá ser entregue em 6 vez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centrado suíno reprodução: Milho integral moído, farelo de trigo, farelo de soja, soja integral tratada, fosfato bicalcico, etc. Acido nicotínico 40 mg; acido pantotencico 32 mg, biotina 0,4 mg, cobalto 1,6 mg, cobre 64 mg, ferro 320 mg, iodo 1,6 mg, manganês 280 mg, selênio 0,8 mg, vitamina D3 3600ui; Vit. E 16 mg; Vit.K3 4mg; Vit. B6 2 mg; Vit B12 60 mg; zinco 400 mg.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terneiros sacas de 40 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os seguintes componentes e níveis de garantia mínimos: Proteína bruta (mín)  200g/kg (20%); Extrato etéreo (mín)  70g/kg (7%); Matéria Fibrosa (máx)  60g/kg (6%); Matéria mineral(máx)100g/kg(10 %); Cálcio (mín)  10g/kg 1%; Cálcio (máx)  24g/kg (2,4%); Fósforo(mín)  6000mg/kg (0,6%); Ômega 3 (mín) 2000mg/kg (0,2%),Ômega 6 (mín)  10g/kg (1%); Potássio (mín)  7000mg/kg (0,7%). Cada embalagem de 25k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8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2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8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4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6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IMEAB</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IMEAB</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Profiss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Profiss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1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1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MENTOS PARA ANIMAI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QUÍMIC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MENTOS PARA ANIMAI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5/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5/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90 (nove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9 de abril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1/</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2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1/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1/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5/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4" w:type="dxa"/>
        <w:jc w:val="left"/>
        <w:tblInd w:w="-714" w:type="dxa"/>
        <w:tblLayout w:type="fixed"/>
        <w:tblCellMar>
          <w:top w:w="0" w:type="dxa"/>
          <w:left w:w="70" w:type="dxa"/>
          <w:bottom w:w="0" w:type="dxa"/>
          <w:right w:w="70" w:type="dxa"/>
        </w:tblCellMar>
      </w:tblPr>
      <w:tblGrid>
        <w:gridCol w:w="567"/>
        <w:gridCol w:w="851"/>
        <w:gridCol w:w="709"/>
        <w:gridCol w:w="709"/>
        <w:gridCol w:w="1134"/>
        <w:gridCol w:w="709"/>
        <w:gridCol w:w="3261"/>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princípio ativo Glyfosato para controle de plantas invasoras em grandes culturas (soja, trigo e dessecação em ge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Inseticida Standak Top - princípio ativo: Fipronil 250 g/l - piraclostrobina 25 G/l, tiofanato metílico 225g/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helmoxone, principio ativo: paraquat 200g/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lect 240 EC. Princípio ativo cletolim, herbicida sistemico pós emergentedo grupo químico oxima cicloexanodi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leitões. Sacas de 25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para vacas em lactação, 22% proteinas (granel) a ração deverá ser entregue em 6 vez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centrado suíno reprodução: Milho integral moído, farelo de trigo, farelo de soja, soja integral tratada, fosfato bicalcico, etc. Acido nicotínico 40 mg; acido pantotencico 32 mg, biotina 0,4 mg, cobalto 1,6 mg, cobre 64 mg, ferro 320 mg, iodo 1,6 mg, manganês 280 mg, selênio 0,8 mg, vitamina D3 3600ui; Vit. E 16 mg; Vit.K3 4mg; Vit. B6 2 mg; Vit B12 60 mg; zinco 400 mg.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ação inicial para terneiros sacas de 4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os seguintes componentes e níveis de garantia mínimos: Proteína bruta (mín)  200g/kg (20%); Extrato etéreo (mín)  70g/kg (7%); Matéria Fibrosa (máx)  60g/kg (6%); Matéria mineral(máx)100g/kg(10 %); Cálcio (mín)  10g/kg 1%; Cálcio (máx)  24g/kg (2,4%); Fósforo(mín)  6000mg/kg (0,6%); Ômega 3 (mín) 2000mg/kg (0,2%),Ômega 6 (mín)  10g/kg (1%); Potássio (mín)  7000mg/kg (0,7%). Cada embalagem de 25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5/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8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2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8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4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60-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8165452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7:53:00Z</dcterms:created>
  <dc:creator>copam2012</dc:creator>
  <dc:description/>
  <dc:language>en-US</dc:language>
  <cp:lastModifiedBy>copam2012</cp:lastModifiedBy>
  <dcterms:modified xsi:type="dcterms:W3CDTF">2017-04-19T18:41:00Z</dcterms:modified>
  <cp:revision>8</cp:revision>
  <dc:subject/>
  <dc:title/>
</cp:coreProperties>
</file>