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pPr>
      <w:r>
        <w:rPr>
          <w:rFonts w:cs="Arial" w:ascii="Arial" w:hAnsi="Arial"/>
          <w:b/>
          <w:sz w:val="24"/>
          <w:szCs w:val="24"/>
        </w:rPr>
        <w:t>(TERCEIRA 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âmaras e pneu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6938" w:type="dxa"/>
        <w:jc w:val="left"/>
        <w:tblInd w:w="-70" w:type="dxa"/>
        <w:tblLayout w:type="fixed"/>
        <w:tblCellMar>
          <w:top w:w="0" w:type="dxa"/>
          <w:left w:w="70" w:type="dxa"/>
          <w:bottom w:w="0" w:type="dxa"/>
          <w:right w:w="70" w:type="dxa"/>
        </w:tblCellMar>
      </w:tblPr>
      <w:tblGrid>
        <w:gridCol w:w="2480"/>
        <w:gridCol w:w="7229"/>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4972" w:type="dxa"/>
        <w:jc w:val="left"/>
        <w:tblInd w:w="-70" w:type="dxa"/>
        <w:tblLayout w:type="fixed"/>
        <w:tblCellMar>
          <w:top w:w="0" w:type="dxa"/>
          <w:left w:w="70" w:type="dxa"/>
          <w:bottom w:w="0" w:type="dxa"/>
          <w:right w:w="70" w:type="dxa"/>
        </w:tblCellMar>
      </w:tblPr>
      <w:tblGrid>
        <w:gridCol w:w="2480"/>
        <w:gridCol w:w="709"/>
        <w:gridCol w:w="567"/>
        <w:gridCol w:w="1418"/>
        <w:gridCol w:w="163"/>
        <w:gridCol w:w="4816"/>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3</w:t>
            </w:r>
          </w:p>
        </w:tc>
        <w:tc>
          <w:tcPr>
            <w:tcW w:w="567"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1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481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c>
          <w:tcPr>
            <w:tcW w:w="481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49</w:t>
            </w:r>
          </w:p>
        </w:tc>
        <w:tc>
          <w:tcPr>
            <w:tcW w:w="567"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1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481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c>
          <w:tcPr>
            <w:tcW w:w="481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00</w:t>
            </w:r>
          </w:p>
        </w:tc>
        <w:tc>
          <w:tcPr>
            <w:tcW w:w="567"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1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481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c>
          <w:tcPr>
            <w:tcW w:w="481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04</w:t>
            </w:r>
          </w:p>
        </w:tc>
        <w:tc>
          <w:tcPr>
            <w:tcW w:w="567"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1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481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c>
          <w:tcPr>
            <w:tcW w:w="481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49</w:t>
            </w:r>
          </w:p>
        </w:tc>
        <w:tc>
          <w:tcPr>
            <w:tcW w:w="567"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1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4816"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c>
          <w:tcPr>
            <w:tcW w:w="4819"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r>
    </w:tbl>
    <w:p>
      <w:pPr>
        <w:pStyle w:val="Normal"/>
        <w:overflowPunct w:val="false"/>
        <w:autoSpaceDE w:val="false"/>
        <w:spacing w:lineRule="auto" w:line="240" w:before="0" w:after="0"/>
        <w:jc w:val="both"/>
        <w:textAlignment w:val="baseline"/>
        <w:rPr>
          <w:rFonts w:ascii="Arial" w:hAnsi="Arial" w:cs="Arial"/>
          <w:lang w:val="en-US"/>
        </w:rPr>
      </w:pPr>
      <w:r>
        <w:rPr>
          <w:rFonts w:cs="Arial" w:ascii="Arial" w:hAnsi="Arial"/>
          <w:lang w:val="en-US"/>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2/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24/2017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2/05/17 </w:t>
      </w:r>
      <w:r>
        <w:rPr>
          <w:rFonts w:cs="Arial" w:ascii="Arial" w:hAnsi="Arial"/>
        </w:rPr>
        <w:t xml:space="preserve">às </w:t>
      </w:r>
      <w:r>
        <w:rPr>
          <w:rFonts w:cs="Arial" w:ascii="Arial" w:hAnsi="Arial"/>
          <w:b/>
        </w:rPr>
        <w:t>09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7 de abril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4/2017 – OBJETO: Aquisição de câmaras e pneu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2/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7 de abril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0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TERCEIRA PUBLIC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âmaras e pneu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2/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câmaras e pneu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850"/>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novo 215/75/R16, </w:t>
            </w:r>
            <w:r>
              <w:rPr>
                <w:rFonts w:cs="Arial" w:ascii="Arial" w:hAnsi="Arial"/>
                <w:b/>
                <w:bCs/>
              </w:rPr>
              <w:t>montado e balanceado</w:t>
            </w:r>
            <w:r>
              <w:rPr>
                <w:rFonts w:cs="Arial" w:ascii="Arial" w:hAnsi="Arial"/>
                <w:bCs/>
              </w:rPr>
              <w:t>, com certificado do Inme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novo, 225/70/R15, </w:t>
            </w:r>
            <w:r>
              <w:rPr>
                <w:rFonts w:cs="Arial" w:ascii="Arial" w:hAnsi="Arial"/>
                <w:b/>
                <w:bCs/>
              </w:rPr>
              <w:t>montado e balanceado</w:t>
            </w:r>
            <w:r>
              <w:rPr>
                <w:rFonts w:cs="Arial" w:ascii="Arial" w:hAnsi="Arial"/>
                <w:bCs/>
              </w:rPr>
              <w:t>, com Certificado do Inme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205/75 - R16, </w:t>
            </w:r>
            <w:r>
              <w:rPr>
                <w:rFonts w:cs="Arial" w:ascii="Arial" w:hAnsi="Arial"/>
                <w:b/>
                <w:bCs/>
              </w:rPr>
              <w:t>montado e balanceado</w:t>
            </w:r>
            <w:r>
              <w:rPr>
                <w:rFonts w:cs="Arial" w:ascii="Arial" w:hAnsi="Arial"/>
                <w:bCs/>
              </w:rPr>
              <w:t>, com certificado do Inme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traseiro, de 1ª linha, com certificado do Inmetro, lameiro, bitolas 1400 x R24, no mínimo 16 lonas, mínimo de 24 sulco, mínimo de 371mm de largura, com capacidade de carga mínima de 3.560kg, formato agarradeiras G2-2ª convencional, com câmara e ventil curto 14.19.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ameiro, bitola 17.5/R25, mínimo 16 lonas e 25 mm de sulco, com câmara, ventil curto e colarinho, formato das agarradeiras L2-2A, mínimo de capacidade de carga 7.300 kg, mínimo 475 mm de largura da sec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iso, bitolas 1.100/R22, mínimo 16 lonas, capacidade mínima de carga de 3350kg, mínimo 13,8 mm sulco, com câmara e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traseiro, de 1ª linha, com certificado do Inmetro, lameiro, bitolas 1.100/R22, mínimo 16 lonas, capacidade mínima de carga de 3350 kg, mínimo 13,8 mm sulco, com câmara e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ianteiro, de 1ª linha, com certificado do Inmetro, liso, bitola 11/R-22.5, mínimo 16 lonas, capacidade mínima de carga 3000 kg, com 19,9 mm de sulco ou m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 traseiro, de 1ª linha, com certificado do Inmetro, lameiro, bitola 11/R-22.5, mínimo 16 lonas, mínimo capacidade de carga 3.000 kg com 19,9 mm de sulco ou m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ameiro, bitola 12.5/R18, mínimo 12 lonas, com câmara e ventil Curt, com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traseiro, de 1ª linha, com certificado do Inmetro, lameiro, bitola 19.5/R24, mínimo de 12 lonas, com câmara e ventil curto, com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ameiro, bitola 16.5/R12, com no mínimo 12 lonas, com câmara, ventil curto e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s, radial, traseiro, de 1ª linha, com certificado do Inmetro, lameiro, bitola 295/80/R2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s novos, radial, dianteiro, de 1ª linha, com certificado do Inmetro, liso, bitola 295/80/R2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e 1ª linha, com certificado do Inmetro, bitola 175/70/R13, sem câma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e 1ª linha, com certificado do Inmetro, bitola 175/70/R14 sem câma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s novos, radial, traseiro, de 1ª linha, com certificado do Inmetro, lameiro, bitola 185/70/R14, sem câma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ianteiro, de 1ª linha, com certificado do Inmetro, liso, bitola 185/70/R14, sem câma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traseiro, de 1ª linha, com certificado do Inmetro, lameiro, bitola 750/R16, 10 lonas, lameiro, com câmara e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iso, bitola 750/R16, mínimo 10 lonas, liso, com câmara e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traseiro, de 1ª linha, com certificado do Inmetro, lameiro, bitola 215/75/R17,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radial novo, dianteiro, de 1ª linha, com certificado do Inmetro, liso, bitola  225/75/R17.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aras novas, de 1ª linha, com certificado do Inmetro, bitola 1100/R22, com colarin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175/70 - R14, novo, </w:t>
            </w:r>
            <w:r>
              <w:rPr>
                <w:rFonts w:cs="Arial" w:ascii="Arial" w:hAnsi="Arial"/>
                <w:b/>
                <w:bCs/>
              </w:rPr>
              <w:t>montado e balanceado</w:t>
            </w:r>
            <w:r>
              <w:rPr>
                <w:rFonts w:cs="Arial" w:ascii="Arial" w:hAnsi="Arial"/>
                <w:bCs/>
              </w:rPr>
              <w:t>, com certificado do Inme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radial novo 165/70/R13, </w:t>
            </w:r>
            <w:r>
              <w:rPr>
                <w:rFonts w:cs="Arial" w:ascii="Arial" w:hAnsi="Arial"/>
                <w:b/>
                <w:bCs/>
              </w:rPr>
              <w:t>montado e balanceado</w:t>
            </w:r>
            <w:r>
              <w:rPr>
                <w:rFonts w:cs="Arial" w:ascii="Arial" w:hAnsi="Arial"/>
                <w:bCs/>
              </w:rPr>
              <w:t>, com certificado do Inme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radial, novo 195/70/R15, </w:t>
            </w:r>
            <w:r>
              <w:rPr>
                <w:rFonts w:cs="Arial" w:ascii="Arial" w:hAnsi="Arial"/>
                <w:b/>
                <w:bCs/>
              </w:rPr>
              <w:t>montado e balanceado</w:t>
            </w:r>
            <w:r>
              <w:rPr>
                <w:rFonts w:cs="Arial" w:ascii="Arial" w:hAnsi="Arial"/>
                <w:bCs/>
              </w:rPr>
              <w:t>, com certificado do Inmetro.</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10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9-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0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VEÍCUL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VEÍCUL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VEÍCUL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VEÍCUL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VEÍCUL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2/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2/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4/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4/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licitantes deverão apresentar juntamente com a proposta financeira o Certificado do Inmetro, conforme a lista de organismos designados pelo órgão.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referida no item anterior (item 7.6) importará na desclassificação do licitante.</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pneus dos Lotes 01 (um), 02 (dois), 04 (quatro) e 05 (cinco) deverão ser entregues montados e balanceados nos respectivos veículos indicados nas requisições internas nºs. 354/2017, 357/2017 – SMS e 098/2017, 099/2017 - SMDS, no prazo máximo de 10 (dez) dias, contados do recebimento da ordem de compra pela empresa adjudicatária, com a garantia dos serviços de montagem e balanceamento realizados e devidamente execu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s pneus do Lote 03 (três) deverão ser entregue em até 20 (vinte) dias, no Almoxarifado Central, situado na Rua do Comércio, n° 525, Centro, Ijuí/RS, contados do recebimento da ordem de compra pela empresa adjudicatária. </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363" w:type="dxa"/>
        <w:jc w:val="left"/>
        <w:tblInd w:w="567" w:type="dxa"/>
        <w:tblLayout w:type="fixed"/>
        <w:tblCellMar>
          <w:top w:w="0" w:type="dxa"/>
          <w:left w:w="70" w:type="dxa"/>
          <w:bottom w:w="0" w:type="dxa"/>
          <w:right w:w="70" w:type="dxa"/>
        </w:tblCellMar>
      </w:tblPr>
      <w:tblGrid>
        <w:gridCol w:w="1276"/>
        <w:gridCol w:w="8087"/>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7 de abril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goeira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0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54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novo 215/75/R16, </w:t>
            </w:r>
            <w:r>
              <w:rPr>
                <w:rFonts w:cs="Arial" w:ascii="Arial" w:hAnsi="Arial"/>
                <w:b/>
                <w:bCs/>
              </w:rPr>
              <w:t>montado e balanceado</w:t>
            </w:r>
            <w:r>
              <w:rPr>
                <w:rFonts w:cs="Arial" w:ascii="Arial" w:hAnsi="Arial"/>
                <w:bCs/>
              </w:rPr>
              <w:t>, com certificado do Inme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neu novo, 225/70/R15, </w:t>
            </w:r>
            <w:r>
              <w:rPr>
                <w:rFonts w:cs="Arial" w:ascii="Arial" w:hAnsi="Arial"/>
                <w:b/>
                <w:bCs/>
              </w:rPr>
              <w:t>montado e balanceado</w:t>
            </w:r>
            <w:r>
              <w:rPr>
                <w:rFonts w:cs="Arial" w:ascii="Arial" w:hAnsi="Arial"/>
                <w:bCs/>
              </w:rPr>
              <w:t>, com Certificado do Inme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205/75 - R16, </w:t>
            </w:r>
            <w:r>
              <w:rPr>
                <w:rFonts w:cs="Arial" w:ascii="Arial" w:hAnsi="Arial"/>
                <w:b/>
                <w:bCs/>
              </w:rPr>
              <w:t>montado e balanceado</w:t>
            </w:r>
            <w:r>
              <w:rPr>
                <w:rFonts w:cs="Arial" w:ascii="Arial" w:hAnsi="Arial"/>
                <w:bCs/>
              </w:rPr>
              <w:t>, com certificado do Inme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traseiro, de 1ª linha, com certificado do Inmetro, lameiro, bitolas 1400 x R24, no mínimo 16 lonas, mínimo de 24 sulco, mínimo de 371mm de largura, com capacidade de carga mínima de 3.560kg, formato agarradeiras G2-2ª convencional, com câmara e ventil curto 14.19.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ameiro, bitola 17.5/R25, mínimo 16 lonas e 25 mm de sulco, com câmara, ventil curto e colarinho, formato das agarradeiras L2-2A, mínimo de capacidade de carga 7.300 kg, mínimo 475 mm de largura da sec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iso, bitolas 1.100/R22, mínimo 16 lonas, capacidade mínima de carga de 3350kg, mínimo 13,8 mm sulco, com câmara e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traseiro, de 1ª linha, com certificado do Inmetro, lameiro, bitolas 1.100/R22, mínimo 16 lonas, capacidade mínima de carga de 3350 kg, mínimo 13,8 mm sulco, com câmara e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ianteiro, de 1ª linha, com certificado do Inmetro, liso, bitola 11/R-22.5, mínimo 16 lonas, capacidade mínima de carga 3000 kg, com 19,9 mm de sulco ou m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 traseiro, de 1ª linha, com certificado do Inmetro, lameiro, bitola 11/R-22.5, mínimo 16 lonas, mínimo capacidade de carga 3.000 kg com 19,9 mm de sulco ou m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ameiro, bitola 12.5/R18, mínimo 12 lonas, com câmara e ventil Curt, com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traseiro, de 1ª linha, com certificado do Inmetro, lameiro, bitola 19.5/R24, mínimo de 12 lonas, com câmara e ventil curto, com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ameiro, bitola 16.5/R12, com no mínimo 12 lonas, com câmara, ventil curto e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s, radial, traseiro, de 1ª linha, com certificado do Inmetro, lameiro, bitola 295/80/R2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s novos, radial, dianteiro, de 1ª linha, com certificado do Inmetro, liso, bitola 295/80/R2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e 1ª linha, com certificado do Inmetro, bitola 175/70/R13, sem câma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e 1ª linha, com certificado do Inmetro, bitola 175/70/R14 sem câma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s novos, radial, traseiro, de 1ª linha, com certificado do Inmetro, lameiro, bitola 185/70/R14, sem câma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dianteiro, de 1ª linha, com certificado do Inmetro, liso, bitola 185/70/R14, sem câma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neu novo, convencional, traseiro, de 1ª linha, com certificado do Inmetro, lameiro, bitola 750/R16, 10 lonas, lameiro, com câmara e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convencional, dianteiro, de 1ª linha, com certificado do Inmetro, liso, bitola 750/R16, mínimo 10 lonas, liso, com câmara e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radial, traseiro, de 1ª linha, com certificado do Inmetro, lameiro, bitola 215/75/R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radial novo, dianteiro, de 1ª linha, com certificado do Inmetro, liso, bitola  225/75/R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aras novas, de 1ª linha, com certificado do Inmetro, bitola 1100/R22, com colarin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neu 175/70 - R14, novo, </w:t>
            </w:r>
            <w:r>
              <w:rPr>
                <w:rFonts w:cs="Arial" w:ascii="Arial" w:hAnsi="Arial"/>
                <w:b/>
                <w:bCs/>
              </w:rPr>
              <w:t>montado e balanceado</w:t>
            </w:r>
            <w:r>
              <w:rPr>
                <w:rFonts w:cs="Arial" w:ascii="Arial" w:hAnsi="Arial"/>
                <w:bCs/>
              </w:rPr>
              <w:t>, com certificado do Inme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neu radial novo 165/70/R13, </w:t>
            </w:r>
            <w:r>
              <w:rPr>
                <w:rFonts w:cs="Arial" w:ascii="Arial" w:hAnsi="Arial"/>
                <w:b/>
                <w:bCs/>
              </w:rPr>
              <w:t>montado e balanceado</w:t>
            </w:r>
            <w:r>
              <w:rPr>
                <w:rFonts w:cs="Arial" w:ascii="Arial" w:hAnsi="Arial"/>
                <w:bCs/>
              </w:rPr>
              <w:t>, com certificado do Inme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neu radial, novo 195/70/R15, </w:t>
            </w:r>
            <w:r>
              <w:rPr>
                <w:rFonts w:cs="Arial" w:ascii="Arial" w:hAnsi="Arial"/>
                <w:b/>
                <w:bCs/>
              </w:rPr>
              <w:t>montado e balanceado</w:t>
            </w:r>
            <w:r>
              <w:rPr>
                <w:rFonts w:cs="Arial" w:ascii="Arial" w:hAnsi="Arial"/>
                <w:bCs/>
              </w:rPr>
              <w:t>, com certificado do Inme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sz w:val="28"/>
          <w:szCs w:val="28"/>
        </w:rPr>
      </w:pPr>
      <w:r>
        <w:rPr>
          <w:rFonts w:cs="Arial" w:ascii="Arial" w:hAnsi="Arial"/>
          <w:b/>
          <w:sz w:val="28"/>
          <w:szCs w:val="28"/>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b/>
        </w:rPr>
        <w:t xml:space="preserve">A empresa vencedora dos Lotes 01 (um), 02 (dois), 04 (quatro) e 05 (cinco) além de fazer a entrega dos pneus requisitados; deverá ainda, entregá-los montados e balanceados nos respectivos veículos indicados nas requisições internas nºs. 354/2017, 357/2017 – SMS e 098/2017 e 099/2017 - SMDS, com a garantia dos serviços de montagem e balanceamento realizados e devidamente executados. </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01/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10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9-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6959872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11:00Z</dcterms:created>
  <dc:creator>copam2012</dc:creator>
  <dc:description/>
  <dc:language>en-US</dc:language>
  <cp:lastModifiedBy>copam2012</cp:lastModifiedBy>
  <dcterms:modified xsi:type="dcterms:W3CDTF">2017-04-28T13:34:00Z</dcterms:modified>
  <cp:revision>6</cp:revision>
  <dc:subject/>
  <dc:title/>
</cp:coreProperties>
</file>