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Patrimônio e Administração de Materiai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letrodomésticos e mobiliários escolares diversos conforme Termos de Compromisso PAR n° 201401533 e PAR n° 201401540 do Programa PROINFÂNC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39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abril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9/2017 – OBJETO: Aquisição de eletrodomésticos e mobiliários escolares diversos conforme Termos de Compromisso PAR n° 201401533 e PAR n° 201401540 do Programa PROINFÂNCIA. ABERTURA: 15/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abril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0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 xml:space="preserve">O Município de Ijuí – Poder Executivo, através da Coordenadoria de </w:t>
      </w:r>
      <w:r>
        <w:rPr>
          <w:rFonts w:cs="Arial" w:ascii="Arial" w:hAnsi="Arial"/>
        </w:rPr>
        <w:t xml:space="preserve">Compras, Patrimônio e Administração de Materiais (COPAM) </w:t>
      </w:r>
      <w:r>
        <w:rPr>
          <w:rFonts w:cs="Arial" w:ascii="Arial" w:hAnsi="Arial"/>
          <w:bCs/>
        </w:rPr>
        <w:t>da Secretaria Municipal da Fazenda,</w:t>
      </w:r>
      <w:r>
        <w:rPr>
          <w:rFonts w:cs="Arial" w:ascii="Arial" w:hAnsi="Arial"/>
        </w:rPr>
        <w:t xml:space="preserve"> torna público que fará realizar a seguinte licitação, na modalidade Pregão Presencial, do tipo Menor Preço, para a aquisição de eletrodomésticos e mobiliários escolares diversos conforme Termos de Compromisso PAR n° 201401533 e PAR n° 201401540 do Programa PROINFÂNCI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letrodomésticos e mobiliários escolares diversos conforme Termos de Compromisso PAR n° 201401533 e PAR n° 201401540 do Programa PROINFÂNC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edouro elétrico, conjugado, com duas colunas – BB1, conforme descrições técnicas elencadas no Manual Descritivo – PROINFÂNCIA (Anexo VIII deste edital) – Págs. 79 à 81.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ança plataforma 150 kg – BL2, conforme descrições técnicas elencadas no Manual Descritivo – PROINFÂNCIA (Anexo VIII deste edital) – Págs. 67 à 68.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ança digital 15 kg – BL1, conforme descrições técnicas elencadas no Manual Descritivo – PROINFÂNCIA (Anexo VIII deste edital) – Págs. 66 à 67.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quidificador semi-industrial 2 litros - LQ2, conforme descrições técnicas elencadas no Manual Descritivo – PROINFÂNCIA (Anexo VIII deste edital) – Págs. 63 à 64.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parelho de ar condicionado split 18000 BTUs, conforme descrições técnicas elencadas no Manual Descritivo – PROINFÂNCIA (Anexo VIII deste edital) – Pág. 48.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gão, 4 queimadores, de uso doméstico – FG2 , conforme descrições técnicas elencadas no Manual Descritivo – PROINFÂNCIA (Anexo VIII deste edital) – Pág. 56.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descrições técnicas elencadas no Manual Descritivo – PROINFÂNCIA (Anexo VIII deste edital) – Págs. 70 à 71.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eezer vertical, 300 litros - FZ, conforme descrições técnicas elencadas no Manual Descritivo – PROINFÂNCIA (Anexo VIII deste edital) – Págs. 49 à 50.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xer de alimentos - MX, conforme descrições técnicas elencadas no Manual Descritivo – PROINFÂNCIA (Anexo VIII deste edital) – Págs. 73 à 74.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roupa capacidade 8 kg – MQ, conforme descrições técnicas elencadas no Manual Descritivo – PROINFÂNCIA (Anexo VIII deste edital) – Pág. 7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remedor de frutas cítricas – EP, conforme descrições técnicas elencadas no Manual Descritivo – PROINFÂNCIA (Anexo VIII deste edital) – Pág. 65.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descrições técnicas elencadas no Manual Descritivo – PROINFÂNCIA (Anexo VIII deste edital) – Págs. 53 à 55.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urificador de água - PR, conforme descrições técnicas elencadas no Manual Descritivo – PROINFÂNCIA (Anexo VIII deste edital) – Págs. 74 à 75.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parelho de ar condicionado split 12000 BTUs – AR3, conforme descrições técnicas elencadas no Manual Descritivo – PROINFÂNCIA (Anexo VIII deste edital) – Pág. 82.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descrições técnicas elencadas no Manual Descritivo – PROINFÂNCIA (Anexo VIII deste edital) – Págs. 68 à 69.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cessador de alimentos/centrífuga doméstico(a) MT, conforme descrições técnicas elencadas no Manual Descritivo – PROINFÂNCIA (Anexo VIII deste edital) – Págs. 71 à 72.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rno de microondas, 30 L - MI, conforme descrições técnicas elencadas no Manual Descritivo – PROINFÂNCIA (Anexo VIII deste edital) – Págs. 56 à 57.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gão industrial 6 bocas – FG1, conforme descrições técnicas elencadas no Manual Descritivo – PROINFÂNCIA (Anexo VIII deste edital) – Págs. 55 à 56.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edouro elétrico, conjugado, com duas colunas – BB1, conforme descrições técnicas elencadas no Manual Descritivo – PROINFÂNCIA (Anexo VIII deste edital) – Págs. 79 à 81.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lança plataforma 150 kg – BL2, conforme descrições técnicas elencadas no Manual Descritivo – PROINFÂNCIA (Anexo VIII deste edital) – Págs. 67 à 68.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para aluno (mesa e cadeira) tamanho 03 - CJA 03 - Pré-escola, conforme descrições técnicas elencadas no Manual Descritivo – PROINFÂNCIA (Anexo VIII deste edital) – Págs. 29 à 31.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para aluno (mesa e cadeira) tamanho 01 - CJA 01 - Pré-escola, conforme descrições técnicas elencadas no Manual Descritivo – PROINFÂNCIA (Anexo VIII deste edital) – Págs. 26 à 29.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para professor (mesa e cadeira) - CJP 01, conforme descrições técnicas elencadas no Manual Descritivo – PROINFÂNCIA (Anexo VIII deste edital) – Págs. 20 à 2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para reunião, M7, conforme descrições técnicas elencadas no Manual Descritivo – PROINFÂNCIA (Anexo VIII deste edital) – Págs. 39 à 4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coletivo (mesa com 4 cadeiras) tamanho 01 - CJC 01, conforme descrições técnicas elencadas no Manual Descritivo – PROINFÂNCIA (Anexo VIII deste edital) – Págs. 16 à 1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fixa com braços – C7, conforme descrições técnicas elencadas no Manual Descritivo – PROINFÂNCIA (Anexo VIII deste edital) – Pág. 4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rregador com rampa e uma escada de degraus em polietileno - ES, conforme descrições técnicas elencadas no Manual Descritivo – PROINFÂNCIA (Anexo VIII deste edital) – Págs. 45 à 4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alta para alimentação de crianças - C1, conforme descrições técnicas elencadas no Manual Descritivo – PROINFÂNCIA (Anexo VIII deste edital) – Págs. 11 à 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colchonete para repouso (4 unidades) - CO3, conforme descrições técnicas elencadas no Manual Descritivo – PROINFÂNCIA (Anexo VIII deste edital) – Págs. 10 à 1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descrições técnicas elencadas no Manual Descritivo – PROINFÂNCIA (Anexo VIII deste edital) – Págs. 63 à 6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descrições técnicas elencadas no Manual Descritivo – PROINFÂNCIA (Anexo VIII deste edital) – Pág. 4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descrições técnicas elencadas no Manual Descritivo – PROINFÂNCIA (Anexo VIII deste edital) – Págs. 73 à 7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adeira de uso doméstico FROSTFREE - RF2, conforme descrições técnicas elencadas no Manual Descritivo – PROINFÂNCIA (Anexo VIII deste edital) – Págs. 53 à 5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descrições técnicas elencadas no Manual Descritivo – PROINFÂNCIA (Anexo VIII deste edital) – Pág. 8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rno de micro-ondas 30 L - MI, conforme descrições técnicas elencadas no Manual Descritivo – PROINFÂNCIA (Anexo VIII deste edital) – Págs. 56 à 5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adeira vertical industrial 4 portas – RF1, conforme descrições técnicas elencadas no Manual Descritivo – PROINFÂNCIA (Anexo VIII deste edital) – Págs. 51 à 5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âmara - LV, conforme descrições técnicas elencadas no Manual Descritivo – PROINFÂNCIA (Anexo VIII deste edital) – Págs. 57 à 6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descrições técnicas elencadas no Manual Descritivo – PROINFÂNCIA (Anexo VIII deste edital) – Págs. 61 à 6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para aluno (mesa e cadeira) tamanho 03 - CJA 03 – Pré-escola, conforme descrições técnicas elencadas no Manual Descritivo – PROINFÂNCIA (Anexo VIII deste edital) – Págs. 29 à 3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para aluno (mesa e cadeira) tamanho 01 - CJA 01 - Pré-escola, conforme descrições técnicas elencadas no Manual Descritivo – PROINFÂNCIA (Anexo VIII deste edital) – Págs. 26 à 29.</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para professor (mesa e cadeira) - CJP 01, conforme descrições técnicas elencadas no Manual Descritivo – PROINFÂNCIA (Anexo VIII deste edital) – Págs. 20 à 2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para reunião – M7, conforme descrições técnicas elencadas no Manual Descritivo – PROINFÂNCIA (Anexo VIII deste edital) – Págs. 39 à 4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retangular monobloco – M1, conforme descrições técnicas elencadas no Manual Descritivo – PROINFÂNCIA (Anexo VIII deste edital) – Pág. 0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descrições técnicas elencadas no Manual Descritivo – PROINFÂNCIA (Anexo VIII deste edital) – Págs. 13 à 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coletivo (mesa com 4 cadeiras) tamanho 01 - CJC 01, conforme descrições técnicas elencadas no Manual Descritivo – PROINFÂNCIA (Anexo VIII deste edital) – Págs. 16 à 1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rço com colchão - BÇ1, conforme descrições técnicas elencadas no Manual Descritivo – PROINFÂNCIA (Anexo VIII deste edital) – Págs. 08 à 1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colchonete para trocador (3 unidades cada conj.) - CO2, conforme descrições técnicas elencadas no Manual Descritivo – PROINFÂNCIA (Anexo VIII deste edital) – Pág. 1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co retangular monobloco - B1, conforme descrições técnicas elencadas no Manual Descritivo – PROINFÂNCIA (Anexo VIII deste edital) – Págs. 06 à 0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colchonete para repouso (4 unidades) - CO3, conforme descrições técnicas elencadas no Manual Descritivo – PROINFÂNCIA (Anexo VIII deste edital) – Págs. 10 à 1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giratória com braço – C6, conforme descrições técnicas elencadas no Manual Descritivo – PROINFÂNCIA (Anexo VIII deste edital) – Pág. 39.</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sinha de boneca multicolorida em polietileno - CS, conforme descrições técnicas elencadas no Manual Descritivo – PROINFÂNCIA (Anexo VIII deste edital) – Págs. 44 à 4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ira gira ou carrosel, CR, conforme descrições técnicas elencadas no Manual Descritivo – PROINFÂNCIA (Anexo VIII deste edital) – Pág. 47.</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fixa com braços – C7, conforme descrições técnicas elencadas no Manual Descritivo – PROINFÂNCIA (Anexo VIII deste edital) – Pág. 4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alto em aço duas portas de abrir – AM4, conforme descrições técnicas elencadas no Manual Descritivo – PROINFÂNCIA (Anexo VIII deste edital) – Pág. 3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descrições técnicas elencadas no Manual Descritivo – PROINFÂNCIA (Anexo VIII deste edital) – Págs. 34 à 3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rregador com rampa e uma escada de degraus em polietileno - ES, conforme descrições técnicas elencadas no Manual Descritivo – PROINFÂNCIA (Anexo VIII deste edital) – Págs. 45 à 4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alta para alimentação de crianças - C1, conforme descrições técnicas elencadas no Manual Descritivo – PROINFÂNCIA (Anexo VIII deste edital) – Págs. 11 à 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de trabalho em tampo único - M6, conforme descrições técnicas elencadas no Manual Descritivo – PROINFÂNCIA (Anexo VIII deste edital) – Págs. 38 à 39.</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9-17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2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2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6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3-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9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ILIOS DOME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U</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5/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5/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licitante deve observar todas as especificações/exigências técnicas indicadas </w:t>
      </w:r>
      <w:r>
        <w:rPr>
          <w:rFonts w:cs="Arial" w:ascii="Arial" w:hAnsi="Arial"/>
          <w:bCs/>
        </w:rPr>
        <w:t>no Manual Descritivo – PROINFÂNCIA (Anexo VIII deste edital)</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18"/>
        <w:gridCol w:w="7654"/>
      </w:tblGrid>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s licitantes</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Manual descritivo - PROINFÂNCIA</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Termo de compromisso PAR n° 20140153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Termo de compromisso PAR n° 201401540</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4 de abril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0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0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left"/>
        <w:tblInd w:w="-289" w:type="dxa"/>
        <w:tblLayout w:type="fixed"/>
        <w:tblCellMar>
          <w:top w:w="0" w:type="dxa"/>
          <w:left w:w="70" w:type="dxa"/>
          <w:bottom w:w="0" w:type="dxa"/>
          <w:right w:w="70" w:type="dxa"/>
        </w:tblCellMar>
      </w:tblPr>
      <w:tblGrid>
        <w:gridCol w:w="567"/>
        <w:gridCol w:w="851"/>
        <w:gridCol w:w="567"/>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ebedouro elétrico, conjugado, com duas colunas – BB1, conforme descrições técnicas elencadas no Manual Descritivo – PROINFÂNCIA (Anexo VIII deste edital) – Págs. 79 à 8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alança plataforma 150 kg – BL2, conforme descrições técnicas elencadas no Manual Descritivo – PROINFÂNCIA (Anexo VIII deste edital) – Págs. 67 à 6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alança digital 15 kg – BL1, conforme descrições técnicas elencadas no Manual Descritivo – PROINFÂNCIA (Anexo VIII deste edital) – Págs. 66 à 6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Liquidificador semi-industrial 2 litros - LQ2, conforme descrições técnicas elencadas no Manual Descritivo – PROINFÂNCIA (Anexo VIII deste edital) – Págs. 63 à 6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Aparelho de ar condicionado split 18000 BTUs, conforme descrições técnicas elencadas no Manual Descritivo – PROINFÂNCIA (Anexo VIII deste edital) – Pág. 4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ogão, 4 queimadores, de uso doméstico – FG2 , conforme descrições técnicas elencadas no Manual Descritivo – PROINFÂNCIA (Anexo VIII deste edital) – Pág. 5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atedeira planetária 20 litros - BT2, conforme descrições técnicas elencadas no Manual Descritivo – PROINFÂNCIA (Anexo VIII deste edital) – Págs. 70 à 7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eezer vertical, 300 litros - FZ, conforme descrições técnicas elencadas no Manual Descritivo – PROINFÂNCIA (Anexo VIII deste edital) – Págs. 49 à 5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Mixer de alimentos - MX, conforme descrições técnicas elencadas no Manual Descritivo – PROINFÂNCIA (Anexo VIII deste edital) – Págs. 73 à 7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quina de lavar roupa capacidade 8 kg – MQ, conforme descrições técnicas elencadas no Manual Descritivo – PROINFÂNCIA (Anexo VIII deste edital) – Pág. 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premedor de frutas cítricas – EP, conforme descrições técnicas elencadas no Manual Descritivo – PROINFÂNCIA (Anexo VIII deste edital) – Pág. 6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Geladeira de uso doméstico FROSTFREE - RF2, conforme descrições técnicas elencadas no Manual Descritivo – PROINFÂNCIA (Anexo VIII deste edital) – Págs. 53 à 5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urificador de água - PR, conforme descrições técnicas elencadas no Manual Descritivo – PROINFÂNCIA (Anexo VIII deste edital) – Págs. 74 à 7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Aparelho de ar condicionado split 12000 BTUs – AR3, conforme descrições técnicas elencadas no Manual Descritivo – PROINFÂNCIA (Anexo VIII deste edital) – Pág. 8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atedeira planetária 5 litros - BT1, conforme descrições técnicas elencadas no Manual Descritivo – PROINFÂNCIA (Anexo VIII deste edital) – Págs. 68 à 69.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rocessador de alimentos/centrífuga doméstico(a) MT, conforme descrições técnicas elencadas no Manual Descritivo – PROINFÂNCIA (Anexo VIII deste edital) – Págs. 71 à 7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orno de microondas, 30 L - MI, conforme descrições técnicas elencadas no Manual Descritivo – PROINFÂNCIA (Anexo VIII deste edital) – Págs. 56 à 5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ogão industrial 6 bocas – FG1, conforme descrições técnicas elencadas no Manual Descritivo – PROINFÂNCIA (Anexo VIII deste edital) – Págs. 55 à 5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ebedouro elétrico, conjugado, com duas colunas – BB1, conforme descrições técnicas elencadas no Manual Descritivo – PROINFÂNCIA (Anexo VIII deste edital) – Págs. 79 à 8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alança plataforma 150 kg – BL2, conforme descrições técnicas elencadas no Manual Descritivo – PROINFÂNCIA (Anexo VIII deste edital) – Págs. 67 à 6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onjunto para aluno (mesa e cadeira) tamanho 03 - CJA 03 - Pré-escola, conforme descrições técnicas elencadas no Manual Descritivo – PROINFÂNCIA (Anexo VIII deste edital) – Págs. 29 à 3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onjunto para aluno (mesa e cadeira) tamanho 01 - CJA 01 - Pré-escola, conforme descrições técnicas elencadas no Manual Descritivo – PROINFÂNCIA (Anexo VIII deste edital) – Págs. 26 à 29.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para professor (mesa e cadeira) - CJP 01, conforme descrições técnicas elencadas no Manual Descritivo – PROINFÂNCIA (Anexo VIII deste edital) – Págs. 20 à 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para reunião, M7, conforme descrições técnicas elencadas no Manual Descritivo – PROINFÂNCIA (Anexo VIII deste edital) – Págs. 39 à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coletivo (mesa com 4 cadeiras) tamanho 01 - CJC 01, conforme descrições técnicas elencadas no Manual Descritivo – PROINFÂNCIA (Anexo VIII deste edital) – Págs. 16 à 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eira fixa com braços – C7, conforme descrições técnicas elencadas no Manual Descritivo – PROINFÂNCIA (Anexo VIII deste edital) – Pág. 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rregador com rampa e uma escada de degraus em polietileno - ES, conforme descrições técnicas elencadas no Manual Descritivo – PROINFÂNCIA (Anexo VIII deste edital) – Págs. 45 à 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eira alta para alimentação de crianças - C1, conforme descrições técnicas elencadas no Manual Descritivo – PROINFÂNCIA (Anexo VIII deste edital) – Págs. 11 à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de colchonete para repouso (4 unidades) - CO3, conforme descrições técnicas elencadas no Manual Descritivo – PROINFÂNCIA (Anexo VIII deste edital) – Págs. 10 à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quidificador semi industrial 2 litros - LQ2, conforme descrições técnicas elencadas no Manual Descritivo – PROINFÂNCIA (Anexo VIII deste edital) – Págs. 63 à 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parelho de ar condicionado split 18000 BTUs, conforme descrições técnicas elencadas no Manual Descritivo – PROINFÂNCIA (Anexo VIII deste edital) – Pág. 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ixer de alimentos - MX, conforme descrições técnicas elencadas no Manual Descritivo – PROINFÂNCIA (Anexo VIII deste edital) – Págs. 73 à 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eladeira de uso doméstico FROSTFREE - RF2, conforme descrições técnicas elencadas no Manual Descritivo – PROINFÂNCIA (Anexo VIII deste edital) – Págs. 53 à 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parelho de ar condicionado split 12000 BTUs – AR3, conforme descrições técnicas elencadas no Manual Descritivo – PROINFÂNCIA (Anexo VIII deste edital) – Pág. 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rno de micro-ondas 30 L - MI, conforme descrições técnicas elencadas no Manual Descritivo – PROINFÂNCIA (Anexo VIII deste edital) – Págs. 56 à 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eladeira vertical industrial 4 portas – RF1, conforme descrições técnicas elencadas no Manual Descritivo – PROINFÂNCIA (Anexo VIII deste edital) – Págs. 51 à 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áquina de lavar louças industrial tipo monocâmara - LV, conforme descrições técnicas elencadas no Manual Descritivo – PROINFÂNCIA (Anexo VIII deste edital) – Págs. 57 à 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quidificador Industrial 8 litros – LQ1, conforme descrições técnicas elencadas no Manual Descritivo – PROINFÂNCIA (Anexo VIII deste edital) – Págs. 61 à 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para aluno (mesa e cadeira) tamanho 03 - CJA 03 – Pré-escola, conforme descrições técnicas elencadas no Manual Descritivo – PROINFÂNCIA (Anexo VIII deste edital) – Págs. 29 à 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para aluno (mesa e cadeira) tamanho 01 - CJA 01 - Pré-escola, conforme descrições técnicas elencadas no Manual Descritivo – PROINFÂNCIA (Anexo VIII deste edital) – Págs. 26 à 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para professor (mesa e cadeira) - CJP 01, conforme descrições técnicas elencadas no Manual Descritivo – PROINFÂNCIA (Anexo VIII deste edital) – Págs. 20 à 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para reunião – M7, conforme descrições técnicas elencadas no Manual Descritivo – PROINFÂNCIA (Anexo VIII deste edital) – Págs. 39 à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retangular monobloco – M1, conforme descrições técnicas elencadas no Manual Descritivo – PROINFÂNCIA (Anexo VIII deste edital) – Pág. 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oltrona individual estofada - PO, conforme descrições técnicas elencadas no Manual Descritivo – PROINFÂNCIA (Anexo VIII deste edital) – Págs. 13 à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coletivo (mesa com 4 cadeiras) tamanho 01 - CJC 01, conforme descrições técnicas elencadas no Manual Descritivo – PROINFÂNCIA (Anexo VIII deste edital) – Págs. 16 à 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erço com colchão - BÇ1, conforme descrições técnicas elencadas no Manual Descritivo – PROINFÂNCIA (Anexo VIII deste edital) – Págs. 08 à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de colchonete para trocador (3 unidades cada conj.) - CO2, conforme descrições técnicas elencadas no Manual Descritivo – PROINFÂNCIA (Anexo VIII deste edital) – Pág. 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nco retangular monobloco - B1, conforme descrições técnicas elencadas no Manual Descritivo – PROINFÂNCIA (Anexo VIII deste edital) – Págs. 06 à 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junto de colchonete para repouso (4 unidades) - CO3, conforme descrições técnicas elencadas no Manual Descritivo – PROINFÂNCIA (Anexo VIII deste edital) – Págs. 10 à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eira giratória com braço – C6, conforme descrições técnicas elencadas no Manual Descritivo – PROINFÂNCIA (Anexo VIII deste edital) – Pág.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sinha de boneca multicolorida em polietileno - CS, conforme descrições técnicas elencadas no Manual Descritivo – PROINFÂNCIA (Anexo VIII deste edital) – Págs. 44 à 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ira gira ou carrosel, CR, conforme descrições técnicas elencadas no Manual Descritivo – PROINFÂNCIA (Anexo VIII deste edital) – Pág. 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eira fixa com braços – C7, conforme descrições técnicas elencadas no Manual Descritivo – PROINFÂNCIA (Anexo VIII deste edital) – Pág. 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rmário alto em aço duas portas de abrir – AM4, conforme descrições técnicas elencadas no Manual Descritivo – PROINFÂNCIA (Anexo VIII deste edital) – Pág. 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rmário roupeiro em aço com 12 portas – AM2, conforme descrições técnicas elencadas no Manual Descritivo – PROINFÂNCIA (Anexo VIII deste edital) – Págs. 34 à 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rregador com rampa e uma escada de degraus em polietileno - ES, conforme descrições técnicas elencadas no Manual Descritivo – PROINFÂNCIA (Anexo VIII deste edital) – Págs. 45 à 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eira alta para alimentação de crianças - C1, conforme descrições técnicas elencadas no Manual Descritivo – PROINFÂNCIA (Anexo VIII deste edital) – Págs. 11 à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de trabalho em tampo único -  M6, conforme descrições técnicas elencadas no Manual Descritivo – PROINFÂNCIA (Anexo VIII deste edital) – Págs. 38 à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w:t>
      </w:r>
      <w:r>
        <w:rPr>
          <w:rFonts w:cs="Arial" w:ascii="Arial" w:hAnsi="Arial"/>
          <w:bCs/>
          <w:sz w:val="18"/>
          <w:szCs w:val="18"/>
        </w:rPr>
        <w:t>no Manual Descritivo – PROINFÂNCIA (Anexo VII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05/2017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color w:val="000000"/>
                <w:sz w:val="16"/>
                <w:szCs w:val="16"/>
              </w:rPr>
              <w:t>ato constitutivo)</w:t>
            </w:r>
            <w:r>
              <w:rPr>
                <w:rFonts w:cs="Arial" w:ascii="Arial" w:hAnsi="Arial"/>
                <w:color w:val="000000"/>
              </w:rPr>
              <w:t>:</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bCs/>
                <w:color w:val="000000"/>
              </w:rPr>
            </w:pPr>
            <w:r>
              <w:rPr>
                <w:rFonts w:cs="Arial" w:ascii="Arial" w:hAnsi="Arial"/>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05/2017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2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2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6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05/2017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ANUAL DESCRITIVO - PROINFÂNCIA</w:t>
      </w:r>
    </w:p>
    <w:p>
      <w:pPr>
        <w:pStyle w:val="Normal"/>
        <w:spacing w:lineRule="auto" w:line="240" w:before="0" w:after="0"/>
        <w:rPr>
          <w:rFonts w:ascii="Arial" w:hAnsi="Arial" w:cs="Arial"/>
          <w:bCs/>
        </w:rPr>
      </w:pPr>
      <w:r>
        <w:rPr>
          <w:rFonts w:cs="Arial" w:ascii="Arial" w:hAnsi="Arial"/>
          <w:bCs/>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05/2017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TERMO DE COMPROMISSO PAR N° 201401533</w:t>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rPr>
        <w:t>PREGÃO PRESENCIAL Nº 2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05/2017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X</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TERMO DE COMPROMISSO PAR N° 201401540</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1">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237504881"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5.05pt;margin-top:-17.05pt;width:57.6pt;height:64.8pt;mso-wrap-distance-left:9.05pt;mso-wrap-distance-right:9.05pt;mso-position-horizontal-relative:text;mso-position-vertical-relative:text" filled="f" o:ole="">
          <v:imagedata r:id="rId4" o:title=""/>
        </v:shape>
        <o:OLEObject Type="Embed" ProgID="" ShapeID="ole_rId3" DrawAspect="Content" ObjectID="_1158212160"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07:00Z</dcterms:created>
  <dc:creator>Oberdan</dc:creator>
  <dc:description/>
  <cp:keywords/>
  <dc:language>en-US</dc:language>
  <cp:lastModifiedBy>Oberdan</cp:lastModifiedBy>
  <dcterms:modified xsi:type="dcterms:W3CDTF">2017-04-26T11:29:00Z</dcterms:modified>
  <cp:revision>8</cp:revision>
  <dc:subject/>
  <dc:title/>
</cp:coreProperties>
</file>