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8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seringa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4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75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i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2/2017 – OBJETO: Aquisição de seringas. ABERTURA: 16/05/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i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8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seringa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6/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seringa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850"/>
        <w:gridCol w:w="709"/>
        <w:gridCol w:w="538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3ml sem agulha,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5ml sem agulha,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10ml sem agulha,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20ml sem agulha,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3ml sem agulha,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5ml sem agulha,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10ml sem agulha,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20ml sem agulha, caixa com 100 unidade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2-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HOSPITALAR</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HOSPITALAR</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6/05/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6/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6/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mai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2/</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8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2/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8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2/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8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8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2/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8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8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851"/>
        <w:gridCol w:w="709"/>
        <w:gridCol w:w="709"/>
        <w:gridCol w:w="709"/>
        <w:gridCol w:w="709"/>
        <w:gridCol w:w="2409"/>
        <w:gridCol w:w="991"/>
        <w:gridCol w:w="991"/>
        <w:gridCol w:w="9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3ml sem agulh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5ml sem agulh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10ml sem agulh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20ml sem agulh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3ml sem agulh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5ml sem agulh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10ml sem agulh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inga 20ml sem agulha,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8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32-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0833855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02:00Z</dcterms:created>
  <dc:creator>copam2012</dc:creator>
  <dc:description/>
  <cp:keywords/>
  <dc:language>en-US</dc:language>
  <cp:lastModifiedBy>copam2012</cp:lastModifiedBy>
  <dcterms:modified xsi:type="dcterms:W3CDTF">2017-05-02T19:50:00Z</dcterms:modified>
  <cp:revision>5</cp:revision>
  <dc:subject/>
  <dc:title/>
</cp:coreProperties>
</file>