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4/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513/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02 (dois) veículos novos, zero quilômetr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SOCI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884</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775</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365</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CONV. Nº817689/2015-ESTRUTURAÇÃO DA RE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2/05/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4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5 de mai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34/2017 – OBJETO: Aquisição de 02 (dois) veículos novos, zero quilômetro. ABERTURA: 22/05/17 às 14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5 de mai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4/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513/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02 (dois) veículos novos, zero quilômetro,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2/05/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14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02 (dois) veículos novos, zero quilômetr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709"/>
        <w:gridCol w:w="709"/>
        <w:gridCol w:w="708"/>
        <w:gridCol w:w="709"/>
        <w:gridCol w:w="5670"/>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1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eículo novo, zero km, fabricação nacional, com as seguintes características mínimas: Ano/Modelo 2017/2017, capacidade para transportar 07 (sete) passageiros, cor branca, 4 portas, motor 1.8 bicombustível (flex - gasolina e etanol), com potência mínima de 106CV, 4 cilindros, cambio automático, tração dianteira, air bag duplo frontal (motorista e passageiro), alarme, travas e vidros elétricos nas 4 portas, freios com ABS e EBD, rodas aro 15, ar condicionado (quente/frio), desembaçador do vidro traseiro, direção elétrica, som com entrada USB e autofalantes instalados, antena para rádio e demais equipamentos de uso obrigatório exigidos pelo código de Trânsito Brasileiro, emplacados e emblemados conforme designação da Secretaria de Desenvolvimento Social.</w:t>
            </w:r>
          </w:p>
        </w:tc>
      </w:tr>
    </w:tbl>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53/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color w:val="000000"/>
              </w:rPr>
              <w:t>07-095-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53/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94-2017</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Municipal de Ass. Social - FM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7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o CREA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Comunitári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ao Portador de Deficiênci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lusão Soc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Fundo Municipal de Assistê</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7</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vênio 817689/2015 (SMD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884</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77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65</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NV. nº817689/2015-Estruturação da Re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5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EÍCULO DE TRAÇÃO MECÂN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52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EÍCULO DE TRAÇÃO MECÂNICA</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2/05/17 as 14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14h00min do dia 22/05/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14h00min do dia 22/05/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34/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2/05/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4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34/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2/05/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4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modelo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30 (trinta)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pós o recebimento do objeto contratado, o pagamento será realizado no prazo máximo de até 30 (trinta) dias da liquidação da documentação, conforme Capítulo II, Art. 6 º e Parágrafo 3º, Art. 8º, do DECRETO EXECUTIVO Nº 5.753, de 15 de setembro de 2015.</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5 de mai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tc>
      </w:tr>
    </w:tbl>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ucilda Nair Barriquell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goeira Substitu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34/</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513/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34/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4/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513/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34/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4/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513/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3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513/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34/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34/</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513/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34/</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513/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8" w:type="dxa"/>
        <w:jc w:val="left"/>
        <w:tblInd w:w="-5" w:type="dxa"/>
        <w:tblLayout w:type="fixed"/>
        <w:tblCellMar>
          <w:top w:w="0" w:type="dxa"/>
          <w:left w:w="70" w:type="dxa"/>
          <w:bottom w:w="0" w:type="dxa"/>
          <w:right w:w="70" w:type="dxa"/>
        </w:tblCellMar>
      </w:tblPr>
      <w:tblGrid>
        <w:gridCol w:w="567"/>
        <w:gridCol w:w="709"/>
        <w:gridCol w:w="709"/>
        <w:gridCol w:w="709"/>
        <w:gridCol w:w="709"/>
        <w:gridCol w:w="3260"/>
        <w:gridCol w:w="992"/>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
                <w:bCs/>
              </w:rPr>
              <w:t>Marc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1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Veículo novo, zero km, fabricação nacional, com as seguintes características mínimas: Ano/Modelo 2017/2017, capacidade para transportar 07 (sete) passageiros, cor branca, 4 portas, motor 1.8 bicombustível (flex - gasolina e etanol), com potência mínima de 106CV, 4 cilindros, cambio automático, tração dianteira, air bag duplo frontal (motorista e passageiro), alarme, travas e vidros elétricos nas 4 portas, freios com ABS e EBD, rodas aro 15, ar condicionado (quente/frio), desembaçador do vidro traseiro, direção elétrica, som com entrada USB e autofalantes instalados, antena para rádio e demais equipamentos de uso obrigatório exigidos pelo código de Trânsito Brasileiro, emplacados e emblemados conforme designação da Secretaria de Desenvolvimento Soci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34/</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513/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53/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95-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653/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7-094-2017</w:t>
            </w:r>
          </w:p>
        </w:tc>
      </w:tr>
    </w:tbl>
    <w:p>
      <w:pPr>
        <w:pStyle w:val="Normal"/>
        <w:rPr/>
      </w:pPr>
      <w:r>
        <w:rPr/>
      </w:r>
    </w:p>
    <w:p>
      <w:pPr>
        <w:pStyle w:val="Normal"/>
        <w:widowControl/>
        <w:bidi w:val="0"/>
        <w:spacing w:lineRule="auto" w:line="276" w:before="0" w:after="200"/>
        <w:rPr/>
      </w:pPr>
      <w:r>
        <w:rPr/>
      </w:r>
    </w:p>
    <w:sectPr>
      <w:headerReference w:type="default" r:id="rId6"/>
      <w:footerReference w:type="default" r:id="rId7"/>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8">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2137736617"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9">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11:11:00Z</dcterms:created>
  <dc:creator>copam2012</dc:creator>
  <dc:description/>
  <cp:keywords/>
  <dc:language>en-US</dc:language>
  <cp:lastModifiedBy>copam2012</cp:lastModifiedBy>
  <dcterms:modified xsi:type="dcterms:W3CDTF">2017-05-05T16:41:00Z</dcterms:modified>
  <cp:revision>6</cp:revision>
  <dc:subject/>
  <dc:title/>
</cp:coreProperties>
</file>