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15/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áquina para demarcação viária horizont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7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95</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RQUIMETR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3/05/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5 de mai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5/2017 – OBJETO: Aquisição de máquina para demarcação viária horizontal. ABERTURA: 23/05/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5 de mai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5/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15/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áquina para demarcação viária horizonta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3/05/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áquina para demarcação viária horizont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709"/>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quina para demarcação viária, viária horizontal, garantia de 24 meses, com motor a diesel, com capacidade mínima de 23hp, com assento e cobertura para operador, e demais acessórios incluso, conforme descritivo técnico em anexo a Requisição Interna n° 439/2017 – SMODUTRAN (Anexo VII deste edital).</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1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1-439-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7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5</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rquimetr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UTENSÍLIOS E EQUIPAMENTOS DIV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3/05/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3/05/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3/05/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5/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5/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439/2017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A empresa vencedora do certame deverá entregar relação de documentação de qualificação técnica especificados na descrição sintética da máquina, anexo à Requisição Interna n° 439/2017 – SMODUTRAN (Anexo VII).</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t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439/2017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5 de mai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ucilda Nair Barriquell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 Substitut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5/</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15/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5/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5/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1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5/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5/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1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1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5/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15/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1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quina para demarcação viária, viária horizontal, garantia de 24 meses, com motor a diesel, com capacidade mínima de 23hp, com assento e cobertura para operador, e demais acessórios incluso, conforme descritivo técnico em anexo a Requisição Interna n° 439/2017 – SMODUTRAN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439/2017 – SMODUTRAN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515/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439/2017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1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39-2017</w:t>
            </w:r>
          </w:p>
        </w:tc>
      </w:tr>
    </w:tbl>
    <w:p>
      <w:pPr>
        <w:pStyle w:val="Normal"/>
        <w:rPr/>
      </w:pPr>
      <w:r>
        <w:rPr/>
      </w:r>
    </w:p>
    <w:p>
      <w:pPr>
        <w:pStyle w:val="Normal"/>
        <w:widowControl/>
        <w:bidi w:val="0"/>
        <w:spacing w:lineRule="auto" w:line="276" w:before="0" w:after="200"/>
        <w:rPr/>
      </w:pPr>
      <w:r>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11284336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2:15:00Z</dcterms:created>
  <dc:creator>copam2012</dc:creator>
  <dc:description/>
  <cp:keywords/>
  <dc:language>en-US</dc:language>
  <cp:lastModifiedBy>copam2012</cp:lastModifiedBy>
  <dcterms:modified xsi:type="dcterms:W3CDTF">2017-05-05T16:49:00Z</dcterms:modified>
  <cp:revision>4</cp:revision>
  <dc:subject/>
  <dc:title/>
</cp:coreProperties>
</file>