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0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 equipamentos de informátic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ADMINISTR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1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1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3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3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ENTRO DE REF. SAÚDE DO TRABALHADO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4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4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5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6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7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1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ATENÇÃO BÁSIC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21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7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1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ATENÇÃO BÁSIC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3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UTRAS RECEIT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UTRAS RECEIT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5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UTRAS RECEITA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mai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3/2017 – OBJETO: Aquisição de materiais e equipamentos de informática diversos. ABERTURA: 24/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8 de mai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3/2017</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00/2017</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24/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de informática diversos:</w:t>
      </w:r>
    </w:p>
    <w:tbl>
      <w:tblPr>
        <w:tblW w:w="9072" w:type="dxa"/>
        <w:jc w:val="left"/>
        <w:tblInd w:w="562" w:type="dxa"/>
        <w:tblLayout w:type="fixed"/>
        <w:tblCellMar>
          <w:top w:w="0" w:type="dxa"/>
          <w:left w:w="70" w:type="dxa"/>
          <w:bottom w:w="0" w:type="dxa"/>
          <w:right w:w="70" w:type="dxa"/>
        </w:tblCellMar>
      </w:tblPr>
      <w:tblGrid>
        <w:gridCol w:w="567"/>
        <w:gridCol w:w="709"/>
        <w:gridCol w:w="851"/>
        <w:gridCol w:w="850"/>
        <w:gridCol w:w="709"/>
        <w:gridCol w:w="538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para impressora matricial EPSON FX 2190 cor PRETA - 12,7mm x 32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para impressora HP Laser Jet - Ref. 80 A - CF 280A - original categoria A da HP.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original do fabricante da impressora - Linha A 662XL (CZ103A) impressora HP Deskjet Ink Advantage 3516.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colorido, original do fabricante da impressora - Linha A 662XL impressora HP Deskjet.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HP Preto 74XL - impressora HP Deskjet D4260.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HP Colorido 75XL - impressora HP Deskjet D4260.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oner compatível com a máquina copiadora Ricoh SP4510 12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mbor de imagem compatível para impressora HP Pro 100 – M175nw, com chip inclus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modelo 85A original para impressora HP. Os toners deverão vir lacrados, em embalagem original do fabricante, com lacre de fabrica. Não serão aceitos toners manufaturados ou fora da embalagem. O código QR existente na embalagem deverá passar no teste de validação do fabricante, garantia 01 a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modelo 36A original para impressora HP. Os toners deverão vir lacrados, em embalagem original do fabricante, com lacre de fabrica. Não serão aceitos toners manufaturados ou fora da embalagem. O código QR existente na embalagem deverá passar no teste de validação do fabricante, garantia 01 a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modelo 12A original para impressora HP. Os toners deverão vir lacrados, em embalagem original do fabricante, com lacre de fabrica. Não serão aceitos toners manufaturados ou fora da embalagem. O código QR existente na embalagem deverá passar no teste de validação do fabricante, garantia 01 a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MLT-D105S, para impressora Samsung SCX 4600. Os toners deverão vir lacrados, em embalagem original do fabricante, com lacre de fábrica. Não serão aceitos toners manufaturados ou fora da embalagem. Garantia de 01 a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compatível com a copiadora RICOH SP4510 12K. Os toners deverão vir lacrados e com garantia de 1 a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tocondutoras (compatíveis) para copiadora SP Ricoh 45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36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otebook, conforme especificações técnicas em anexo a Requisição Interna n° 36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para impressora modelo Canon – Image Runner 10251F.</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para impressora modelo HP Laser jet M1212nf MF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versor de mídia para fibra óptica 10/100/1000 WD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539/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53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536/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538/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3/2017 – SMS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0/2017 – SMS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1/2017 – SMS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2/2017 – SMS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85A (CE285A), para impressora HP Laser Jet M1132 MFP.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36A CB436A, para impressora HP laser Jet M 1120 – MFP.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26A (CF226A) para impressora HP Laser Jet PRO MFP M426 dw.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mpressora Laser multifuncional, conforme especificações técnicas em anexo a Requisição Interna n° 086/2017 – GP (Anexo VII deste edital). O licitante deverá, obrigatoriamente, entregar a seguinte documentação junto ao envelope da proposta: </w:t>
            </w:r>
            <w:r>
              <w:rPr>
                <w:rFonts w:cs="Arial" w:ascii="Arial" w:hAnsi="Arial"/>
              </w:rPr>
              <w:t>1) Declaração especificando claramente a marca e o modelo do equipamento, bem como apresentar prospecto ilustrado; 2) Apresentar endereço da assistência técnica, informando: Razão Social, CNPJ, Endereço com CEP, Número do telefone e fax e o Nome da pessoa responsável para conta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original do fabricante da impressora, linha A, 662 (CZ103A), impressora HP Deskjet Ink Advantage 3516.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original- linha A, 10(C4844A), impressora HP Business Inkjet 2800.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tucho Azul, 11 (C4836A), para impressora HP Bussines Inkjet 2800. Original (Linha A) da mesma marca do fabricante da impressora. Com prazo de validade de no mínimo 18 (dezoito) meses, contados da data de entrega dos produto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Rosa, 11 (C4837A), para Impressora HP Business Inkjet 2800.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Amarelo, 11 (C4837A), para impressora HP Business Inkjet 2800. Original (Linha A) da mesma marca do fabricante da impressora. Com prazo de validade de no mínimo 18 (dezoito) meses, contados da data de entrega dos prod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mpressora laser multifuncional, conforme especificações técnicas em anexo a Requisição Interna n° 038/2017 – SEPLAN (Anexo VII deste edital). O licitante deverá, obrigatoriamente, entregar a seguinte documentação junto ao envelope da proposta: </w:t>
            </w:r>
            <w:r>
              <w:rPr>
                <w:rFonts w:cs="Arial" w:ascii="Arial" w:hAnsi="Arial"/>
              </w:rPr>
              <w:t>1) Declaração especificando claramente a marca e o modelo do equipamento, bem como apresentar prospecto ilustrado; 2) Apresentar endereço da assistência técnica, informando: Razão Social, CNPJ, Endereço com CEP, Número do telefone e fax e o Nome da pessoa responsável para conta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Windows 7 Profissional, FPP Original Microsoft, versão permanente, com serviço de instalação nos computadores do CEREST incluso (formatação, backup e configuração), conforme descrição técnica em anexo a Requisição Interna n° 586/2017 – SMS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otebook, conforme descrição técnica em anexo a Requisição Interna n° 58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pressora a jato de tinta, colorida, que permita a impressão em formato A-3, com conexão USB, Ethernet, com funções de impressão, copiadora e scanner, resolução mínima de 4800 x 1200 dpi, com recurso de impressão móvel, sistema XP SP3/4/8/10, acima de 03 cartuchos de tinta adicionais para esta impressora. (Serviço de instalação e configuração inclus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externo portátil com capacidade no mínimo 1 TERABYTE; interface, USB 3.0; Compatibilidade para sistemas Windows XP SP3/VISTA (7/8/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pressora jato de tinta; funcionalidades de Xerox, impressão preto, colorida, scanner, conexão USB 2.0 Wifi 802.11 b/g/n incorporada, resolução 1200x1200, requisitos sistemas: Windows XP SP3/7/8/10. Serviços de Instalação e Configurações inclus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fone sem fio auricular de cabeça; alcance mínimo de 70m; alcance de frequência; UHF 220-270 MHZ, alcance de operação; 30m se obstáculos, controle de tom e bloqueio de ruído, duplo silenciado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GPS, com atualização gratuita, tela de LCD entre 3,5 e 05 polegadas; bivolt, bateria recarregável, recurso de gravação de rotas, touschscreen.</w:t>
            </w:r>
          </w:p>
        </w:tc>
      </w:tr>
    </w:tbl>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2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8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5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6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6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47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6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8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1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9-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PS II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da Família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olítica de Incentivo Estadual à Qualifi</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olítica de Incentivo Estadual à Qualifi</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da Família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MPT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MPT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MPT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4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4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21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3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Receit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Receit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5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Receit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GRÁF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399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SOFTWAR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DE MEDIÇÃO E ORIENTAÇÃ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4/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4/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3/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4/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3/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4/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spacing w:lineRule="auto" w:line="240" w:before="0" w:after="0"/>
        <w:jc w:val="center"/>
        <w:rPr/>
      </w:pPr>
      <w:r>
        <w:rPr>
          <w:rFonts w:cs="Arial" w:ascii="Arial" w:hAnsi="Arial"/>
          <w:szCs w:val="24"/>
          <w:lang w:eastAsia="pt-BR"/>
        </w:rPr>
        <w:t>Ijuí/RS, 08 de mai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0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3/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3/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3/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0/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54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para impressora matricial EPSON FX 2190 cor PRETA - 12,7mm x 32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para impressora HP Laser Jet - Ref. 80 A - CF 280A - original categoria A da HP.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original do fabricante da impressora - Linha A 662XL (CZ103A) impressora HP Deskjet Ink Advantage 3516.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colorido, original do fabricante da impressora - Linha A 662XL impressora HP Deskjet.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HP Preto 74XL - impressora HP Deskjet D4260.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ara HP Colorido 75XL - impressora HP Deskjet D4260.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oner compatível com a máquina copiadora Ricoh SP4510 12K.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mbor de imagem compatível para impressora HP Pro 100 – M175nw, com chip inclu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modelo 85A original para impressora HP. Os toners deverão vir lacrados, em embalagem original do fabricante, com lacre de fabrica. Não serão aceitos toners manufaturados ou fora da embalagem. O código QR existente na embalagem deverá passar no teste de validação do fabricante, garantia 01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modelo 36A original para impressora HP. Os toners deverão vir lacrados, em embalagem original do fabricante, com lacre de fabrica. Não serão aceitos toners manufaturados ou fora da embalagem. O código QR existente na embalagem deverá passar no teste de validação do fabricante, garantia 01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modelo 12A original para impressora HP. Os toners deverão vir lacrados, em embalagem original do fabricante, com lacre de fabrica. Não serão aceitos toners manufaturados ou fora da embalagem. O código QR existente na embalagem deverá passar no teste de validação do fabricante, garantia 01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MLT-D105S, para impressora Samsung SCX 4600. Os toners deverão vir lacrados, em embalagem original do fabricante, com lacre de fábrica. Não serão aceitos toners manufaturados ou fora da embalagem. Garantia de 01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compatível com a copiadora RICOH SP4510 12K. Os toners deverão vir lacrados e com garantia de 1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tocondutoras (compatíveis) para copiadora SP Ricoh 4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Microcomputador, conforme especificações técnicas em anexo a Requisição Interna n° 36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otebook, conforme especificações técnicas em anexo a Requisição Interna n° 36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para impressora modelo Canon – Image Runner 10251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lang w:val="en-US"/>
              </w:rPr>
              <w:t>Lote da Req. nº 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para impressora modelo HP Laser jet M1212nf MF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versor de mídia para fibra óptica 10/100/1000 WD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Microcomputador, conforme especificações técnicas em anexo a Requisição Interna n° 539/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53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536/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computador, conforme especificações técnicas em anexo a Requisição Interna n° 538/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 2) Prospecto ilustrado do processador, do gabinete, e dos softwares Windows e Offic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3/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0/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1/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do Sistema Operacional Windows 8 ou superior, conforme descrição técnica em anexo a Requisição Interna n° 542/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85A (CE285A), para impressora HP Laser Jet M1132 MFP.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36A CB436A, para impressora HP laser Jet M 1120 – MFP.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26A (CF226A) para impressora HP Laser Jet PRO MFP M426 dw.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mpressora Laser multifuncional, conforme especificações técnicas em anexo a Requisição Interna n° 086/2017 – GP (Anexo VII deste edital). O licitante deverá, obrigatoriamente, entregar a seguinte documentação junto ao envelope da proposta: </w:t>
            </w:r>
            <w:r>
              <w:rPr>
                <w:rFonts w:cs="Arial" w:ascii="Arial" w:hAnsi="Arial"/>
              </w:rPr>
              <w:t>1) Declaração especificando claramente a marca e o modelo do equipamento, bem como apresentar prospecto ilustrado; 2) Apresentar endereço da assistência técnica, informando: Razão Social, CNPJ, Endereço com CEP, Número do telefone e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original do fabricante da impressora, linha A, 662 (CZ103A), impressora HP Deskjet Ink Advantage 3516.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preto, original- linha A, 10(C4844A), impressora HP Business Inkjet 2800.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tucho Azul, 11 (C4836A), para impressora HP Bussines Inkjet 2800. Original (Linha A) da mesma marca do fabricante da impressora. Com prazo de validade de no mínimo 18 (dezoito) meses, contados da data de entrega dos produto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Rosa, 11 (C4837A), para Impressora HP Business Inkjet 2800.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Amarelo, 11 (C4837A), para impressora HP Business Inkjet 2800.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mpressora laser multifuncional, conforme especificações técnicas em anexo a Requisição Interna n° 038/2017 – SEPLAN (Anexo VII deste edital). O licitante deverá, obrigatoriamente, entregar a seguinte documentação junto ao envelope da proposta: </w:t>
            </w:r>
            <w:r>
              <w:rPr>
                <w:rFonts w:cs="Arial" w:ascii="Arial" w:hAnsi="Arial"/>
              </w:rPr>
              <w:t>1) Declaração especificando claramente a marca e o modelo do equipamento, bem como apresentar prospecto ilustrado; 2) Apresentar endereço da assistência técnica, informando: Razão Social, CNPJ, Endereço com CEP, Número do telefone e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cenças Windows 7 Profissional, FPP Original Microsoft, versão permanente, com serviço de instalação nos computadores do CEREST incluso (formatação, backup e configuração), conforme descrição técnica em anexo a Requisição Interna n° 586/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otebook, conforme descrição técnica em anexo a Requisição Interna n° 587/2017 – SMS (Anexo VII deste edital). O licitante deverá, obrigatoriamente, entregar a seguinte documentação junto ao envelope da proposta: 1) Declaração que prestará garantia on site de 3 anos, sem custo adicional, indicando a razão social, endereço, CNPJ e o contato de quem prestará a assistência técnica no período da garant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nº 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pressora a jato de tinta, colorida, que permita a impressão em formato A-3, com conexão USB, Ethernet, com funções de impressão, copiadora e scanner, resolução mínima de 4800 x 1200 dpi, com recurso de impressão móvel, sistema XP SP3/4/8/10, acima de 03 cartuchos de tinta adicionais para esta impressora. (Serviço de instalação e configuração inclus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externo portátil com capacidade no mínimo 1 TERABYTE; interface, USB 3.0; Compatibilidade para sistemas Windows XP SP3/VISTA (7/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mpressora jato de tinta; funcionalidades de Xerox, impressão preto, colorida, scanner, conexão USB 2.0 Wifi 802.11 b/g/n incorporada, resolução 1200x1200, requisitos sistemas: Windows XP SP3/7/8/10. Serviços de Instalação e Configurações inclus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fone sem fio auricular de cabeça; alcance mínimo de 70m; alcance de frequência; UHF 220-270 MHZ, alcance de operação; 30m se obstáculos, controle de tom e bloqueio de ruído, duplo silenci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 nº 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GPS, com atualização gratuita, tela de LCD entre 3,5 e 05 polegadas; bivolt, bateria recarregável, recurso de gravação de rotas, touschscree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00/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2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8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5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6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6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47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6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2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3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8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1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0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9-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9292763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27:00Z</dcterms:created>
  <dc:creator>copam2012</dc:creator>
  <dc:description/>
  <cp:keywords/>
  <dc:language>en-US</dc:language>
  <cp:lastModifiedBy>copam2012</cp:lastModifiedBy>
  <dcterms:modified xsi:type="dcterms:W3CDTF">2017-05-08T17:50:00Z</dcterms:modified>
  <cp:revision>9</cp:revision>
  <dc:subject/>
  <dc:title/>
</cp:coreProperties>
</file>