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24/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materiais de expediente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5/05/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 xml:space="preserve">09h00min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b/>
        </w:rPr>
        <w:t>APRESENTAÇÃO DAS AMOSTRAS  Até 22/05/2017</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8 de mai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36/2017 – OBJETO: Registro de preços de materiais de expediente diversos. ABERTURA: 25/05/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8 de mai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24/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materiais de expediente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5/05/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 xml:space="preserve">09h00min </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implantação do Registro de Preço para futura e eventual aquisição de materiais de expediente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851"/>
        <w:gridCol w:w="1134"/>
        <w:gridCol w:w="709"/>
        <w:gridCol w:w="510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mofada para carimbo tamanho 105 x 64mm, na cor pr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mofada para carimbo, tamanho 105 x 64mm, na cor azu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mofada para carimbo, tamanho 105 x 64mm, na cor vermelh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gador para quadro branco, magnético, para fixação em quadros imantados, compartimento para dois marcadores, feltro de 2mm de espessura, ótima apagabilidade 143 x 50 x 28m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ontador em me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tilho de borracha em material de borracha flexível. Pacote de 50 gram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bante, rolo com 1.170m, 100% algodão 740g, cor cr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para recado, auto-adesivo, cores variadas, 50 mm x 38 mm. Bloco com 100 folh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do tipo escolar branca, n° 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ponteira, práticas e funcionais são usadas em cima do lápis, borracha suave. Formato e composição permitem apagar com alto grau de precisão lápis e lapiseira. 4 gramas, produto sem embalagem: 2,9 x 1,2 x 0,06cm, caixa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grande, capa dura, 01 matéria, com aspiral, 200 folh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pequeno com capa dura, com aspiral, 96 folh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feteira, fácil de manusear e limpar. Placa antiaderente de aquecimento: conserva o café na temperatura ideal, sem alterar o sabor, jarra de vidro que pode ser levada a mesa, botão liga/desliga com indicador luminoso. Sistema corta-pingos que permite que você retire a jarra enquanto o café está sendo preparado. Termo fusível de proteção contra superaquecimento.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dimensões: 102 x 173 x 73 cm, na cor azul.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dimensões: 115 x 188 x 90, na cor azul.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ixa tipo Bin, em plástico polipropileno, dimensões: 150 x 245 x 113 cm, na cor azul. </w:t>
            </w:r>
            <w:r>
              <w:rPr>
                <w:rFonts w:cs="Arial" w:ascii="Arial" w:hAnsi="Arial"/>
                <w:b/>
                <w:bCs/>
              </w:rPr>
              <w:t>ENCAMINHAR AMOSTRA PARA APROVAÇÃO ANTERIORMENTE A ESTE PLEITO LICITATÓRIO.</w:t>
            </w:r>
            <w:r>
              <w:rPr>
                <w:rFonts w:cs="Arial" w:ascii="Arial" w:hAnsi="Arial"/>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ixa tipo Bin, em plástico polipropileno, dimensões: 182 x 280 x 150 cm, na cor azul. </w:t>
            </w:r>
            <w:r>
              <w:rPr>
                <w:rFonts w:cs="Arial" w:ascii="Arial" w:hAnsi="Arial"/>
                <w:b/>
                <w:bCs/>
              </w:rPr>
              <w:t>ENCAMINHAR AMOSTRA PARA APROVAÇÃO ANTERIORMENTE A ESTE PLEITO LICITATÓRIO.</w:t>
            </w:r>
            <w:r>
              <w:rPr>
                <w:rFonts w:cs="Arial" w:ascii="Arial" w:hAnsi="Arial"/>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ixa tipo Bin em plástico polipropileno, dimensões: 220 x 340 x 175 cm, na cor azul. </w:t>
            </w:r>
            <w:r>
              <w:rPr>
                <w:rFonts w:cs="Arial" w:ascii="Arial" w:hAnsi="Arial"/>
                <w:b/>
                <w:bCs/>
              </w:rPr>
              <w:t>ENCAMINHAR AMOSTRA PARA APROVAÇÃO ANTERIORMENTE A ESTE PLEITO LICITATÓRIO.</w:t>
            </w:r>
            <w:r>
              <w:rPr>
                <w:rFonts w:cs="Arial" w:ascii="Arial" w:hAnsi="Arial"/>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na cor azul, dimensões: 317x 430 x 185.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na cor azul, dimensões: 386 x 570 x 225.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 morto caixa de papelão, tamanho oficio, dimensões: 350x135x240mm, com fechamento por f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lculadora eletrônica, 12 dígitos com pilha alcalina.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cor Amarela, ponta gros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zul, ponta gros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rosa, ponta gros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Verde, ponta gros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esferográfica azul, escrita grossa, corpo transparente, ponta de latão, esfera de tungstênio com tampa dianteira e traseira da mesma cor. Com deslizar fácil na escrita e capacidade de escrita até o termino da carga corpo esferográfico anatômico com facilidade de escrita.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Esferográfica Cor Preta, escrita grossa, corpo transparente, ponta de latão, esfera de tungstênio com tampa dianteira e traseira da mesma cor. Com deslizar fácil na escrita e capacidade de escrita até o termino da carga corpo esferográfico anatômico com facilidade de escrita.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esferográfica vermelha, escrita grossa, corpo transparente, ponta de latão, esfera de tungstênio com tampa dianteira e traseira da mesma cor. Com deslizar fácil na escrita e capacidade de escrita até o termino da carga corpo esferográfico anatômico com facilidade de escrita.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 02, niquelado caixa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 03, niquelado - caixa com 100 unidades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 04, niquelado, caixa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iquelado n° 06, caixa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escolar, atóxica 90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astão branca, atóxica, embalagem de 21 gram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po de vidro, produzido em vidro transparente, permite visualizar, volume 200ml, altura 10.6cm, Diâmetro 6,2cm.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em fita, composto de resina termoplástica e fita de polipropileno, atóxico, fita na cor branca, 05 metros de comprimen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Líquido à Base de Água, com 18 ml de volum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185 mm x 248 mm, em papel Kraft natur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210 mm x 296 mm em papel Kraft natur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240mm x 340mm em papel Kraft natur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pardo 310mm x 410mm em papel Kraft natur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370mm x 470mm em papel Kraft natur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L</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tiqueta auto-adesiva na cor branca 8cmx3,5cm, com 16 unidades em cada folh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Aço Ino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plástica transparente, grande, 12mm x 50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plástica transparente, rolo 50mm x 50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em papel crepe, 9mm x 50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Dupla Face, incolor 10mm x 30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oco de luz auxiliar para exames clínicos e ginecológicos, com haste superior flexível e cromada, pedestal com haste inferior pintada, altura variável entre 100 a 150cm, pintura em epóxi a 250°C de alta resistência. Base do pedestal com 04 rodízios proporcionando maior sustentação e segurança ao equipamento. Alimentação elétrica automática de 110 a 220v. 50/60hz. Lâmpada de led (luz fria e branca). Intensidade luminosa de 8.000LUX a 50cm do campo observado, peso líquido 5kg, medidas 15x110x100, produto projetado em conformidade aos requisitos das normas NBR-IEC 60.601-1 e NBR-IEC 60.601-1-2. Certificado do INMETRO, garantia de 01 ano contra defeitos de fabricação, assistência técnica permanente, com espelho móvel.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arrafa térmica fabricada em aço inox de alta qualidade com parede protetora dupla que a torna extremamente resistente e mecanismo interno exclusivo que evita perda de temperatura, garantindo 100% de vedação e retenção de calor por até 24 horas, capacidade de 1,9 litros.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rampeador grande de mesa em metal, com capacidade para até 50 folhas, utiliza grampo 26/6.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rampeador de mesa tamanho médio, em metam, com capacidade para 25 folhas, utiliza grampo 26/6.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para grampeador 26/6 tipo galvanizado (caixa com 50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para Pastas, tipo trilho de metal 80 mm, caixa  com 5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Jarra Elétrica em inox para aquecimento de água rapidamente, sem utilizar fogão. Com visor de acrílico transparente iluminado com LED que muda de cor de acordo com a temperatura selecionada, e que possibilita ver o nível de água do produto. Deve ter controle eletrônico de temperatura, com acionamento na alça e 4 temperaturas (60ºC, 70ºC, 80ºC e 90ºC) + ferver. Capacidade mínima para 1,7 litros. Alimentação 220V ou Bivolt. Garantia de 01 ano.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Kit Estante Cesto Organizador, com 5 Cestos – Prateleiras, pés desencaixáveis: Mais organização: o cesto vem com porta-etiqueta para identificação dos itens expostos empilhável: facilita a configuração conforme a necessidade, embalagem firme e robusta: evita avarias ou quebras, facilidade de acesso aos produtos: vão maior entre os cestos, mantendo a cubagem – dimensões de 1 unidade: carga máxima 8kg, altura 285mm, largura 435mm, profundidade 375mm.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grafite 1205, máxima resistência e maciez. Grafite de excelente qualidade. Produzido em madeira plantada. Traço escuro com excelente apagabilidade. Caixa com 5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ata, sem margem, folhas numeradas, formato 203mmx298xx, capa dura, sem espiral, com 200 folh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Ata, sem margem, folhas numeradas, formato 203mmx298xx, capa dura, sem espiral, com 100 folh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Protocolo de correspondência, com 104 folhas 154 mm x 216 mm, capa e contra capa em papel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rcador para quadro branco, com cores vivas, ponta redonda e com maior durabilidade, na cor verd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rcador para quadro branco, com cores vivas, ponta redonda e com maior durabilidade, na cor vermelh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rcador para quadro branco, com cores vivas, ponta redonda e com maior durabilidade, cor azu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rcador para quadro branco, com cores vivas, ponta redonda e com maior durabilidade, na cor pr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carbono, tamanho A4, caixa com 50 folh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icio A4 75g/m², 210 x 297mm. Pacote com 500 folh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AZ lombo largo, com prendedor em metal.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de cartolina com elástico, formato fechado 231mm x 340mm. Cores variadas.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plástica em "L" tamanho A4, espessura 0,15, material plástico não toxico, na cor TRANSPARENT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plástica em "L" tamanho A4, espessura 0,15, material plástico não toxico, na cor AZU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plástica em "L" tamanho A4, espessura 0,15, material plástico não toxico, na cor VERD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plástica em "L" tamanho A4, espessura 0,15, material plástico não toxico, na cor VERMELH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plástica em "L" tamanho A4, espessura 0,15, material plástico não toxico, na cor AMAREL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plástica com elástico, altura 30mm.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plástica, com aba e elástico, 335x235mm, transparent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asta sanfonada, de plástico transparente, com o mínimo 12 divisórias, 39cmx25cm. </w:t>
            </w:r>
            <w:r>
              <w:rPr>
                <w:rFonts w:cs="Arial" w:ascii="Arial" w:hAnsi="Arial"/>
                <w:b/>
                <w:bCs/>
              </w:rPr>
              <w:t>ENCAMINHAR AMOSTRA PARA APROVAÇÃO ANTERIORMENTE A ESTE PLEITO LICITATÓRIO.</w:t>
            </w:r>
            <w:r>
              <w:rPr>
                <w:rFonts w:cs="Arial" w:ascii="Arial" w:hAnsi="Arial"/>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suspensa com visor. Caixa com 50 unidades.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de 9V.</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tamanho média. Pacote com duas pilh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palito, tipo AAA. Pacote com 4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pequena, tipo AA. Pacote com 4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hanfrada, na cor amarela, tinta permanente com secagem rápi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hanfrada, na cor azul tinta permanente com secagem rápi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Preta, ponta chanfrada, tinta permanente com secagem rápi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hanfrada, na cor verde, tinta permanente com secagem rápi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hanfrada, na cor vermelha, tinta permanente com secagem rápi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rta lâminas, indicado para expedição de lâminas (exemplo: teste de papanicolau), porta lâminas para microscopia, em plástico. Para 5 lâminas de 26x76mm. Com tampa. Muito resistente, estanque. Medidas 82x30.5x17.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rta lâminas, indicado para expedição de lâminas (exemplo: teste de papanicolau), porta lâminas para microscopia, em plástico. Para 5 lâminas de 26x76mm. Com tampa. Muito resistente, estanque.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ancheta em acrílico, com prendedor de folhas em aço, tamanho A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égua de plástico transparente com 30c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lo de senha de 3 dígitos, cada rolo com 2.000 senhas, ticket em formato de “U”, dimensões: ticket : 3,5cm (largura) x 8,5cm (comprimen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esoura em aço inox, tamanho grande com 21 cm, com cabo de polipropileno preto, lamina de alta resistência com capacidade de corte em material grosso e de maior resistência. </w:t>
            </w:r>
            <w:r>
              <w:rPr>
                <w:rFonts w:cs="Arial" w:ascii="Arial" w:hAnsi="Arial"/>
                <w:b/>
                <w:bCs/>
              </w:rPr>
              <w:t>ENCAMINHAR AMOSTRA PARA APROVAÇÃO ANTERIORMENTE A ESTE PLEITO LICITATÓRI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almofada de carimbo, cor azul, com no mínimo 40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almofada de carimbo, cor preta, com no mínimo 40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almofada de carimbo, cor vermelha, com no mínimo 40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Umedecedor de dedos, glicerinado, com 12 gramas (molha ded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sor e etiqueta para pasta suspensa, visor plástico em PVC para pasta suspensa e etiqueta produzida em cartão offset (120g/m). Peso 0,055kg, dimensões 80 x 60mm, gramatura 120g/3, espessura 0,15, pacotes com 50 unidades.</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bCs/>
        </w:rPr>
        <w:t>Das amostras:</w:t>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 as quais serão testadas e avaliadas pelo respectivo departamento técnico da Secretaria Municipal da Saúde do Município de Ijuí/R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778"/>
        <w:gridCol w:w="975"/>
        <w:gridCol w:w="7319"/>
      </w:tblGrid>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feteira, fácil de manusear e limpar. Placa antiaderente de aquecimento: conserva o café na temperatura ideal, sem alterar o sabor, jarra de vidro que pode ser levada a mesa, botão liga/desliga com indicador luminoso. Sistema corta-pingos que permite que você retire a jarra enquanto o café está sendo preparado. Termo fusível de proteção contra superaquecimento.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dimensões: 102 x 173 x 73 cm, na cor azul.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dimensões: 115 x 188 x 90, na cor azul.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dimensões: 150 x 245 x 113 cm, na cor azul.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dimensões: 182 x 280 x 150 cm, na cor azul.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dimensões: 220 x 340 x 175 cm, na cor azul.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na cor azul, dimensões: 317x 430 x 185.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na cor azul, dimensões: 386 x 570 x 225.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lculadora eletrônica, 12 dígitos com pilha alcalina.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esferográfica azul, escrita grossa, corpo transparente, ponta de latão, esfera de tungstênio com tampa dianteira e traseira da mesma cor. Com deslizar fácil na escrita e capacidade de escrita até o termino da carga corpo esferográfico anatômico com facilidade de escrita.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Esferográfica Cor Preta, escrita grossa, corpo transparente, ponta de latão, esfera de tungstênio com tampa dianteira e traseira da mesma cor. Com deslizar fácil na escrita e capacidade de escrita até o termino da carga corpo esferográfico anatômico com facilidade de escrita.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esferográfica vermelha, escrita grossa, corpo transparente, ponta de latão, esfera de tungstênio com tampa dianteira e traseira da mesma cor. Com deslizar fácil na escrita e capacidade de escrita até o termino da carga corpo esferográfico anatômico com facilidade de escrita.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po de vidro, produzido em vidro transparente, permite visualizar, volume 200ml, altura 10.6cm, Diâmetro 6,2cm.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oco de luz auxiliar para exames clínicos e ginecológicos, com haste superior flexível e cromada, pedestal com haste inferior pintada, altura variável entre 100 a 150cm, pintura em epóxi a 250°C de alta resistência. Base do pedestal com 04 rodízios proporcionando maior sustentação e segurança ao equipamento. Alimentação elétrica automática de 110 a 220v. 50/60hz. Lâmpada de led (luz fria e branca). Intensidade luminosa de 8.000LUX a 50cm do campo observado, peso líquido 5kg, medidas 15x110x100, produto projetado em conformidade aos requisitos das normas NBR-IEC 60.601-1 e NBR-IEC 60.601-1-2. Certificado do INMETRO, garantia de 01 ano contra defeitos de fabricação, assistência técnica permanente, com espelho móvel.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arrafa térmica fabricada em aço inox de alta qualidade com parede protetora dupla que a torna extremamente resistente e mecanismo interno exclusivo que evita perda de temperatura, garantindo 100% de vedação e retenção de calor por até 24 horas, capacidade de 1,9 litros.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rampeador grande de mesa em metal, com capacidade para até 50 folhas, utiliza grampo 26/6.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rampeador de mesa tamanho médio, em metam, com capacidade para 25 folhas, utiliza grampo 26/6.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Jarra Elétrica em inox para aquecimento de água rapidamente, sem utilizar fogão. Com visor de acrílico transparente iluminado com LED que muda de cor de acordo com a temperatura selecionada, e que possibilita ver o nível de água do produto. Deve ter controle eletrônico de temperatura, com acionamento na alça e 4 temperaturas (60ºC, 70ºC, 80ºC e 90ºC) + ferver. Capacidade mínima para 1,7 litros. Alimentação 220V ou Bivolt. Garantia de 01 ano.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Kit Estante Cesto Organizador, com 5 Cestos – Prateleiras, pés desencaixáveis: Mais organização: o cesto vem com porta-etiqueta para identificação dos itens expostos empilhável: facilita a configuração conforme a necessidade, embalagem firme e robusta: evita avarias ou quebras, facilidade de acesso aos produtos: vão maior entre os cestos, mantendo a cubagem – dimensões de 1 unidade: carga máxima 8kg, altura 285mm, largura 435mm, profundidade 375mm.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AZ lombo largo, com prendedor em metal.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de cartolina com elástico, formato fechado 231mm x 340mm. Cores variadas.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plástica com elástico, altura 30mm.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7</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sanfonada, de plástico transparente, com o mínimo 12 divisórias, 39cmx25cm.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suspensa com visor. Caixa com 50 unidades.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rta lâminas, indicado para expedição de lâminas (exemplo: teste de papanicolau), porta lâminas para microscopia, em plástico. Para 5 lâminas de 26x76mm. Com tampa. Muito resistente, estanque. Medidas 82x30.5x17.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9</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rta lâminas, indicado para expedição de lâminas (exemplo: teste de papanicolau), porta lâminas para microscopia, em plástico. Para 5 lâminas de 26x76mm. Com tampa. Muito resistente, estanque.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esoura em aço inox, tamanho grande com 21 cm, com cabo de polipropileno preto, lamina de alta resistência com capacidade de corte em material grosso e de maior resistência. </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valiação será realizada de acordo com as especificações técnicas elencadas no Memorando Interno n° 07/2017 – SMS (Anexo VIII deste edital).</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amostras deverão ser entregues a</w:t>
      </w:r>
      <w:r>
        <w:rPr>
          <w:rFonts w:cs="Arial" w:ascii="Arial" w:hAnsi="Arial"/>
          <w:bCs/>
        </w:rPr>
        <w:t xml:space="preserve">té o dia 22/05/2017, de Segunda a Sexta-feira, das 08h30min as 11h30min e das 13h30min as 17h00min, no Almoxarifado da Secretaria Municipal da Saúde, localizado na Rua 19 de Outubro, n° 685, centro, Ijuí/RS, CEP 98700-000, aos cuidados da servidora </w:t>
      </w:r>
      <w:r>
        <w:rPr>
          <w:rFonts w:cs="Arial" w:ascii="Arial" w:hAnsi="Arial"/>
        </w:rPr>
        <w:t>Carla Rejane Mai</w:t>
      </w:r>
      <w:r>
        <w:rPr>
          <w:rFonts w:cs="Arial" w:ascii="Arial" w:hAnsi="Arial"/>
          <w:bCs/>
        </w:rPr>
        <w:t>.</w:t>
      </w:r>
    </w:p>
    <w:p>
      <w:pPr>
        <w:pStyle w:val="Normal"/>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567" w:leader="none"/>
        </w:tabs>
        <w:spacing w:lineRule="auto" w:line="240" w:before="0" w:after="0"/>
        <w:ind w:left="567" w:hanging="0"/>
        <w:rPr>
          <w:rFonts w:ascii="Arial" w:hAnsi="Arial" w:cs="Arial"/>
          <w:b/>
          <w:b/>
          <w:bCs/>
          <w:caps/>
          <w:color w:val="000000"/>
        </w:rPr>
      </w:pPr>
      <w:r>
        <w:rPr>
          <w:rFonts w:cs="Arial" w:ascii="Arial" w:hAnsi="Arial"/>
          <w:b/>
          <w:bCs/>
          <w:cap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 DO CNPJ&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rPr>
      </w:pPr>
      <w:r>
        <w:rPr>
          <w:rFonts w:cs="Arial" w:ascii="Arial" w:hAnsi="Arial"/>
          <w:b/>
          <w:bCs/>
        </w:rPr>
        <w:t>AMOSTRA REFERENTE AO PREGÃO PRESENCIAL Nº</w:t>
      </w:r>
      <w:r>
        <w:rPr>
          <w:rFonts w:cs="Arial" w:ascii="Arial" w:hAnsi="Arial"/>
          <w:b/>
        </w:rPr>
        <w:t xml:space="preserve"> 036/2017</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ote nº 0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pPr>
      <w:r>
        <w:rPr>
          <w:rFonts w:cs="Arial" w:ascii="Arial" w:hAnsi="Arial"/>
          <w:b/>
          <w:bCs/>
          <w:caps/>
        </w:rPr>
        <w:t>Item nº xx (</w:t>
      </w:r>
      <w:r>
        <w:rPr>
          <w:rFonts w:cs="Arial" w:ascii="Arial" w:hAnsi="Arial"/>
          <w:b/>
          <w:bCs/>
        </w:rPr>
        <w:t>obedecendo a numeração do item 1.2.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 xml:space="preserve">[&lt;PRODUTO&gt;]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MARCA DO PRODUTO&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CONTATO da empresa fornecedora&gt;]</w:t>
      </w:r>
    </w:p>
    <w:p>
      <w:pPr>
        <w:pStyle w:val="Normal"/>
        <w:overflowPunct w:val="false"/>
        <w:autoSpaceDE w:val="false"/>
        <w:spacing w:lineRule="auto" w:line="240" w:before="0" w:after="0"/>
        <w:ind w:left="567" w:hanging="0"/>
        <w:jc w:val="both"/>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both"/>
        <w:textAlignment w:val="baseline"/>
        <w:rPr>
          <w:rFonts w:ascii="Arial" w:hAnsi="Arial" w:cs="Arial"/>
          <w:b/>
          <w:b/>
          <w:bCs/>
          <w:sz w:val="16"/>
          <w:szCs w:val="16"/>
        </w:rPr>
      </w:pPr>
      <w:r>
        <w:rPr>
          <w:rFonts w:cs="Arial" w:ascii="Arial" w:hAnsi="Arial"/>
          <w:b/>
          <w:bCs/>
          <w:sz w:val="16"/>
          <w:szCs w:val="16"/>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5/05/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5/05/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5/05/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6/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5/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6/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5/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 contendo, obrigatoriamente, a assinatura do responsável pela empresa, com a indicação do número do CNPJ.</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respectivo departamento técnico da Secretaria Municipal da Saúde do Município de Ijuí/R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778"/>
        <w:gridCol w:w="975"/>
        <w:gridCol w:w="7319"/>
      </w:tblGrid>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feteira, fácil de manusear e limpar. Placa antiaderente de aquecimento: conserva o café na temperatura ideal, sem alterar o sabor, jarra de vidro que pode ser levada a mesa, botão liga/desliga com indicador luminoso. Sistema corta-pingos que permite que você retire a jarra enquanto o café está sendo preparado. Termo fusível de proteção contra superaquecimento.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dimensões: 102 x 173 x 73 cm, na cor azul.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dimensões: 115 x 188 x 90, na cor azul.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dimensões: 150 x 245 x 113 cm, na cor azul.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dimensões: 182 x 280 x 150 cm, na cor azul.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dimensões: 220 x 340 x 175 cm, na cor azul.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na cor azul, dimensões: 317x 430 x 185.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na cor azul, dimensões: 386 x 570 x 225.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lculadora eletrônica, 12 dígitos com pilha alcalina.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esferográfica azul, escrita grossa, corpo transparente, ponta de latão, esfera de tungstênio com tampa dianteira e traseira da mesma cor. Com deslizar fácil na escrita e capacidade de escrita até o termino da carga corpo esferográfico anatômico com facilidade de escrita.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Esferográfica Cor Preta, escrita grossa, corpo transparente, ponta de latão, esfera de tungstênio com tampa dianteira e traseira da mesma cor. Com deslizar fácil na escrita e capacidade de escrita até o termino da carga corpo esferográfico anatômico com facilidade de escrita.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esferográfica vermelha, escrita grossa, corpo transparente, ponta de latão, esfera de tungstênio com tampa dianteira e traseira da mesma cor. Com deslizar fácil na escrita e capacidade de escrita até o termino da carga corpo esferográfico anatômico com facilidade de escrita.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po de vidro, produzido em vidro transparente, permite visualizar, volume 200ml, altura 10.6cm, Diâmetro 6,2cm.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oco de luz auxiliar para exames clínicos e ginecológicos, com haste superior flexível e cromada, pedestal com haste inferior pintada, altura variável entre 100 a 150cm, pintura em epóxi a 250°C de alta resistência. Base do pedestal com 04 rodízios proporcionando maior sustentação e segurança ao equipamento. Alimentação elétrica automática de 110 a 220v. 50/60hz. Lâmpada de led (luz fria e branca). Intensidade luminosa de 8.000LUX a 50cm do campo observado, peso líquido 5kg, medidas 15x110x100, produto projetado em conformidade aos requisitos das normas NBR-IEC 60.601-1 e NBR-IEC 60.601-1-2. Certificado do INMETRO, garantia de 01 ano contra defeitos de fabricação, assistência técnica permanente, com espelho móvel.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arrafa térmica fabricada em aço inox de alta qualidade com parede protetora dupla que a torna extremamente resistente e mecanismo interno exclusivo que evita perda de temperatura, garantindo 100% de vedação e retenção de calor por até 24 horas, capacidade de 1,9 litros.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rampeador grande de mesa em metal, com capacidade para até 50 folhas, utiliza grampo 26/6.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rampeador de mesa tamanho médio, em metam, com capacidade para 25 folhas, utiliza grampo 26/6.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Jarra Elétrica em inox para aquecimento de água rapidamente, sem utilizar fogão. Com visor de acrílico transparente iluminado com LED que muda de cor de acordo com a temperatura selecionada, e que possibilita ver o nível de água do produto. Deve ter controle eletrônico de temperatura, com acionamento na alça e 4 temperaturas (60ºC, 70ºC, 80ºC e 90ºC) + ferver. Capacidade mínima para 1,7 litros. Alimentação 220V ou Bivolt. Garantia de 01 ano.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Kit Estante Cesto Organizador, com 5 Cestos – Prateleiras, pés desencaixáveis: Mais organização: o cesto vem com porta-etiqueta para identificação dos itens expostos empilhável: facilita a configuração conforme a necessidade, embalagem firme e robusta: evita avarias ou quebras, facilidade de acesso aos produtos: vão maior entre os cestos, mantendo a cubagem – dimensões de 1 unidade: carga máxima 8kg, altura 285mm, largura 435mm, profundidade 375mm.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AZ lombo largo, com prendedor em metal.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de cartolina com elástico, formato fechado 231mm x 340mm. Cores variadas.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plástica com elástico, altura 30mm.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7</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sanfonada, de plástico transparente, com o mínimo 12 divisórias, 39cmx25cm.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suspensa com visor. Caixa com 50 unidades.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rta lâminas, indicado para expedição de lâminas (exemplo: teste de papanicolau), porta lâminas para microscopia, em plástico. Para 5 lâminas de 26x76mm. Com tampa. Muito resistente, estanque. Medidas 82x30.5x17.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9</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rta lâminas, indicado para expedição de lâminas (exemplo: teste de papanicolau), porta lâminas para microscopia, em plástico. Para 5 lâminas de 26x76mm. Com tampa. Muito resistente, estanque. </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esoura em aço inox, tamanho grande com 21 cm, com cabo de polipropileno preto, lamina de alta resistência com capacidade de corte em material grosso e de maior resistência. </w:t>
            </w:r>
          </w:p>
        </w:tc>
      </w:tr>
    </w:tbl>
    <w:p>
      <w:pPr>
        <w:pStyle w:val="PargrafodaLista"/>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deverá ser redigida em Língua Portuguesa e não poderá apresentar emendas, rasuras ou entrelinhas.</w:t>
      </w:r>
    </w:p>
    <w:p>
      <w:pPr>
        <w:pStyle w:val="Normal"/>
        <w:tabs>
          <w:tab w:val="clear" w:pos="708"/>
          <w:tab w:val="left" w:pos="2160"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omologada a licitação, será formalizada a Ata de Registro de Preço, com o fornecedor primeiro classif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ublicada na imprensa oficial, a Ata de Registro de Preço terá efeito de compromisso de fornecimento, conforme artigo 10 do Decreto 3.931/01.</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USUÁRIOS DA ATA DE REGISTRO DE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a Lei n º 8.666/93 e no Decreto n.º 3.931/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avendo remanescente de materiais a serem entregues, inclusive em função do direito de acréscimo previsto no § 3º do Art.8º do Decreto nº 4.342/2002, não exercido pelos órgãos ou entidades usuários do registro, poderão estes autorizar o Município de Ijuí – Poder Executivo a proceder o devido apostilamento na respectiva Ata de Registro de Preço e acatar os eventuais pedidos de outros órgãos ou entidades da Administração não participantes desta licit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ACRÉSCIMOS E SUPRESSÕE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quisições e/ou contratações adicionais decorrentes da inclusão de órgãos usuários poderão sofrer acréscimos de até 100% (cem por cento) dos quantitativos máximos registrados na Ata de Registro de Preços, por órg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a hipótese prevista no item anterior, a contratação se dará pela ordem de registro e na razão dos respectivos limites de fornecimento registrados n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xistência de preços registrados não obriga a Administração a firmar as contratações que deles poderão advir, facultando-se a realização de licitação específica para a aquisição pretendida, sendo assegurado ao beneficiário do registro preferência de fornecimento em igualdade de condi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9"/>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9"/>
        </w:numPr>
        <w:tabs>
          <w:tab w:val="clear" w:pos="708"/>
          <w:tab w:val="left" w:pos="567" w:leader="none"/>
          <w:tab w:val="left" w:pos="1080" w:leader="none"/>
        </w:tabs>
        <w:spacing w:lineRule="auto" w:line="240" w:before="0" w:after="0"/>
        <w:ind w:left="567" w:hanging="567"/>
        <w:jc w:val="both"/>
        <w:rPr/>
      </w:pPr>
      <w:r>
        <w:rPr>
          <w:rFonts w:cs="Arial" w:ascii="Arial" w:hAnsi="Arial"/>
        </w:rPr>
        <w:t>Os produtos deverão ser entregues na Secretaria Municipal de Saúde, localizada na Rua 19 de Outubro, nº 685, Centro, Ijuí/RS, CEP 98700-000, no horário das 08h30min às 11h00min e das 13h30min às 17h00min, Fone (55) 3331-8800.</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o prazo máximo de 10 (dez) dias contados a partir do recebimento da Nota de Empenho pelo licitant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licitante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Caberá ao Órgão Requisitante proporcionar as condições para o recebimento adequado dos produtos, dentro do horário de expediente da Secretaria Municipal da Saúd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No caso de reprovação de produtos recebidos, o licitante será intimado para promover a substituição destes no prazo de 48 (quarenta e oito) horas,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9"/>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sanções previstas nas alíneas “a”, “c” e “d” do item 22.1 e item 22.2 poderão ser aplicadas cumulativamente ou não à penalidade da alínea “b” do item 22.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recursos, quando da aplicação das penalidades previstas neste edital, exceto a penalidade do item 22.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a penalidade prevista no item 22.1 alínea “d” caberá recurso administrativo, no prazo de 10 (dez) dias a contar da intimação do at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pPr>
            <w:r>
              <w:rPr>
                <w:rFonts w:cs="Arial" w:ascii="Arial" w:hAnsi="Arial"/>
              </w:rPr>
              <w:t>Memorando Interno n° 07/2017 - SMS</w:t>
            </w:r>
          </w:p>
        </w:tc>
      </w:tr>
    </w:tbl>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8 de mai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ucilda Nair Barriquell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 Substitu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36/</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24/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6/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6/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2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6/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6/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2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3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2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6/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36/</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24/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36/</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2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913" w:type="dxa"/>
        <w:jc w:val="left"/>
        <w:tblInd w:w="-714" w:type="dxa"/>
        <w:tblLayout w:type="fixed"/>
        <w:tblCellMar>
          <w:top w:w="0" w:type="dxa"/>
          <w:left w:w="70" w:type="dxa"/>
          <w:bottom w:w="0" w:type="dxa"/>
          <w:right w:w="70" w:type="dxa"/>
        </w:tblCellMar>
      </w:tblPr>
      <w:tblGrid>
        <w:gridCol w:w="567"/>
        <w:gridCol w:w="709"/>
        <w:gridCol w:w="709"/>
        <w:gridCol w:w="1134"/>
        <w:gridCol w:w="709"/>
        <w:gridCol w:w="4111"/>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mofada para carimbo tamanho 105 x 64mm, n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mofada para carimbo, tamanho 105 x 64mm, na cor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mofada para carimbo, tamanho 105 x 64mm, na cor vermel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gador para quadro branco, magnético, para fixação em quadros imantados, compartimento para dois marcadores, feltro de 2mm de espessura, ótima apagabilidade 143 x 50 x 28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pontador em me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tilho de borracha em material de borracha flexível. Pacote de 50 gram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rbante, rolo com 1.170m, 100% algodão 740g, cor cru.</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para recado, auto-adesivo, cores variadas, 50 mm x 38 mm. Bloco com 1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do tipo escolar branca, n° 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ponteira, práticas e funcionais são usadas em cima do lápis, borracha suave. Formato e composição permitem apagar com alto grau de precisão lápis e lapiseira. 4 gramas, produto sem embalagem: 2,9 x 1,2 x 0,06cm,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grande, capa dura, 01 matéria, com aspiral, 2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pequeno com capa dura, com aspiral, 96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feteira, fácil de manusear e limpar. Placa antiaderente de aquecimento: conserva o café na temperatura ideal, sem alterar o sabor, jarra de vidro que pode ser levada a mesa, botão liga/desliga com indicador luminoso. Sistema corta-pingos que permite que você retire a jarra enquanto o café está sendo preparado. Termo fusível de proteção contra superaquecimento.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dimensões: 102 x 173 x 73 cm, na cor azul.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dimensões: 115 x 188 x 90, na cor azul.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ixa tipo Bin, em plástico polipropileno, dimensões: 150 x 245 x 113 cm, na cor azul. </w:t>
            </w:r>
            <w:r>
              <w:rPr>
                <w:rFonts w:cs="Arial" w:ascii="Arial" w:hAnsi="Arial"/>
                <w:b/>
                <w:bCs/>
              </w:rPr>
              <w:t>ENCAMINHAR AMOSTRA PARA APROVAÇÃO ANTERIORMENTE A ESTE PLEITO LICITATÓRIO.</w:t>
            </w:r>
            <w:r>
              <w:rPr>
                <w:rFonts w:cs="Arial" w:ascii="Arial" w:hAnsi="Arial"/>
                <w:bC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dimensões: 182 x 280 x 150 cm, na cor azul. </w:t>
            </w:r>
            <w:r>
              <w:rPr>
                <w:rFonts w:cs="Arial" w:ascii="Arial" w:hAnsi="Arial"/>
                <w:b/>
                <w:bCs/>
              </w:rPr>
              <w:t>ENCAMINHAR AMOSTRA PARA APROVAÇÃO ANTERIORMENTE A ESTE PLEITO LICITATÓRIO.</w:t>
            </w:r>
            <w:r>
              <w:rPr>
                <w:rFonts w:cs="Arial" w:ascii="Arial" w:hAnsi="Arial"/>
                <w:bC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dimensões: 220 x 340 x 175 cm, na cor azul. </w:t>
            </w:r>
            <w:r>
              <w:rPr>
                <w:rFonts w:cs="Arial" w:ascii="Arial" w:hAnsi="Arial"/>
                <w:b/>
                <w:bCs/>
              </w:rPr>
              <w:t>ENCAMINHAR AMOSTRA PARA APROVAÇÃO ANTERIORMENTE A ESTE PLEITO LICITATÓRIO.</w:t>
            </w:r>
            <w:r>
              <w:rPr>
                <w:rFonts w:cs="Arial" w:ascii="Arial" w:hAnsi="Arial"/>
                <w:bC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na cor azul, dimensões: 317x 430 x 185.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ixa tipo Bin, em plástico polipropileno, na cor azul, dimensões: 386 x 570 x 225.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 morto caixa de papelão, tamanho oficio, dimensões: 350x135x240mm, com fechamento por fo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lculadora eletrônica, 12 dígitos com pilha alcalina.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cor Amarela, ponta gross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zul, ponta gross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rosa, ponta gross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Verde, ponta gross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esferográfica azul, escrita grossa, corpo transparente, ponta de latão, esfera de tungstênio com tampa dianteira e traseira da mesma cor. Com deslizar fácil na escrita e capacidade de escrita até o termino da carga corpo esferográfico anatômico com facilidade de escrita.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Esferográfica Cor Preta, escrita grossa, corpo transparente, ponta de latão, esfera de tungstênio com tampa dianteira e traseira da mesma cor. Com deslizar fácil na escrita e capacidade de escrita até o termino da carga corpo esferográfico anatômico com facilidade de escrita.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eta esferográfica vermelha, escrita grossa, corpo transparente, ponta de latão, esfera de tungstênio com tampa dianteira e traseira da mesma cor. Com deslizar fácil na escrita e capacidade de escrita até o termino da carga corpo esferográfico anatômico com facilidade de escrita.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 02, niquelado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lips n° 03, niquelado - caixa com 100 unidades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 04, niquelado,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lips niquelado n° 06,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escolar, atóxica 9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la bastão branca, atóxica, embalagem de 21 gram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po de vidro, produzido em vidro transparente, permite visualizar, volume 200ml, altura 10.6cm, Diâmetro 6,2cm.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em fita, composto de resina termoplástica e fita de polipropileno, atóxico, fita na cor branca, 05 metros de compri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rretivo Líquido à Base de Água, com 18 ml de volum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185 mm x 248 mm, em papel Kraft natur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210 mm x 296 mm em papel Kraft natur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240mm x 340mm em papel Kraft natur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pardo 310mm x 410mm em papel Kraft natur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370mm x 470mm em papel Kraft natur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tiqueta auto-adesiva na cor branca 8cmx3,5cm, com 16 unidades em cada fol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Aço Ino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plástica transparente, grande, 12mm x 5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Fita adesiva plástica transparente, rolo 50mm x 5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em papel crepe, 9mm x 5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Dupla Face, incolor 10mm x 3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oco de luz auxiliar para exames clínicos e ginecológicos, com haste superior flexível e cromada, pedestal com haste inferior pintada, altura variável entre 100 a 150cm, pintura em epóxi a 250°C de alta resistência. Base do pedestal com 04 rodízios proporcionando maior sustentação e segurança ao equipamento. Alimentação elétrica automática de 110 a 220v. 50/60hz. Lâmpada de led (luz fria e branca). Intensidade luminosa de 8.000LUX a 50cm do campo observado, peso líquido 5kg, medidas 15x110x100, produto projetado em conformidade aos requisitos das normas NBR-IEC 60.601-1 e NBR-IEC 60.601-1-2. Certificado do INMETRO, garantia de 01 ano contra defeitos de fabricação, assistência técnica permanente, com espelho móvel.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arrafa térmica fabricada em aço inox de alta qualidade com parede protetora dupla que a torna extremamente resistente e mecanismo interno exclusivo que evita perda de temperatura, garantindo 100% de vedação e retenção de calor por até 24 horas, capacidade de 1,9 litros.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rampeador grande de mesa em metal, com capacidade para até 50 folhas, utiliza grampo 26/6.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rampeador de mesa tamanho médio, em metam, com capacidade para 25 folhas, utiliza grampo 26/6.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para grampeador 26/6 tipo galvanizado (caixa com 50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para Pastas, tipo trilho de metal 80 mm, caixa  com 5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Jarra Elétrica em inox para aquecimento de água rapidamente, sem utilizar fogão. Com visor de acrílico transparente iluminado com LED que muda de cor de acordo com a temperatura selecionada, e que possibilita ver o nível de água do produto. Deve ter controle eletrônico de temperatura, com acionamento na alça e 4 temperaturas (60ºC, 70ºC, 80ºC e 90ºC) + ferver. Capacidade mínima para 1,7 litros. Alimentação 220V ou Bivolt. Garantia de 01 ano.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Kit Estante Cesto Organizador, com 5 Cestos – Prateleiras, pés desencaixáveis: Mais organização: o cesto vem com porta-etiqueta para identificação dos itens expostos empilhável: facilita a configuração conforme a necessidade, embalagem firme e robusta: evita avarias ou quebras, facilidade de acesso aos produtos: vão maior entre os cestos, mantendo a cubagem – dimensões de 1 unidade: carga máxima 8kg, altura 285mm, largura 435mm, profundidade 375mm.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grafite 1205, máxima resistência e maciez. Grafite de excelente qualidade. Produzido em madeira plantada. Traço escuro com excelente apagabilidade. Caixa com 5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ata, sem margem, folhas numeradas, formato 203mmx298xx, capa dura, sem espiral, com 2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Ata, sem margem, folhas numeradas, formato 203mmx298xx, capa dura, sem espiral, com 1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Protocolo de correspondência, com 104 folhas 154 mm x 216 mm, capa e contra capa em papel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Marcador para quadro branco, com cores vivas, ponta redonda e com maior durabilidade, na cor ver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rcador para quadro branco, com cores vivas, ponta redonda e com maior durabilidade, na cor vermel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Marcador para quadro branco, com cores vivas, ponta redonda e com maior durabilidade, cor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Marcador para quadro branco, com cores vivas, ponta redonda e com maior durabilidade, n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carbono, tamanho A4, caixa com 5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icio A4 75g/m², 210 x 297mm. Pacote com 5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AZ lombo largo, com prendedor em metal.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de cartolina com elástico, formato fechado 231mm x 340mm. Cores variadas.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sta plástica em "L" tamanho A4, espessura 0,15, material plástico não toxico, na cor TRANSPAR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plástica em "L" tamanho A4, espessura 0,15, material plástico não toxico, na cor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plástica em "L" tamanho A4, espessura 0,15, material plástico não toxico, na cor VER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sta plástica em "L" tamanho A4, espessura 0,15, material plástico não toxico, na cor VERMEL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sta plástica em "L" tamanho A4, espessura 0,15, material plástico não toxico, na cor AMARE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plástica com elástico, altura 30mm.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plástica, com aba e elástico, 335x235mm, transpar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sanfonada, de plástico transparente, com o mínimo 12 divisórias, 39cmx25cm. </w:t>
            </w:r>
            <w:r>
              <w:rPr>
                <w:rFonts w:cs="Arial" w:ascii="Arial" w:hAnsi="Arial"/>
                <w:b/>
                <w:bCs/>
              </w:rPr>
              <w:t>ENCAMINHAR AMOSTRA PARA APROVAÇÃO ANTERIORMENTE A ESTE PLEITO LICITATÓRIO.</w:t>
            </w:r>
            <w:r>
              <w:rPr>
                <w:rFonts w:cs="Arial" w:ascii="Arial" w:hAnsi="Arial"/>
                <w:bC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sta suspensa com visor. Caixa com 50 unidades.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de 9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ilha alcalina, tamanho média. Pacote com duas pi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palito, tipo AAA. Pacote com 4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alcalina pequena, tipo AA. Pacote com 4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hanfrada, na cor amarela, tinta permanente com secagem rápi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hanfrada, na cor azul tinta permanente com secagem rápi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Preta, ponta chanfrada, tinta permanente com secagem rápi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hanfrada, na cor verde, tinta permanente com secagem rápi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hanfrada, na cor vermelha, tinta permanente com secagem rápi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rta lâminas, indicado para expedição de lâminas (exemplo: teste de papanicolau), porta lâminas para microscopia, em plástico. Para 5 lâminas de 26x76mm. Com tampa. Muito resistente, estanque. Medidas 82x30.5x17.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orta lâminas, indicado para expedição de lâminas (exemplo: teste de papanicolau), porta lâminas para microscopia, em plástico. Para 5 lâminas de 26x76mm. Com tampa. Muito resistente, estanque.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ancheta em acrílico, com prendedor de folhas em aço, tamanho A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égua de plástico transparente com 3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lo de senha de 3 dígitos, cada rolo com 2.000 senhas, ticket em formato de “U”, dimensões: ticket : 3,5cm (largura) x 8,5cm (compri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Tesoura em aço inox, tamanho grande com 21 cm, com cabo de polipropileno preto, lamina de alta resistência com capacidade de corte em material grosso e de maior resistência. </w:t>
            </w:r>
            <w:r>
              <w:rPr>
                <w:rFonts w:cs="Arial" w:ascii="Arial" w:hAnsi="Arial"/>
                <w:b/>
                <w:bCs/>
              </w:rPr>
              <w:t>ENCAMINHAR AMOSTRA PARA APROVAÇÃO ANTERIORMENTE A ESTE PLEITO LICIT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almofada de carimbo, cor azul, com no mínimo 4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almofada de carimbo, cor preta, com no mínimo 4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inta para almofada de carimbo, cor vermelha, com no mínimo 4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Umedecedor de dedos, glicerinado, com 12 gramas (molha de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sor e etiqueta para pasta suspensa, visor plástico em PVC para pasta suspensa e etiqueta produzida em cartão offset (120g/m). Peso 0,055kg, dimensões 80 x 60mm, gramatura 120g/3, espessura 0,15, pacotes com 5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6"/>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o Memorando Interno n° 07/2017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bCs/>
        </w:rPr>
        <w:t xml:space="preserve"> </w:t>
      </w:r>
      <w:r>
        <w:rPr>
          <w:rFonts w:cs="Arial" w:ascii="Arial" w:hAnsi="Arial"/>
          <w:b/>
        </w:rPr>
        <w:t>PREGÃO Nº 36/</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24/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365 (TREZENTOS E SESSENTA E CINCO ) DIA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7</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Lei Federal nº 8.666, de 21 de Junho de 1993 e pelos Decretos Municipais nº 3.076, de 19 de Maio de 2003 e n° 2.609, de 28 de dezembro de 1999 e demais normas legais e administrativas em vigor, conforme a classificação das propostas apresentadas no Pregão Presencial nº 36/2017, RESOLVE registrar os preços, conforme especificações e quantidades constantes do Anexo VI do edital,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independente de transcrição, o edital do Pregão Presencial n° 36/2017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 xml:space="preserve">O presente instrumento tem por objeto o </w:t>
      </w:r>
      <w:r>
        <w:rPr>
          <w:rFonts w:cs="Arial" w:ascii="Arial" w:hAnsi="Arial"/>
          <w:color w:val="000000"/>
        </w:rPr>
        <w:t xml:space="preserve">Registro de Preço para futura e eventual aquisição de materiais de expediente diversos, conforme </w:t>
      </w:r>
      <w:r>
        <w:rPr>
          <w:rFonts w:cs="Arial" w:ascii="Arial" w:hAnsi="Arial"/>
        </w:rPr>
        <w:t>discriminado(s) abaix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7"/>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7"/>
        </w:numPr>
        <w:spacing w:lineRule="auto" w:line="240" w:before="0" w:after="0"/>
        <w:ind w:left="567" w:hanging="0"/>
        <w:jc w:val="both"/>
        <w:rPr>
          <w:rFonts w:ascii="Arial" w:hAnsi="Arial" w:cs="Arial"/>
        </w:rPr>
      </w:pPr>
      <w:r>
        <w:rPr>
          <w:rFonts w:cs="Arial" w:ascii="Arial" w:hAnsi="Arial"/>
        </w:rPr>
        <w:t>Empresa:</w:t>
      </w:r>
    </w:p>
    <w:p>
      <w:pPr>
        <w:pStyle w:val="Normal"/>
        <w:numPr>
          <w:ilvl w:val="1"/>
          <w:numId w:val="7"/>
        </w:numPr>
        <w:spacing w:lineRule="auto" w:line="240" w:before="0" w:after="0"/>
        <w:ind w:left="567" w:hanging="0"/>
        <w:jc w:val="both"/>
        <w:rPr>
          <w:rFonts w:ascii="Arial" w:hAnsi="Arial" w:cs="Arial"/>
        </w:rPr>
      </w:pPr>
      <w:r>
        <w:rPr>
          <w:rFonts w:cs="Arial" w:ascii="Arial" w:hAnsi="Arial"/>
        </w:rPr>
        <w:t>CNPJ:</w:t>
      </w:r>
    </w:p>
    <w:p>
      <w:pPr>
        <w:pStyle w:val="Normal"/>
        <w:numPr>
          <w:ilvl w:val="1"/>
          <w:numId w:val="7"/>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7"/>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7"/>
        </w:numPr>
        <w:spacing w:lineRule="auto" w:line="240" w:before="0" w:after="0"/>
        <w:ind w:left="567" w:hanging="0"/>
        <w:jc w:val="both"/>
        <w:rPr>
          <w:rFonts w:ascii="Arial" w:hAnsi="Arial" w:cs="Arial"/>
        </w:rPr>
      </w:pPr>
      <w:r>
        <w:rPr>
          <w:rFonts w:cs="Arial" w:ascii="Arial" w:hAnsi="Arial"/>
        </w:rPr>
        <w:t>Valor Unitário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2. O preço ofertado pela(s) empresa(s) signatária(s) da presente Ata de Registro de Preços é o especificado em Anexo, de acordo com a respectiva classificação no Pregão Presencial n° 36/2017.</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3. Em cada fornecimento decorrente desta Ata, serão observadas, quanto ao preço, às cláusulas e condições constantes do Edital do Pregão Presencial n° 36/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pPr>
      <w:r>
        <w:rPr>
          <w:rFonts w:cs="Arial" w:ascii="Arial" w:hAnsi="Arial"/>
        </w:rPr>
        <w:t>4.1. A presente Ata de Registro de Preços terá a validade de 365 (trezentos e sessenta e cinco) dias, contados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pPr>
      <w:r>
        <w:rPr>
          <w:rFonts w:cs="Arial" w:ascii="Arial" w:hAnsi="Arial"/>
        </w:rPr>
        <w:t>6.1. Responsabilizar-se integralmente pelo fiel cumprimento do objeto contratado, observando todas as exigências contidas no Edital do Pregão Presencial n° 36/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a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o fornecimento e entrega do(s) produtos(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pPr>
      <w:r>
        <w:rPr>
          <w:rFonts w:cs="Arial" w:ascii="Arial" w:hAnsi="Arial"/>
        </w:rPr>
        <w:t>7.1. O(s) produto(s) deverá(ão) ser entregue(s) na Secretaria Municipal de Saúde, localizada na Rua 19 de Outubro, nº 685, Centro, Ijuí/RS, no horário das 8h30min às 11h30min e das 13h30min às 17h00min, Fone (55) 3331-8800.</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 signatária deverá entregar os produtos no prazo máximo de 10 (dez) dias, contados a partir do recebimento da Ordem de Compra encaminhada pelo Órgão Requisitante.</w:t>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 Secretaria Municipal da Saú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5. No caso de reprovação de produtos recebidos, a signatária será intimada para que promova a substituição destes no prazo máximo de 48 (quarenta e oito) horas, às suas expensas, por produtos que atendam às exigências contidas neste edital.</w:t>
      </w:r>
    </w:p>
    <w:p>
      <w:pPr>
        <w:pStyle w:val="Normal"/>
        <w:spacing w:lineRule="auto" w:line="240" w:before="0" w:after="0"/>
        <w:ind w:firstLine="540"/>
        <w:jc w:val="both"/>
        <w:rPr/>
      </w:pPr>
      <w:r>
        <w:rPr>
          <w:rFonts w:cs="Arial" w:ascii="Arial" w:hAnsi="Arial"/>
          <w:bCs/>
        </w:rPr>
        <w:t>7.5.1.</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 xml:space="preserve">8.3. Os pagamentos serão efetuados no prazo máximo de até 30 (trinta) dias da liquidação da documentação, conforme Capítulo II, Art. 6 º e Parágrafo 3º, Art. 8º, do DECRETO EXECUTIVO Nº 5.753, de 15 de setembro de 2015, a contar do recebimento definitivo do produto e, após apresentação, pelo órgão requisitante, da nota fiscal à Coordenadoria de Contabilidade da Secretaria da Fazenda do Município de Ijuí/RS por meio de depósito em conta-corrente, através de Ordem Bancária. </w:t>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pPr>
      <w:r>
        <w:rPr>
          <w:rFonts w:cs="Arial" w:ascii="Arial" w:hAnsi="Arial"/>
        </w:rPr>
        <w:t xml:space="preserve">8.3.2.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Os pagamentos serão realizados pelo Município de Ijuí/RS mediante depósito bancário em favor da beneficiária,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Município de Ijuí/RS – Poder Executiv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independente de transcrição, o edital do Pregão Presencial n° 36/2017 e seus anexos e a(s) proposta(s) apresentada(s) pelo(s) licitante(s)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0"/>
        <w:gridCol w:w="4859"/>
      </w:tblGrid>
      <w:tr>
        <w:trPr/>
        <w:tc>
          <w:tcPr>
            <w:tcW w:w="4850" w:type="dxa"/>
            <w:tcBorders/>
          </w:tcPr>
          <w:p>
            <w:pPr>
              <w:pStyle w:val="Normal"/>
              <w:autoSpaceDE w:val="false"/>
              <w:spacing w:lineRule="auto" w:line="240" w:before="0" w:after="0"/>
              <w:jc w:val="center"/>
              <w:rPr>
                <w:rFonts w:ascii="Arial" w:hAnsi="Arial" w:cs="Arial"/>
              </w:rPr>
            </w:pPr>
            <w:r>
              <w:rPr>
                <w:rFonts w:cs="Arial" w:ascii="Arial" w:hAnsi="Arial"/>
              </w:rPr>
              <w:t>Valdir Heck</w:t>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0"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0"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36/</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524/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MEMORANDO INTERNO N° 07/2017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2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86292802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8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9:45:00Z</dcterms:created>
  <dc:creator>copam2012</dc:creator>
  <dc:description/>
  <cp:keywords/>
  <dc:language>en-US</dc:language>
  <cp:lastModifiedBy>copam2012</cp:lastModifiedBy>
  <dcterms:modified xsi:type="dcterms:W3CDTF">2017-05-09T12:43:00Z</dcterms:modified>
  <cp:revision>20</cp:revision>
  <dc:subject/>
  <dc:title/>
</cp:coreProperties>
</file>