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2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produtos, materiais e insumos para higienização, limpeza e manutenção da Rede Básica de Saúde do Município de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6/05/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AS AMOSTRAS Até 23/05/2017</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mai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7/2017 – OBJETO: Registro de preços de produtos, materiais e insumos para higienização, limpeza e manutenção da Rede Básica de Saúde do Município de Ijuí/RS. ABERTURA: 26/05/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mai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2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produtos, materiais e insumos para higienização, limpeza e manutenção da Rede Básica de Saúde do Município de Ijuí/R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6/05/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produtos, materiais e insumos para higienização, limpeza e manutenção da Rede Básica de Saúde do Município de Ijuí/R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8"/>
        <w:gridCol w:w="708"/>
        <w:gridCol w:w="1134"/>
        <w:gridCol w:w="709"/>
        <w:gridCol w:w="538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Etílico Hidratado 70%, frasco com 1 litro.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embalagem com 5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etílico hidratado 70%, embalagem de 5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gel 70%.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ação para Mop pó de 60cm.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verde) capacidade para 14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vermelho) capacidade para 14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em alumínio com manopla de 1,60m com ros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po descartável, transparente, resistente, com capacidade de 200ml, pacote com 100 unidade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a liquida para madeira galão de 5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engraxante BB galão de 05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automotivo concentrado, galão de 05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infetante hospitalar, embalagem de 01 litro.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hospitalar com hipoclorito de sódio a 1%, embalagem com 5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enzimático, embalagem 1 litro.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liquido neutro 500ml.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hospitalar neutro, embalagem de 5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oval multiuso dimensões: 11,6x6,6x4,1cm.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com alça dimensões: 9,5x4,5x2,5cm.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sanitária.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upla face, para limpeza.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uma antisséptica.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ibra macia para limpeza.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ibra para serviço pesado.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ósforo longos, resistentes, pacotes com 6 caixa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mpa vidros em embalagem contendo 500ml.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xeira com pedal e balde removível em aço inox – 20 litro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em plástico, resistente, cor branca, com tampa basculante. Capacidade de 3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stra móveis, frasco de 200ml.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procedimento M.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procedimento PP.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procedimento P.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7.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8.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9.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10.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8.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9.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plástica estéril, pacotes com 100 unidade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scara de proteção PFF2.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p pó (cabeleira) acrílico de 60 cm.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dorizador de ambientes, galão de 5 litros. .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á de Lixo – plástico. .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e balde removível em aço inox – 30 litro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G - Caixa com 100 luva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nitrílica, tamanho P, caixa com 100 unidade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nitrílica, tamanho M, caixa com 100 unidades.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culos de proteção individual,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copa.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pacote com 04 rolo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pacote com 08 rolo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folhas, pacote com 1.000 folha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rolo, fardo com 06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lverizador plástico.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de espuma.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industrial em nylon de 55cm com borracha preta dupl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de glicerina em barra, neutro, embalagem com 5 unidades de 200g cad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2kg.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espuma. Conforme especificações técnicas elencadas no Memorando Interno n° 08/2017 - SMS (Anexo VIII do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líquido galão de 05 litro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líquido, frascos de 100ml.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Alvejado de Algodão.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0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5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3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5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100 litros, pacote de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3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5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6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nforme especificações técnicas elencadas no Memorando Interno n° 08/2017 - SMS (Anexo VIII do edital). </w:t>
            </w:r>
            <w:r>
              <w:rPr>
                <w:rFonts w:cs="Arial" w:ascii="Arial" w:hAnsi="Arial"/>
                <w:b/>
              </w:rPr>
              <w:t>Exige-se encaminhamento de amostra prévia ao pregão a ser aprovada por comissão de avaliação.</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b/>
          <w:b/>
          <w:color w:val="000000"/>
        </w:rPr>
      </w:pPr>
      <w:r>
        <w:rPr>
          <w:rFonts w:cs="Arial" w:ascii="Arial" w:hAnsi="Arial"/>
          <w:b/>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bCs/>
        </w:rPr>
        <w:t>Das amostras:</w:t>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everão ser entregues amostras dos seguintes produtos, as quais serão testadas e avaliadas pelo respectivo departamento técnico da Secretaria Municipal da Saúde do Município de Ijuí/R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8"/>
        <w:gridCol w:w="793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oval multiuso dimensões: 11,6x6,6x4,1cm.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com alça dimensões: 9,5x4,5x2,5cm.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sanitária.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ibra macia para limpeza.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ibra para serviço pesado.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7.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8.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9.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10.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8.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9.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p pó (cabeleira) acrílico de 60 cm.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copa.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pacote com 04 rolo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pacote com 08 rolo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folhas, pacote com 1.000 folha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rolo, fardo com 06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2kg.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líquido galão de 05 litro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Alvejado de Algodão.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0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5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3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5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100 litros, pacote de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3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5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6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nforme especificações técnicas elencadas no Memorando Interno n° 08/2017 - SMS (Anexo VIII do edital). </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valiação será realizada de acordo com as especificações técnicas elencadas no Memorando Interno n° 08/2017 – SMS (Anexo VIII deste edital).</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amostras deverão ser entregues a</w:t>
      </w:r>
      <w:r>
        <w:rPr>
          <w:rFonts w:cs="Arial" w:ascii="Arial" w:hAnsi="Arial"/>
          <w:bCs/>
        </w:rPr>
        <w:t xml:space="preserve">té o dia 23/05/2017, de Segunda a Sexta-feira, das 08h30min às 11h30min e das 13h30min as 17h00min, no Almoxarifado da Secretaria Municipal da Saúde, localizado na Rua 19 de Outubro, n° 685, centro, Ijuí/RS, CEP 98700-000, aos cuidados da servidora </w:t>
      </w:r>
      <w:r>
        <w:rPr>
          <w:rFonts w:cs="Arial" w:ascii="Arial" w:hAnsi="Arial"/>
        </w:rPr>
        <w:t>Carla Rejane Mai</w:t>
      </w:r>
      <w:r>
        <w:rPr>
          <w:rFonts w:cs="Arial" w:ascii="Arial" w:hAnsi="Arial"/>
          <w:bCs/>
        </w:rPr>
        <w:t>.</w:t>
      </w:r>
    </w:p>
    <w:p>
      <w:pPr>
        <w:pStyle w:val="Normal"/>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color w:val="000000"/>
        </w:rPr>
      </w:pPr>
      <w:r>
        <w:rPr>
          <w:rFonts w:cs="Arial" w:ascii="Arial" w:hAnsi="Arial"/>
          <w:b/>
          <w:bCs/>
          <w:caps/>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 DO CNPJ&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rPr>
      </w:pPr>
      <w:r>
        <w:rPr>
          <w:rFonts w:cs="Arial" w:ascii="Arial" w:hAnsi="Arial"/>
          <w:b/>
          <w:bCs/>
        </w:rPr>
        <w:t>AMOSTRA REFERENTE AO PREGÃO PRESENCIAL Nº</w:t>
      </w:r>
      <w:r>
        <w:rPr>
          <w:rFonts w:cs="Arial" w:ascii="Arial" w:hAnsi="Arial"/>
          <w:b/>
        </w:rPr>
        <w:t xml:space="preserve"> 037/2017</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ote nº 0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do item 1.2.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 xml:space="preserve">[&lt;PRODUTO&gt;]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MARCA DO PRODUTO&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CONTATO da empresa fornecedora&g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caps/>
          <w:color w:val="000000"/>
        </w:rPr>
      </w:pPr>
      <w:r>
        <w:rPr>
          <w:rFonts w:cs="Arial" w:ascii="Arial" w:hAnsi="Arial"/>
          <w:b/>
          <w:bCs/>
          <w:caps/>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6/05/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6/05/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6/05/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6/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7/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6/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 contendo, obrigatoriamente, a assinatura do responsável pela empresa, com a indicação do número do CNPJ.</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lassificação das propostas ficará condicionada à apresentação, quando solicitado, de documentação comprobatória da qualificação técnica indicada nos descritivos dos produtos (Registro na ANVISA, Certificado de Boas Práticas de Fabricação, Laudo de testes no Instituto Nacional de Controle de Qualidade em Saúde (INCQS) ou demais laboratórios acreditados para essa análise e o laudo do produto, Laudos Reblas (Rede Brasileira de Laboratórios Analíticos em Saúde), Autorização de Funcionamento da Empresa (AFE), Laudos, Certificado de Aprovação (CA), etc.) sendo que somente serão aceitos em</w:t>
      </w:r>
      <w:r>
        <w:rPr>
          <w:rFonts w:cs="Arial" w:ascii="Arial" w:hAnsi="Arial"/>
          <w:bCs/>
        </w:rPr>
        <w:t xml:space="preserve"> original, cópia autenticada, publicação no Diário Oficial da União ou emissão eletrônic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encaminhou a referida documentação complementar no ato de apresentação da amostra fica dispensado da apresentação deste comprovante junto ao envelope da proposta. </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apresentação da documentação indicada no item 6.4, exceto no caso previsto no item 6.4.1, acarretará na desclassificação da proposta do respectivo item.</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respectivo departamento técnico da Secretaria Municipal da Saúde do Município de Ijuí/RS:</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8"/>
        <w:gridCol w:w="7937"/>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oval multiuso dimensões: 11,6x6,6x4,1cm.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com alça dimensões: 9,5x4,5x2,5cm.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sanitária.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ibra macia para limpeza.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ibra para serviço pesado.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7.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8.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9.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10.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8.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9.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p pó (cabeleira) acrílico de 60 cm.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copa.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pacote com 04 rolo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pacote com 08 rolo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folhas, pacote com 1.000 folha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rolo, fardo com 06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2kg.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líquido galão de 05 litro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Alvejado de Algodão.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0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5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3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5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100 litros, pacote de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3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5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60 litros, pacote com 100 unidades. Conforme especificações técnicas elencadas no Memorando Interno n° 08/2017 - SMS (Anexo VIII do edital).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nforme especificações técnicas elencadas no Memorando Interno n° 08/2017 - SMS (Anexo VIII do edital). </w:t>
            </w:r>
          </w:p>
        </w:tc>
      </w:tr>
    </w:tbl>
    <w:p>
      <w:pPr>
        <w:pStyle w:val="Normal"/>
        <w:tabs>
          <w:tab w:val="clear" w:pos="708"/>
          <w:tab w:val="left" w:pos="1440" w:leader="none"/>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odos os documentos necessários à comprovação da qualificação técnica indicada nos descritivos dos produtos (Registro na ANVISA, Certificado de Boas Práticas de Fabricação, Laudo de testes no Instituto Nacional de Controle de Qualidade em Saúde (INCQS) ou demais laboratórios acreditados para essa análise e o laudo do produto, Laudos Reblas (Rede Brasileira de Laboratórios Analíticos em Saúde), Autorização de Funcionamento da Empresa (AFE), Laudos, Certificado de Aprovação (CA), etc.) deverão ser entregues junto com o envelope de proposta, sob pena de desclassificação da proposta relativa ao item que não tiver comprovada sua qualificação técnica.</w:t>
      </w:r>
    </w:p>
    <w:p>
      <w:pPr>
        <w:pStyle w:val="Normal"/>
        <w:overflowPunct w:val="false"/>
        <w:autoSpaceDE w:val="false"/>
        <w:spacing w:lineRule="auto" w:line="240" w:before="0" w:after="0"/>
        <w:ind w:left="15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documentos apresentados deverão conter a indicação do número e o destaque do item a que se refere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8) importará na desclassificação da proposta</w:t>
      </w:r>
      <w:r>
        <w:rPr>
          <w:rFonts w:cs="Arial" w:ascii="Arial" w:hAnsi="Arial"/>
          <w:color w:val="000000"/>
        </w:rPr>
        <w:t>.</w:t>
      </w:r>
    </w:p>
    <w:p>
      <w:pPr>
        <w:pStyle w:val="PargrafodaLista"/>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9"/>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Homologada a licitação, será formalizada a Ata de Registro de Preço, com o fornecedor primeiro classifi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USUÁRIOS DA ATA DE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ACRÉSCIMOS E SUPRESS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quisições e/ou contratações adicionais decorrentes da inclusão de órgãos usuários poderão sofrer acréscimos de até 100% (cem por cento) dos quantitativos máximos registrados na Ata de Registro de Preços, por órg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a hipótese prevista no item anterior, a contratação se dará pela ordem de registro e na razão dos respectivos limites de fornecimento registrados n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a Administração a firmar as contratações que deles poderão advir, facultando-se a realização de licitação específica para a aquisição pretendida, sendo assegurado ao beneficiário do registro preferência de fornecimento em igualdade de condi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9"/>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9"/>
        </w:numPr>
        <w:tabs>
          <w:tab w:val="clear" w:pos="708"/>
          <w:tab w:val="left" w:pos="567" w:leader="none"/>
          <w:tab w:val="left" w:pos="1080" w:leader="none"/>
        </w:tabs>
        <w:spacing w:lineRule="auto" w:line="240" w:before="0" w:after="0"/>
        <w:ind w:left="567" w:hanging="567"/>
        <w:jc w:val="both"/>
        <w:rPr/>
      </w:pPr>
      <w:r>
        <w:rPr>
          <w:rFonts w:cs="Arial" w:ascii="Arial" w:hAnsi="Arial"/>
        </w:rPr>
        <w:t>Os produtos deverão ser entregues na Secretaria Municipal de Saúde, localizada na Rua 19 de Outubro, nº 685, Centro, Ijuí/RS, CEP 98700-000, no horário das 08h30min às 11h30min e das 13h30min às 17h00min, Fone (55) 3331-8800.</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produtos deverão ser entregues no prazo máximo de 10 (dez) dias contados a partir do recebimento da Nota de Empenho pelo licitant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Caberá ao Órgão Requisitante proporcionar as condições para o recebimento adequado dos produtos, dentro do horário de expediente da Secretaria Municipal da Saúde.</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9"/>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9"/>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sanções previstas nas alíneas “a”, “c” e “d” do item 22.1 e item 22.2 poderão ser aplicadas cumulativamente ou não à penalidade da alínea “b” do item 22.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recursos, quando da aplicação das penalidades previstas neste edital, exceto a penalidade do item 22.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caso da penalidade prevista no item 22.1 alínea “d” caberá recurso administrativo, no prazo de 10 (dez) dias a contar da intimação do at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668" w:type="dxa"/>
            <w:tcBorders/>
          </w:tcPr>
          <w:p>
            <w:pPr>
              <w:pStyle w:val="Normal"/>
              <w:overflowPunct w:val="false"/>
              <w:autoSpaceDE w:val="false"/>
              <w:spacing w:lineRule="auto" w:line="240" w:before="0" w:after="0"/>
              <w:textAlignment w:val="baseline"/>
              <w:rPr/>
            </w:pPr>
            <w:r>
              <w:rPr>
                <w:rFonts w:cs="Arial" w:ascii="Arial" w:hAnsi="Arial"/>
              </w:rPr>
              <w:t>Memorando Interno n° 008/2017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9 de mai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7/</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2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7/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7/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3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7/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2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1196" w:type="dxa"/>
        <w:jc w:val="left"/>
        <w:tblInd w:w="-714" w:type="dxa"/>
        <w:tblLayout w:type="fixed"/>
        <w:tblCellMar>
          <w:top w:w="0" w:type="dxa"/>
          <w:left w:w="70" w:type="dxa"/>
          <w:bottom w:w="0" w:type="dxa"/>
          <w:right w:w="70" w:type="dxa"/>
        </w:tblCellMar>
      </w:tblPr>
      <w:tblGrid>
        <w:gridCol w:w="567"/>
        <w:gridCol w:w="709"/>
        <w:gridCol w:w="709"/>
        <w:gridCol w:w="1134"/>
        <w:gridCol w:w="709"/>
        <w:gridCol w:w="4394"/>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Álcool Etílico Hidratado 70%, frasco com 1 litro.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gua sanitária embalagem com 5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etílico hidratado 70%, embalagem de 5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Álcool gel 70%.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mação para Mop pó de 60cm.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mação para fibras de limpeza (limpa tudo).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verde) capacidade para 14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lde plástico (vermelho) capacidade para 14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em alumínio com manopla de 1,60m com ros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po descartável, transparente, resistente, com capacidade de 200ml, pacote com 10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era liquida para madeira galão de 5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engraxante BB galão de 05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automotivo concentrado, galão de 05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esinfetante hospitalar, embalagem de 01 litro. Conforme especificações técnicas elencadas no Memorando Interno n° 08/2017 - SMS (Anexo VIII do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sinfetante hospitalar com hipoclorito de sódio a 1%, embalagem com 5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enzimático, embalagem 1 litro.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liquido neutro 500ml.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Detergente hospitalar neutro, embalagem de 5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oval multiuso dimensões: 11,6x6,6x4,1cm.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de mão com alça dimensões: 9,5x4,5x2,5cm.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scova sanitária.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onja dupla face, para limpeza.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puma antisséptica.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ibra macia para limpeza.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ibra para serviço pesado.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ósforo longos, resistentes, pacotes com 6 caix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mpa vidros em embalagem contendo 500ml. Conforme especificações técnicas elencadas no Memorando Interno n° 08/2017 - SMS (Anexo VIII do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ixeira com pedal e balde removível em aço inox – 20 litros. Conforme especificações técnicas elencadas no Memorando Interno n° 08/2017 - SMS (Anexo VIII do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em plástico, resistente, cor branca, com tampa basculante. Capacidade de 3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stra móveis, frasco de 200ml. Conforme especificações técnicas elencadas no Memorando Interno n° 08/2017 - SMS (Anexo VIII do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procedimento M. Conforme especificações técnicas elencadas no Memorando Interno n° 08/2017 - SMS (Anexo VIII do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procedimento PP. Conforme especificações técnicas elencadas no Memorando Interno n° 08/2017 - SMS (Anexo VIII do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procedimento P. Conforme especificações técnicas elencadas no Memorando Interno n° 08/2017 - SMS (Anexo VIII do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7.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8.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atural tamanho 9.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10.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8.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uva de látex nitrílico tamanho 9.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plástica estéril, pacotes com 100 unidade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scara de proteção PFF2.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op pó (cabeleira) acrílico de 60 cm.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dorizador de ambientes, galão de 5 litros. .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á de Lixo – plástico. .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marrom).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ixeira com pedal e balde removível em aço inox – 30 litro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G - Caixa com 100 luva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nitrílica, tamanho P, caixa com 100 unidade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uva de procedimento nitrílica, tamanho M, caixa com 100 unidades.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culos de proteção individual,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copa.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azul).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no de limpeza (rosa).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pacote com 04 rolo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higiênico, pacote com 08 rolo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folhas, pacote com 1.000 folha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apel Toalha em rolo, fardo com 06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ulverizador plástico.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lo de espuma.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odo industrial em nylon de 55cm com borracha preta dupl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ão de glicerina em barra, neutro, embalagem com 5 unidades de 200g c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ão em pó 2kg.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bonete espuma. Conforme especificações técnicas elencadas no Memorando Interno n° 08/2017 - SMS (Anexo VIII do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G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líquido galão de 05 litro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bonete líquido, frascos de 100ml. Conforme especificações técnicas elencadas no Memorando Interno n° 08/2017 - SMS (Anexo VIII do edital).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Alvejado de Algodão.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0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15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3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contaminado 5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100 litros, pacote de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3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5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co de lixo na cor preta de 60 litros, pacote com 100 unidades.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Vassoura de Nylon. Conforme especificações técnicas elencadas no Memorando Interno n° 08/2017 - SMS (Anexo VIII do edital). </w:t>
            </w:r>
            <w:r>
              <w:rPr>
                <w:rFonts w:cs="Arial" w:ascii="Arial" w:hAnsi="Arial"/>
                <w:b/>
              </w:rPr>
              <w:t>Exige-se encaminhamento de amostra prévia ao pregão a ser aprovada por comissão de avalia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6"/>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8/2017 – SM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2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7</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37/2017, RESOLVE registrar os preços, conforme especificações e quantidades constantes do Anexo VI,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t>MARCA: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o edital do Pregão Presencial n° 37/2017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a aquisição </w:t>
      </w:r>
      <w:r>
        <w:rPr>
          <w:rFonts w:cs="Arial" w:ascii="Arial" w:hAnsi="Arial"/>
          <w:color w:val="000000"/>
        </w:rPr>
        <w:t>de produtos, materiais e insumos para higienização, limpeza e manutenção da Rede Básica de Saúde do Município de Ijuí/RS</w:t>
      </w:r>
      <w:r>
        <w:rPr>
          <w:rFonts w:cs="Arial" w:ascii="Arial" w:hAnsi="Arial"/>
        </w:rPr>
        <w:t xml:space="preserve"> constantes do Registro de Preços unitário(s) abaixo discriminad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7"/>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7"/>
        </w:numPr>
        <w:spacing w:lineRule="auto" w:line="240" w:before="0" w:after="0"/>
        <w:ind w:left="567" w:hanging="0"/>
        <w:jc w:val="both"/>
        <w:rPr>
          <w:rFonts w:ascii="Arial" w:hAnsi="Arial" w:cs="Arial"/>
        </w:rPr>
      </w:pPr>
      <w:r>
        <w:rPr>
          <w:rFonts w:cs="Arial" w:ascii="Arial" w:hAnsi="Arial"/>
        </w:rPr>
        <w:t>Empresa:</w:t>
      </w:r>
    </w:p>
    <w:p>
      <w:pPr>
        <w:pStyle w:val="Normal"/>
        <w:numPr>
          <w:ilvl w:val="1"/>
          <w:numId w:val="7"/>
        </w:numPr>
        <w:spacing w:lineRule="auto" w:line="240" w:before="0" w:after="0"/>
        <w:ind w:left="567" w:hanging="0"/>
        <w:jc w:val="both"/>
        <w:rPr>
          <w:rFonts w:ascii="Arial" w:hAnsi="Arial" w:cs="Arial"/>
        </w:rPr>
      </w:pPr>
      <w:r>
        <w:rPr>
          <w:rFonts w:cs="Arial" w:ascii="Arial" w:hAnsi="Arial"/>
        </w:rPr>
        <w:t>CNPJ:</w:t>
      </w:r>
    </w:p>
    <w:p>
      <w:pPr>
        <w:pStyle w:val="Normal"/>
        <w:numPr>
          <w:ilvl w:val="1"/>
          <w:numId w:val="7"/>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7"/>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7"/>
        </w:numPr>
        <w:spacing w:lineRule="auto" w:line="240" w:before="0" w:after="0"/>
        <w:ind w:left="567" w:hanging="0"/>
        <w:jc w:val="both"/>
        <w:rPr>
          <w:rFonts w:ascii="Arial" w:hAnsi="Arial" w:cs="Arial"/>
        </w:rPr>
      </w:pPr>
      <w:r>
        <w:rPr>
          <w:rFonts w:cs="Arial" w:ascii="Arial" w:hAnsi="Arial"/>
        </w:rPr>
        <w:t>Nº Registro do produto no Ministério da Saúde:</w:t>
      </w:r>
    </w:p>
    <w:p>
      <w:pPr>
        <w:pStyle w:val="Normal"/>
        <w:numPr>
          <w:ilvl w:val="1"/>
          <w:numId w:val="7"/>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O preço ofertado pela(s) empresa(s) signatária(s) da presente Ata de Registro de Preços é o especificado em Anexo, de acordo com a respectiva classificação no Pregão Presencial n° 37/201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3. Em cada fornecimento decorrente desta Ata, serão observadas, quanto ao preço, às cláusulas e condições constantes do Edital do Pregão Presencial n° 37/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365 (trezentos e sessenta e cinco) dias, a partir da data de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37/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a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spacing w:lineRule="auto" w:line="240" w:before="0" w:after="0"/>
        <w:ind w:firstLine="540"/>
        <w:jc w:val="both"/>
        <w:rPr>
          <w:rFonts w:ascii="Arial" w:hAnsi="Arial" w:cs="Arial"/>
        </w:rPr>
      </w:pPr>
      <w:r>
        <w:rPr>
          <w:rFonts w:cs="Arial" w:ascii="Arial" w:hAnsi="Arial"/>
        </w:rPr>
        <w:t>e) efetuar a troca dos produtos que não venham ser utilizados dentro do seu prazo de v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pPr>
      <w:r>
        <w:rPr>
          <w:rFonts w:cs="Arial" w:ascii="Arial" w:hAnsi="Arial"/>
        </w:rPr>
        <w:t>7.1. O(s) produto(s) deverá(ão) ser entregue(s) na Secretaria Municipal de Saúde, localizada na Rua 19 de Outubro, nº 685, Centro, Ijuí/RS, no horário das 8h30min às 11h30min e das 13h30min às 17h00min, Fone (55) 3331-8800.</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 signatária deverá entregar os produtos no prazo máximo de 10 (dez) dias, contados a partir do recebimento da Ordem de Compra encaminhada pelo Órgão Requisitante.</w:t>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 Secretaria Municipal da Saú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e produtos recebidos, a signatária será intimada para que promova a substituição destes no prazo máximo de 48 (quarenta e oito) horas, às suas expensas, por produtos que atendam às exigências contidas neste edital.</w:t>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no prazo máximo de até 30 (trinta) dias da liquidação da documentação, conforme Capítulo II, Art. 6 º e Parágrafo 3º, Art. 8º, do DECRETO EXECUTIVO Nº 5.753, de 15 de setembro de 2015,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os licitantes,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37/2017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0"/>
        <w:gridCol w:w="4859"/>
      </w:tblGrid>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0"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overflowPunct w:val="false"/>
        <w:autoSpaceDE w:val="false"/>
        <w:spacing w:lineRule="auto" w:line="240" w:before="0" w:after="0"/>
        <w:jc w:val="center"/>
        <w:textAlignment w:val="baseline"/>
        <w:rPr>
          <w:rFonts w:ascii="Arial" w:hAnsi="Arial" w:cs="Arial"/>
          <w:sz w:val="36"/>
          <w:szCs w:val="36"/>
        </w:rPr>
      </w:pPr>
      <w:r>
        <w:rPr>
          <w:rFonts w:cs="Arial" w:ascii="Arial" w:hAnsi="Arial"/>
          <w:sz w:val="36"/>
          <w:szCs w:val="36"/>
        </w:rPr>
      </w:r>
    </w:p>
    <w:p>
      <w:pPr>
        <w:pStyle w:val="Normal"/>
        <w:overflowPunct w:val="false"/>
        <w:autoSpaceDE w:val="false"/>
        <w:spacing w:lineRule="auto" w:line="240" w:before="0" w:after="0"/>
        <w:jc w:val="center"/>
        <w:textAlignment w:val="baseline"/>
        <w:rPr>
          <w:rFonts w:ascii="Arial" w:hAnsi="Arial" w:cs="Arial"/>
          <w:sz w:val="36"/>
          <w:szCs w:val="36"/>
        </w:rPr>
      </w:pPr>
      <w:r>
        <w:rPr>
          <w:rFonts w:cs="Arial" w:ascii="Arial" w:hAnsi="Arial"/>
          <w:sz w:val="36"/>
          <w:szCs w:val="36"/>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2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MEMORANDO INTERNO N° 08/2017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2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7314054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8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Courier New" w:hAnsi="Courier;Courier New" w:eastAsia="Times New Roman" w:cs="Courier;Courier New"/>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7:03:00Z</dcterms:created>
  <dc:creator>copam2012</dc:creator>
  <dc:description/>
  <cp:keywords/>
  <dc:language>en-US</dc:language>
  <cp:lastModifiedBy>copam2012</cp:lastModifiedBy>
  <dcterms:modified xsi:type="dcterms:W3CDTF">2017-05-09T22:39:00Z</dcterms:modified>
  <cp:revision>29</cp:revision>
  <dc:subject/>
  <dc:title/>
</cp:coreProperties>
</file>