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3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létricos diversos para iluminação pública urbana e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TRIBUIÇÃO PARA CUSTEIO DO SERVIÇO DE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1/06/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0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8/2017 – OBJETO: Aquisição de materiais elétricos diversos para iluminação pública urbana e rural. ABERTURA: 01/06/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0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létricos diversos para iluminação pública urbana e rural, de acordo com as disposições contidas na Lei Federal nº 10.520/02, Decreto Executivo nº 3.986/07 e aplicação subsidiária da Lei Federal nº 8.666/9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1/06/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létricos diversos para iluminação pública urbana e ru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09"/>
        <w:gridCol w:w="709"/>
        <w:gridCol w:w="851"/>
        <w:gridCol w:w="1134"/>
        <w:gridCol w:w="708"/>
        <w:gridCol w:w="496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rolo de 20 metros, na cor pret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olar – suporte E-40 tensão 220V fluxo luminoso mínimo 16.700 lúmens, vida útil média de 32.000 hor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lar – suporte E-27, tensão 220 volts, fluxo luminoso mínimo de 5.600 lumens, vida útil média/mediana de no mínimo 28.000 hor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encia (maior ou igual a 0,92), uso externo, com selo padrão procel Inmetro e etiqueta Ence Norma NBR 13593, gravada no reato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nforme especificações técnicas elencadas na Requisição Interna n° 092/2017 – SMODUTRAN (Anexo VII deste edit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 x 1,5m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8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92-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Iluminação Pública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2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uição para Custeio do Serviço 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1/06/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1/06/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1/06/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1/06/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1/06/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2/2017 - SMODUTRAN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no Almoxarifado Central,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2/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0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3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779" w:type="dxa"/>
        <w:jc w:val="left"/>
        <w:tblInd w:w="-147" w:type="dxa"/>
        <w:tblLayout w:type="fixed"/>
        <w:tblCellMar>
          <w:top w:w="0" w:type="dxa"/>
          <w:left w:w="70" w:type="dxa"/>
          <w:bottom w:w="0" w:type="dxa"/>
          <w:right w:w="70" w:type="dxa"/>
        </w:tblCellMar>
      </w:tblPr>
      <w:tblGrid>
        <w:gridCol w:w="567"/>
        <w:gridCol w:w="709"/>
        <w:gridCol w:w="709"/>
        <w:gridCol w:w="992"/>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rolo de 20 metros,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olar – suporte E-40 tensão 220V fluxo luminoso mínimo 16.700 lúmens, vida útil média de 32.000 ho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lar – suporte E-27, tensão 220 volts, fluxo luminoso mínimo de 5.600 lumens, vida útil média/mediana de no mínimo 28.000 ho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encia (maior ou igual a 0,92), uso externo, com selo padrão procel Inmetro e etiqueta Ence Norma NBR 13593, gravada no reat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nforme especificações técnicas elencadas na Requisição Interna n° 092/2017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 x 1,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2/2017 - SMODUTR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3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2/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8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92-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8124605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42:00Z</dcterms:created>
  <dc:creator>copam2012</dc:creator>
  <dc:description/>
  <cp:keywords/>
  <dc:language>en-US</dc:language>
  <cp:lastModifiedBy>copam2012</cp:lastModifiedBy>
  <dcterms:modified xsi:type="dcterms:W3CDTF">2017-05-10T17:35:00Z</dcterms:modified>
  <cp:revision>5</cp:revision>
  <dc:subject/>
  <dc:title/>
</cp:coreProperties>
</file>