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O Departamento Municipal de Águas e Saneamento de Ijuí - DEMASI, através da Coordenadoria de Compras (COPAM),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4/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8/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quisição de 01 (um) Caminhão novo zero quilômetro.</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918</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21/08/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4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as 17h00min, pelo telefone (55) 3331-8227 e/ou telefone/fax (55) 3331-8237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01 de agost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4/2017 – OBJETO: </w:t>
      </w:r>
      <w:r>
        <w:rPr>
          <w:rFonts w:cs="Arial" w:ascii="Arial" w:hAnsi="Arial"/>
          <w:bCs/>
          <w:sz w:val="20"/>
          <w:szCs w:val="20"/>
        </w:rPr>
        <w:t>Aquisição de 01 (um) Caminhão novo zero quilômetro</w:t>
      </w:r>
      <w:r>
        <w:rPr>
          <w:rFonts w:cs="Arial" w:ascii="Arial" w:hAnsi="Arial"/>
          <w:sz w:val="20"/>
          <w:szCs w:val="20"/>
        </w:rPr>
        <w:t xml:space="preserve">. ABERTURA: 21/08/17 às 14h00min. Informações pelo telefone/fax (55) 3331-8227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01 de agost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r>
        <w:rPr>
          <w:rFonts w:cs="Arial" w:ascii="Arial" w:hAnsi="Arial"/>
          <w:b/>
          <w:sz w:val="20"/>
          <w:szCs w:val="20"/>
        </w:rPr>
        <w:t xml:space="preserve"> </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4/2017</w:t>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8/2017</w:t>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21/08/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14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118"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01 (um) Caminhão novo zero quilômetro:</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10"/>
        <w:gridCol w:w="708"/>
        <w:gridCol w:w="851"/>
        <w:gridCol w:w="709"/>
        <w:gridCol w:w="708"/>
        <w:gridCol w:w="5812"/>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aminhão novo 0km, ano mínimo 2016 com cabine dupla de fábrica ou de aço suplementar instalada para 04 pessoas e aprovada pelo INMETRO; motor no mínimo 150CV e euro 5 turbo diesel, torque mínimo 450NM – tração 4x2 com eixo traseiro com rodado duplo. Distância mínima entre eixos 4,30mm, tanque de combustível em plástico com capacidade mínima 100 litros. Direção hidráulica, ar-condicionado de fábrica; caixa de câmbio com no mínimo 05 velocidade a frente e 1 a ré, mecânica, freios a ar pneumático com ajuste automático, PBT mínimo de 7,00ton, com carroceria confeccionada em madeira, já instalada, mínimo 4 metros de comprimento, caixa de ferramenta em madeira, com 0,60cm de comprimento e 2,20 de largura com tampa, altura 0,50cm, e com todos os equipamentos exigidos por Lei. Mínimo de 01 (um) ano de garantia da fábrica, com duas revisões primeiras e mão de obra gratuita. O veículo deverá ser entregue emplacado e licenciado em nome do DEMASI – Departamento Municipal de Águas e Saneamento de Ijuí.</w:t>
            </w:r>
          </w:p>
        </w:tc>
      </w:tr>
    </w:tbl>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w:t>
      </w:r>
      <w:r>
        <w:rPr/>
        <w:t xml:space="preserve">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6/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35-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1</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quisição de Equipamentos e Material Permanente da Gestão de Obras (DEMASI)</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918</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4905252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Veículos de Tração Mecânica</w:t>
            </w:r>
          </w:p>
        </w:tc>
      </w:tr>
    </w:tbl>
    <w:p>
      <w:pPr>
        <w:pStyle w:val="Normal"/>
        <w:overflowPunct w:val="false"/>
        <w:autoSpaceDE w:val="false"/>
        <w:ind w:left="567" w:hanging="0"/>
        <w:jc w:val="both"/>
        <w:textAlignment w:val="baseline"/>
        <w:rPr>
          <w:rFonts w:ascii="Arial" w:hAnsi="Arial" w:cs="Arial"/>
          <w:b/>
          <w:b/>
          <w:bCs/>
          <w:sz w:val="20"/>
          <w:szCs w:val="20"/>
        </w:rPr>
      </w:pPr>
      <w:r>
        <w:rPr>
          <w:rFonts w:cs="Arial" w:ascii="Arial" w:hAnsi="Arial"/>
          <w:b/>
          <w:bCs/>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21/08/17 as 14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14h00min do dia 21/08/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14h00min do dia 21/08/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4/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21/08/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14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4/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21/08/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14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4)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UBSTITUIÇÃO DO TERMO DE CONTRA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DE ENTREGA E DE RECEBIMENTO DO OBJE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no prazo máximo de 45 (quarenta e cinco)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1152" w:leader="none"/>
        </w:tabs>
        <w:overflowPunct w:val="false"/>
        <w:autoSpaceDE w:val="false"/>
        <w:ind w:left="567" w:hanging="0"/>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I</w:t>
            </w:r>
          </w:p>
        </w:tc>
        <w:tc>
          <w:tcPr>
            <w:tcW w:w="7796" w:type="dxa"/>
            <w:tcBorders/>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Requisição Interna n° 035/2017 – DEMASI</w:t>
            </w:r>
          </w:p>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Planilha de Orçamento Estimado</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01 de agost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ânia Regina Foletto Casagran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goeira </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8/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4/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8/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4/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8/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8/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4/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4/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8/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774" w:type="dxa"/>
        <w:jc w:val="left"/>
        <w:tblInd w:w="-289" w:type="dxa"/>
        <w:tblLayout w:type="fixed"/>
        <w:tblCellMar>
          <w:top w:w="0" w:type="dxa"/>
          <w:left w:w="70" w:type="dxa"/>
          <w:bottom w:w="0" w:type="dxa"/>
          <w:right w:w="70" w:type="dxa"/>
        </w:tblCellMar>
      </w:tblPr>
      <w:tblGrid>
        <w:gridCol w:w="709"/>
        <w:gridCol w:w="709"/>
        <w:gridCol w:w="850"/>
        <w:gridCol w:w="851"/>
        <w:gridCol w:w="709"/>
        <w:gridCol w:w="3969"/>
        <w:gridCol w:w="1134"/>
        <w:gridCol w:w="992"/>
        <w:gridCol w:w="85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arc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aminhão novo 0km, ano mínimo 2016 com cabine dupla de fábrica ou de aço suplementar instalada para 04 pessoas e aprovada pelo INMETRO; motor no mínimo 150CV e euro 5 turbo diesel, torque mínimo 450NM – tração 4x2 com eixo traseiro com rodado duplo. Distância mínima entre eixos 4,30mm, tanque de combustível em plástico com capacidade mínima 100 litros. Direção hidráulica, ar-condicionado de fábrica; caixa de câmbio com no mínimo 05 velocidade a frente e 1 a ré, mecânica, freios a ar pneumático com ajuste automático, PBT mínimo de 7,00ton, com carroceria confeccionada em madeira, já instalada, mínimo 4 metros de comprimento, caixa de ferramenta em madeira, com 0,60cm de comprimento e 2,20 de largura com tampa, altura 0,50cm, e com todos os equipamentos exigidos por Lei. Mínimo de 01 (um) ano de garantia da fábrica, com duas revisões primeiras e mão de obra gratuita. O veículo deverá ser entregue emplacado e licenciado em nome do DEMASI – Departamento Municipal de Águas e Saneamento de Ijuí.</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18/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35/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16/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35-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4/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OCESSO Nº 18/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LANILHA DE ORÇAMENTO ESTIMADO</w:t>
      </w:r>
    </w:p>
    <w:p>
      <w:pPr>
        <w:pStyle w:val="Normal"/>
        <w:jc w:val="center"/>
        <w:rPr>
          <w:rFonts w:ascii="Arial" w:hAnsi="Arial" w:cs="Arial"/>
          <w:b/>
          <w:b/>
          <w:bCs/>
          <w:sz w:val="20"/>
          <w:szCs w:val="20"/>
        </w:rPr>
      </w:pPr>
      <w:r>
        <w:rPr>
          <w:rFonts w:cs="Arial" w:ascii="Arial" w:hAnsi="Arial"/>
          <w:b/>
          <w:bCs/>
          <w:sz w:val="20"/>
          <w:szCs w:val="20"/>
        </w:rPr>
      </w:r>
    </w:p>
    <w:tbl>
      <w:tblPr>
        <w:tblW w:w="10632" w:type="dxa"/>
        <w:jc w:val="left"/>
        <w:tblInd w:w="-289" w:type="dxa"/>
        <w:tblLayout w:type="fixed"/>
        <w:tblCellMar>
          <w:top w:w="0" w:type="dxa"/>
          <w:left w:w="70" w:type="dxa"/>
          <w:bottom w:w="0" w:type="dxa"/>
          <w:right w:w="70" w:type="dxa"/>
        </w:tblCellMar>
      </w:tblPr>
      <w:tblGrid>
        <w:gridCol w:w="568"/>
        <w:gridCol w:w="709"/>
        <w:gridCol w:w="708"/>
        <w:gridCol w:w="709"/>
        <w:gridCol w:w="6662"/>
        <w:gridCol w:w="127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Caminhão novo 0km, ano mínimo 2016 com cabine dupla de fábrica ou de aço suplementar instalada para 04 pessoas e aprovada pelo INMETRO; motor no mínimo 150CV e euro 5 turbo diesel, torque mínimo 450NM – tração 4x2 com eixo traseiro com rodado duplo. Distância mínima entre eixos 4,30mm, tanque de combustível em plástico com capacidade mínima 100 litros. Direção hidráulica, ar-condicionado de fábrica; caixa de câmbio com no mínimo 05 velocidade a frente e 1 a ré, mecânica, freios a ar pneumático com ajuste automático, PBT mínimo de 7,00ton, com carroceria confeccionada em madeira, já instalada, mínimo 4 metros de comprimento, caixa de ferramenta em madeira, com 0,60cm de comprimento e 2,20 de largura com tampa, altura 0,50cm, e com todos os equipamentos exigidos por Lei. Mínimo de 01 (um) ano de garantia da fábrica, com duas revisões primeiras e mão de obra gratuita. O veículo deverá ser entregue emplacado e licenciado em nome do DEMASI – Departamento Municipal de Águas e Saneamento de Iju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0.000,00</w:t>
            </w:r>
          </w:p>
        </w:tc>
      </w:tr>
    </w:tbl>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qFormat/>
    <w:rPr>
      <w:b/>
      <w:bCs/>
      <w:i/>
      <w:iCs/>
      <w:sz w:val="26"/>
      <w:szCs w:val="26"/>
    </w:rPr>
  </w:style>
  <w:style w:type="character" w:styleId="Ttulo1Char">
    <w:name w:val="Título 1 Char"/>
    <w:qFormat/>
    <w:rPr>
      <w:b/>
      <w:bCs/>
      <w:sz w:val="32"/>
      <w:szCs w:val="24"/>
    </w:rPr>
  </w:style>
  <w:style w:type="character" w:styleId="Ttulo2Char">
    <w:name w:val="Título 2 Char"/>
    <w:qFormat/>
    <w:rPr>
      <w:sz w:val="32"/>
      <w:szCs w:val="24"/>
    </w:rPr>
  </w:style>
  <w:style w:type="character" w:styleId="CorpodetextoChar">
    <w:name w:val="Corpo de texto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8:00Z</dcterms:created>
  <dc:creator>private</dc:creator>
  <dc:description/>
  <cp:keywords/>
  <dc:language>en-US</dc:language>
  <cp:lastModifiedBy>Oberdan</cp:lastModifiedBy>
  <cp:lastPrinted>2015-08-27T12:21:00Z</cp:lastPrinted>
  <dcterms:modified xsi:type="dcterms:W3CDTF">2017-08-02T17:07:00Z</dcterms:modified>
  <cp:revision>11</cp:revision>
  <dc:subject/>
  <dc:title>Registro de Denuncias</dc:title>
</cp:coreProperties>
</file>